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  <w:t>OPIS PRZEDMIOTU/MODUŁU KSZTAŁCENIA (SYLABUS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369"/>
        <w:gridCol w:w="2758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Nazwa przedmiotu/modułu w języku polskim: moduł </w:t>
            </w:r>
            <w:r>
              <w:rPr>
                <w:rFonts w:cs="Calibri"/>
                <w:b/>
              </w:rPr>
              <w:t>PZJN II lato II B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Nazwa przedmiotu/modułu w języku angielskim </w:t>
            </w:r>
            <w:r>
              <w:rPr>
                <w:rFonts w:cs="Calibri"/>
                <w:b/>
              </w:rPr>
              <w:t>Practical knowledge of German module II – summer II B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31" w:leader="none"/>
              </w:tabs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Jednostka prowadząca przedmiot: Instytut Filologii Germańskie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Kod przedmiotu/modułu: </w:t>
            </w:r>
            <w:bookmarkStart w:id="0" w:name="OLE_LINK73"/>
            <w:bookmarkStart w:id="1" w:name="OLE_LINK72"/>
            <w:r>
              <w:rPr>
                <w:rFonts w:cs="Calibri"/>
              </w:rPr>
              <w:t>21-FL-G-S1-n4pzjn</w:t>
            </w:r>
            <w:bookmarkEnd w:id="0"/>
            <w:bookmarkEnd w:id="1"/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</w:rPr>
              <w:t>Rodzaj przedmiotu/modułu: obowiązkow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ierunek studiów: filologia germańs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</w:rPr>
              <w:t xml:space="preserve">Poziom studiów: </w:t>
            </w:r>
            <w:r>
              <w:rPr>
                <w:rFonts w:cs="Calibri"/>
                <w:iCs/>
              </w:rPr>
              <w:t>I stopień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ok studiów: II, ścieżka B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 xml:space="preserve">Semestr: </w:t>
            </w:r>
            <w:r>
              <w:rPr>
                <w:rFonts w:cs="Calibri"/>
                <w:iCs/>
              </w:rPr>
              <w:t>letn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rma zajęć i liczba godzin: ćwiczenia, 60 godzin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Imię, nazwisko, tytuł/stopień naukowy osoby prowadzącej zajęcia: dr Michał Smułczyński (koordynator modułu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Wymagania wstępne w zakresie wiedzy, umiejętności i kompetencji społecznych dla przedmiotu/modułu oraz zrealizowanych przedmiotów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realizowanie efektów kształcenia w zakresie wiedzy, umiejętności i kompetencji społecznych, określonych w modułach PZJN II zima I–II (ścieżka B) na drugim roku studiów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e modułu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realizowanie efektów opisanych poniżej, w szczególności osiągnięcie stopnia kompetencji komunikacyjnych w zakresie języka niemieckiego na poziomie poziomu B2 Europejskiego Systemu Opisu Kształcenia Językow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e przedmiotów wchodzących w skład modułu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ruktury składniowe w praktyce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ugruntowanie umiejętności zdobytych przez studentów w I, II i III semestrze studiów na ćwiczeniach z gramatyki praktycznej oraz ich poszerzenie poprzez intensywną pracę nad zagadnieniami z zakresu składni języka niemieckieg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ształcenie umiejętności rozumienia, tworzenia i przekształcania struktur składniowych oraz ich stosowania w konkretnych sytuacjach komunikacyjnych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ozwijanie umiejętności poprawnego (gramatycznego) posługiwania się językiem niemieckim w wypowiedziach ustnych i pisemnych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zumienie ze słuchu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kształcenie i rozwijanie jednej ze sprawności językowych, którą jest rozumienie ze słuch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4.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kładane efekty kształceni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 zaliczeniu modułu (z uwzględnieniem poszczególnych przedmiotów wchodzących w skład modułu) student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ruktury składniowe w praktyce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1: zna terminy gramatyczne, umożliwiające analizę i opis zjawisk składniowych, oraz słownictwo odpowiednie dla poziomu B2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2: ma wiedzę o możliwościach funkcjonalnych poszczególnych struktur językowych, potrafi porównać odpowiednie struktury języka polskiego i niemieckie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3: potrafi porozumiewać się w języku niemieckim ze specjalistami z zakresu językoznawstwa, stosując m.in. podstawowe terminy gramatyczne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4: potrafi stosować opanowane słownictwo oraz poznane i ćwiczone struktury składniowe w wypowiedziach pisemn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5: potrafi stosować opanowane słownictwo oraz poznane i ćwiczone struktury składniowe w wypowiedziach ustn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6: potrafi posługiwać się językiem niemieckim na poziomie B2, w szczególności identyfikuje, rozumie i adekwatnie stosuje słownictwo i struktury składniowe, odpowiadające temu poziomowi (podczas słuchania, czytania, mówienia interakcji słownej, pisania)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7: rozumie potrzebę uczenia się przez całe życie, zwłaszcza doskonalenia umiejętności posługiwania się różnymi strukturami składniowymi języka niemieckie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8: potrafi pracować w mniejszych i większych zespołach, przyjmując w nich różne role i dzieląc się z pozostałymi członkami zespołu posiadaną wiedzą i umiejętnościam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zumienie ze słuchu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1: ma wiedzę o ogólnych mechanizmach rządzących używaniem języka niemieckiego oraz o narzędziach i metodach opisu zjawisk językow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/>
            </w:pPr>
            <w:r>
              <w:rPr>
                <w:rFonts w:cs="Calibri"/>
              </w:rPr>
              <w:t>02: ma wiedzę o systemach fonologicznym, gramatycznym i leksykalnym języka niemieckiego; potrafi dokonać porównania odpowiednich struktur języka polskiego i niemieckie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/>
            </w:pPr>
            <w:r>
              <w:rPr>
                <w:rFonts w:cs="Calibri"/>
              </w:rPr>
              <w:t>04: w oparciu o wysłuchany tekst (wyszukane, wyselekcjonowane i przeanalizowane informacje oraz argumenty merytoryczne) potrafi tworzyć w języku niemieckim teksty ustne należące do określonego gatunku, właściwe dla określonej sytuacji komunikacyjnej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/>
            </w:pPr>
            <w:r>
              <w:rPr>
                <w:rFonts w:cs="Calibri"/>
              </w:rPr>
              <w:t>05: w oparciu o wysłuchany tekst (wyszukane, wyselekcjonowane i przeanalizowane informacje oraz argumenty merytoryczne) potrafi tworzyć w języku niemieckim teksty ustne należące do określonego gatunku, właściwe dla określonej sytuacji komunikacyjnej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/>
            </w:pPr>
            <w:r>
              <w:rPr>
                <w:rFonts w:cs="Calibri"/>
              </w:rPr>
              <w:t>06: ma adekwatne do poziomu kształcenia umiejętności językowe w zakresie studiowanego języka, zgodne z obiektywnie określonymi wymaganiami (poziom B2)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/>
            </w:pPr>
            <w:r>
              <w:rPr>
                <w:rFonts w:cs="Calibri"/>
              </w:rPr>
              <w:t>07: rozumie potrzebę uczenia się przez całe życie, zwłaszcza w zakresie rozwijania umiejętności językow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/>
            </w:pPr>
            <w:r>
              <w:rPr>
                <w:rFonts w:cs="Calibri"/>
              </w:rPr>
              <w:t>08: potrafi pracować w mniejszych i większych zespołach, przyjmując w nich różne role i dzieląc się z pozostałymi członkami zespołu posiadaną wiedzą i umiejętnościami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ymbole kierunkow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7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8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08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09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0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2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7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8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09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0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2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ruktury składniowe w praktyce – lista zagadnień do wyboru (zgodnie ze szczegółowym profilem oferowanych zajęć)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Czas przeszły </w:t>
            </w:r>
            <w:r>
              <w:rPr>
                <w:rFonts w:cs="Calibri"/>
                <w:i/>
                <w:iCs/>
              </w:rPr>
              <w:t>Perfekt</w:t>
            </w:r>
            <w:r>
              <w:rPr>
                <w:rFonts w:cs="Calibri"/>
              </w:rPr>
              <w:t xml:space="preserve"> z czasownikami posiłkowymi </w:t>
            </w:r>
            <w:r>
              <w:rPr>
                <w:rFonts w:cs="Calibri"/>
                <w:i/>
                <w:iCs/>
              </w:rPr>
              <w:t>haben</w:t>
            </w:r>
            <w:r>
              <w:rPr>
                <w:rFonts w:cs="Calibri"/>
              </w:rPr>
              <w:t xml:space="preserve"> lub/i </w:t>
            </w:r>
            <w:r>
              <w:rPr>
                <w:rFonts w:cs="Calibri"/>
                <w:i/>
                <w:iCs/>
              </w:rPr>
              <w:t xml:space="preserve">sein </w:t>
            </w:r>
            <w:r>
              <w:rPr>
                <w:rFonts w:cs="Calibri"/>
                <w:iCs/>
              </w:rPr>
              <w:t xml:space="preserve">(czas </w:t>
            </w:r>
            <w:r>
              <w:rPr>
                <w:rFonts w:cs="Calibri"/>
                <w:i/>
                <w:iCs/>
              </w:rPr>
              <w:t>Perfekt</w:t>
            </w:r>
            <w:r>
              <w:rPr>
                <w:rFonts w:cs="Calibri"/>
                <w:iCs/>
              </w:rPr>
              <w:t xml:space="preserve"> czasowników oznaczających ruch, zmianę stanu i in.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Czasowniki tranzytywne i nietranzytywne (czasowniki tranzytywne i nietranzytywne o takim samym znaczeniu, czasowniki tranzytywne słabe i nietranzytywne mocne, czasowniki mocne i słabe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Czasowniki rozdzielnie i nierozdzielnie złożone (czasowniki z przedrostkami nierozdzielnymi, nieakcentowanymi; czasowniki z przedrostkami rozdzielnymi, akcentowanymi; czasowniki z kilkoma przedrostkami; czasowniki z przedrostkami rozdzielnymi lub/i nierozdzielnymi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Strona bierna (formy i ich użycie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Opisowe formy strony biernej (z modalnością i bez modalności) oraz ich użyci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Tryb przypuszczający </w:t>
            </w:r>
            <w:r>
              <w:rPr>
                <w:rFonts w:cs="Calibri"/>
                <w:i/>
                <w:iCs/>
              </w:rPr>
              <w:t>Konjunktiv II</w:t>
            </w:r>
            <w:r>
              <w:rPr>
                <w:rFonts w:cs="Calibri"/>
              </w:rPr>
              <w:t xml:space="preserve"> (formy, ich znaczenie i użycie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Tryb przypuszczający </w:t>
            </w:r>
            <w:r>
              <w:rPr>
                <w:rFonts w:cs="Calibri"/>
                <w:i/>
                <w:iCs/>
              </w:rPr>
              <w:t>Konjunktiv I</w:t>
            </w:r>
            <w:r>
              <w:rPr>
                <w:rFonts w:cs="Calibri"/>
              </w:rPr>
              <w:t xml:space="preserve"> (formy, ich znaczenie i użycie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Czasowniki modalne (formy i ich użycie; czasowniki modalne w wypowiedzi obiektywnej i subiektywnej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Czasowniki zachowujące się jak modaln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Nominalizacja – werbalizacja (styl nominalny, styl werbalny; nominalizacja wyrażeń werbalnych, werbalizacja wyrażeń nominalnych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Konstrukcje bezokolicznikow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Zdania podmiotowe, dopełnieniowe i przydawkow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Zdania okolicznikowe przyczyny, skutku, celu, przyzwolenia, czasu, warunkowe i modaln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Zdania względn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Przydawki imiesłowowe (tworzenie, użycie, zamiana fraz zawierających przydawki imiesłowowe na zdania względne i odwrotnie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onstrukcje imiesłowowe: ustalone wyrażenia imiesłowowe oraz zamiana konstrukcji imiesłowowych na zdania podrzędn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dania złożone współrzędnie i podrzędni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Części zdania i ich miejsce w zdaniu; części mowy a części zdan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Negacja (formy i sposoby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Czasy gramatyczne i ich użycie dla oddania przeszłości, teraźniejszości i przyszłości; zasada następstwa czas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zumienie ze słuchu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bligatoryjne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bookmarkStart w:id="2" w:name="OLE_LINK52"/>
            <w:bookmarkStart w:id="3" w:name="OLE_LINK51"/>
            <w:r>
              <w:rPr>
                <w:rFonts w:cs="Calibri"/>
              </w:rPr>
              <w:t>Streitkultur (Kultura prowadzenia sporu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Urbaner Lebensraum (Przestrzeń życiowa w mieście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Bilderwelten (W świecie obrazów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Auf der Reise (W podróży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Technisierung (Rozwój technologiczny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Ausbildung und Beruf (Wykształcenie i zawód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bookmarkStart w:id="4" w:name="OLE_LINK52"/>
            <w:bookmarkStart w:id="5" w:name="OLE_LINK51"/>
            <w:r>
              <w:rPr>
                <w:rFonts w:cs="Calibri"/>
              </w:rPr>
              <w:t>Gesellschaft und Politik (Społeczeństwo i polityka)</w:t>
            </w:r>
            <w:bookmarkEnd w:id="4"/>
            <w:bookmarkEnd w:id="5"/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pozostałe treści zgodne z profilem zajęć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</w:rPr>
              <w:t xml:space="preserve">Zalecana literatura </w:t>
            </w:r>
            <w:r>
              <w:rPr>
                <w:rFonts w:cs="Calibri"/>
                <w:b/>
                <w:i/>
                <w:iCs/>
              </w:rPr>
              <w:t>(podręczniki)</w:t>
            </w:r>
            <w:r>
              <w:rPr>
                <w:rFonts w:cs="Calibri"/>
                <w:b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ruktury składniowe w praktyc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iCs/>
              </w:rPr>
              <w:t xml:space="preserve">materiały proponowane przez prowadzących zgodnie ze szczegółowym profilem oferowanych zajęć (różne rodzaje autentycznych tekstów pisanych i mówionych jako materiał do analiz językowych, zestawy ćwiczeń podręcznikowych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zumienie ze słuchu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cs="Calibri"/>
                <w:iCs/>
                <w:lang w:val="de-DE"/>
              </w:rPr>
            </w:pPr>
            <w:r>
              <w:rPr>
                <w:rFonts w:cs="Calibri"/>
                <w:iCs/>
                <w:lang w:val="de-DE"/>
              </w:rPr>
              <w:t>Julika Betz / Anneli Billina: Hören &amp; Sprechen B2, Hueber Verlag, 2016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na bieżąco aktualizowane zestawy materiałów do słuchania, proponowane przez prowadzących zgodnie ze szczegółowym profilem oferowanych zajęć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ćwiczenia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truktury składniowe w praktyce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1 (K_W07): aktywność w trakcie zaję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2 (K_W08): aktywność w trakcie zaję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3 (K_U08): wypowiedź ustna w trakcie zajęć (bieżąca ocena wypowiedzi ustnych, formułowanych przez studenta podczas zajęć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fekty 04 (K_U09), 06 (K_U11): </w:t>
            </w:r>
            <w:bookmarkStart w:id="6" w:name="OLE_LINK77"/>
            <w:bookmarkStart w:id="7" w:name="OLE_LINK76"/>
            <w:r>
              <w:rPr>
                <w:rFonts w:cs="Calibri"/>
              </w:rPr>
              <w:t xml:space="preserve">sprawdziany pisemne – testy cząstkowe (30-45 min.) z wyznaczonych (mniejszych) partii materiału oraz test (90 min.) z całości materiału przerobionego w czasie semestru. </w:t>
            </w:r>
            <w:bookmarkStart w:id="8" w:name="OLE_LINK79"/>
            <w:bookmarkStart w:id="9" w:name="OLE_LINK78"/>
            <w:bookmarkEnd w:id="6"/>
            <w:bookmarkEnd w:id="7"/>
            <w:r>
              <w:rPr>
                <w:rFonts w:cs="Calibri"/>
                <w:bCs/>
              </w:rPr>
              <w:t>Warunkiem otrzymania oceny dostatecznej (3.0) z danego testu jest zdobyci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60%</w:t>
            </w:r>
            <w:r>
              <w:rPr>
                <w:rFonts w:cs="Calibri"/>
              </w:rPr>
              <w:t xml:space="preserve"> maksymalnej liczby punktów przewidzianych do uzyskania na tym teście.</w:t>
            </w:r>
            <w:bookmarkEnd w:id="8"/>
            <w:bookmarkEnd w:id="9"/>
            <w:r>
              <w:rPr>
                <w:rFonts w:cs="Calibri"/>
              </w:rPr>
              <w:t xml:space="preserve"> Każdy test napisany na ocenę niedostateczną (2.0) student musi bezwzględnie poprawić.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efekty 05 (K_U10), 06 (K_U11): wypowiedź ustna w trakcie zajęć, praca domowa w formie ustnej (ocena spontanicznych oraz wcześniej przygotowanych wypowiedzi ustnych, wygłaszanych przez studenta podczas zajęć)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efekt 07 (K_K01): aktywność w trakcie zajęć (ocena wypowiedzi i zachowań studenta, świadczących o jego nastawieniu do procesu uczenia się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8 (K_K02): aktywność w trakcie zajęć (ocena zachowań studenta, świadczących o jego umiejętności pracy w zespole)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Warunkiem otrzymania końcowej oceny pozytywnej (co najmniej 3.0) ze struktur składniowych w praktyce</w:t>
            </w:r>
            <w:r>
              <w:rPr>
                <w:rFonts w:cs="Calibri"/>
                <w:bCs/>
                <w:lang w:val="pl-PL"/>
              </w:rPr>
              <w:t xml:space="preserve"> jest osiągnięcie wszystkich zamierzonych efektów kształcenia.</w:t>
            </w:r>
            <w:r>
              <w:rPr>
                <w:rFonts w:cs="Calibri"/>
                <w:lang w:val="pl-PL"/>
              </w:rPr>
              <w:t xml:space="preserve"> </w:t>
            </w:r>
            <w:bookmarkStart w:id="10" w:name="OLE_LINK80"/>
            <w:r>
              <w:rPr>
                <w:rFonts w:cs="Calibri"/>
                <w:lang w:val="pl-PL"/>
              </w:rPr>
              <w:t>Na ocenę końcową składają się</w:t>
            </w:r>
            <w:bookmarkEnd w:id="10"/>
            <w:r>
              <w:rPr>
                <w:rFonts w:cs="Calibri"/>
                <w:lang w:val="pl-PL"/>
              </w:rPr>
              <w:t>: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ogólna ocena z udziału w ćwiczeniach, obejmującej przygotowanie do zajęć, zaangażowanie wykazane podczas wykonywania ćwiczeń, wartość merytoryczną udzielanych odpowiedzi, znajomość terminologii oraz kompetencje społeczne (efekty 01, 02, 03, 05, 06, 07, 08)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bookmarkStart w:id="11" w:name="OLE_LINK82"/>
            <w:bookmarkEnd w:id="11"/>
            <w:r>
              <w:rPr>
                <w:rFonts w:cs="Calibri"/>
                <w:lang w:val="pl-PL"/>
              </w:rPr>
              <w:t>średnia ocen uzyskanych przez studenta z testów cząstkowych (efekty 04, 06)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  <w:bookmarkStart w:id="12" w:name="OLE_LINK82"/>
            <w:bookmarkStart w:id="13" w:name="OLE_LINK82"/>
            <w:bookmarkEnd w:id="13"/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zumienie ze słuchu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efekt 01 (K_W07): aktywność w trakcie zaję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2 (K_W08): aktywność w trakcie zaję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fekty 04 (K_U09), 06 (K_U11): </w:t>
            </w:r>
            <w:bookmarkStart w:id="14" w:name="OLE_LINK6"/>
            <w:bookmarkStart w:id="15" w:name="OLE_LINK5"/>
            <w:r>
              <w:rPr>
                <w:rFonts w:cs="Calibri"/>
              </w:rPr>
              <w:t xml:space="preserve">sprawdziany pisemne: testy cząstkowe (30-45 min.) z wyznaczonych (mniejszych) partii materiału oraz test (90 min.) z całości materiału przerobionego w czasie semestru. </w:t>
            </w:r>
            <w:r>
              <w:rPr>
                <w:rFonts w:cs="Calibri"/>
                <w:bCs/>
              </w:rPr>
              <w:t>Warunkiem otrzymania oceny dostatecznej (3.0) z danego sprawdzianu jest zdobyci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60%</w:t>
            </w:r>
            <w:r>
              <w:rPr>
                <w:rFonts w:cs="Calibri"/>
              </w:rPr>
              <w:t xml:space="preserve"> maksymalnej liczby punktów przewidzianych do uzyskania na tym sprawdzianie.</w:t>
            </w:r>
            <w:bookmarkEnd w:id="14"/>
            <w:bookmarkEnd w:id="15"/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y 05 (K_U10), 06 (K_U11): wypowiedź ustna w trakcie zajęć, dyskusja, praca domowa w formie ustnej (ocena spontanicznych oraz wcześniej przygotowanych wypowiedzi ustnych, wygłaszanych przez studenta podczas zajęć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efekt 07 (K_K01): aktywność w trakcie zajęć (ocena wypowiedzi i zachowań studenta, świadczących o jego nastawieniu do procesu uczenia się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8 (K_K02): aktywność w trakcie zajęć, wykonanie określonego zadania (ocena zachowań studenta, świadczących o jego umiejętności pracy w zespole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bookmarkStart w:id="16" w:name="OLE_LINK8"/>
            <w:bookmarkStart w:id="17" w:name="OLE_LINK7"/>
            <w:bookmarkEnd w:id="16"/>
            <w:bookmarkEnd w:id="17"/>
            <w:r>
              <w:rPr>
                <w:rFonts w:cs="Calibri"/>
                <w:b/>
              </w:rPr>
              <w:t xml:space="preserve">Warunkiem otrzymania końcowej oceny pozytywnej (co najmniej 3.0) z rozumienia ze słuchu </w:t>
            </w:r>
            <w:r>
              <w:rPr>
                <w:rFonts w:cs="Calibri"/>
              </w:rPr>
              <w:t xml:space="preserve">jest osiągnięcie wszystkich zamierzonych efektów kształcenia. Na ocenę końcową składają się: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cena ogólna z udziału w ćwiczeniach, obejmującej zaangażowanie wykazane podczas wykonywania zadań, udział w dyskusjach nad problematyką poruszaną w wysłuchanych tekstach, kompetencje społeczne (efekty 01, 02, 05, 06, 07, 08)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średnia ocen uzyskanych przez studenta z testów cząstkowych (efekty 04, 06)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/>
            </w:pPr>
            <w:bookmarkStart w:id="18" w:name="OLE_LINK81"/>
            <w:r>
              <w:rPr>
                <w:rFonts w:cs="Calibri"/>
              </w:rPr>
              <w:t>ocena ze sprawdzianu semestralnego (efekty 04, 06)</w:t>
            </w:r>
            <w:bookmarkEnd w:id="18"/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  <w:bookmarkStart w:id="19" w:name="OLE_LINK8"/>
            <w:bookmarkStart w:id="20" w:name="OLE_LINK7"/>
            <w:bookmarkStart w:id="21" w:name="OLE_LINK8"/>
            <w:bookmarkStart w:id="22" w:name="OLE_LINK7"/>
            <w:bookmarkEnd w:id="21"/>
            <w:bookmarkEnd w:id="22"/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cena z modułu jest odpowiednio zaokrągloną średnią arytmetyczną dwu jednakowo ważnych ocen końcowych otrzymanych z przedmiotów wchodzących w skład modułu: oceny ze struktur składniowych w praktyce i oceny z rozumienia ze słuchu. Niedostateczna ocena końcowa z któregokolwiek przedmiotu wchodzącego w skład modułu skutkuje oceną niedostateczną z całego modułu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Język wykładowy: niemiecki, w razie konieczności polski</w:t>
            </w:r>
          </w:p>
        </w:tc>
      </w:tr>
      <w:tr>
        <w:trPr>
          <w:trHeight w:val="315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19. 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bciążenie pracą studenta</w:t>
            </w:r>
          </w:p>
        </w:tc>
      </w:tr>
      <w:tr>
        <w:trPr>
          <w:trHeight w:val="45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rma aktywności studenta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Średnia liczba godzin na zrealizowanie aktywno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Godziny zajęć (wg planu studiów) z nauczycielem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ćwiczenia: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łącznie 60 (30 godz. Struktury składniowe w praktyce + 30 godz. Rozumienie ze słuchu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aca własna studenta np.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przygotowanie do zajęć (w tym m.in. czytanie wskazanych tekstów, utrwalenie i powtórzenie przerobionego materiału, wykonywanie określonych prac pisemnych, rozwiązywanie ćwiczeń, przygotowanie do różnych form sprawdzenia zamierzonych efektów kształcenia)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łącznie 60 (30 godz. Struktury składniowe w praktyce + 30 godz. Rozumienie ze słuchu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uma godzin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</w:tr>
      <w:tr>
        <w:trPr>
          <w:trHeight w:val="36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Liczba punktów ECT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krperEinzug2Zchn">
    <w:name w:val="Textkörper-Einzug 2 Zchn"/>
    <w:qFormat/>
    <w:rPr>
      <w:rFonts w:ascii="Times New Roman" w:hAnsi="Times New Roman" w:eastAsia="Times New Roman" w:cs="Times New Roman"/>
      <w:sz w:val="22"/>
      <w:szCs w:val="22"/>
      <w:lang w:val="pl-PL"/>
    </w:rPr>
  </w:style>
  <w:style w:type="character" w:styleId="Textkrper2Zchn">
    <w:name w:val="Textkörper 2 Zchn"/>
    <w:qFormat/>
    <w:rPr>
      <w:rFonts w:eastAsia="Times New Roman"/>
      <w:sz w:val="22"/>
      <w:szCs w:val="22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240" w:before="80" w:after="80"/>
      <w:ind w:left="360" w:hanging="0"/>
      <w:jc w:val="both"/>
    </w:pPr>
    <w:rPr>
      <w:rFonts w:ascii="Times New Roman" w:hAnsi="Times New Roman" w:cs="Times New Roman"/>
    </w:rPr>
  </w:style>
  <w:style w:type="paragraph" w:styleId="Listenabsatz1">
    <w:name w:val="Listenabsatz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9:10:00Z</dcterms:created>
  <dc:creator>Michał Smułczyński</dc:creator>
  <dc:description/>
  <dc:language>en-US</dc:language>
  <cp:lastModifiedBy>AKS</cp:lastModifiedBy>
  <cp:lastPrinted>2013-04-17T11:23:00Z</cp:lastPrinted>
  <dcterms:modified xsi:type="dcterms:W3CDTF">2018-04-23T19:10:00Z</dcterms:modified>
  <cp:revision>4</cp:revision>
  <dc:subject/>
  <dc:title>OPIS PRZEDMIOTU/MODUŁU KSZTAŁCENIA (SYLABUS)</dc:title>
</cp:coreProperties>
</file>