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059"/>
        <w:gridCol w:w="206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po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eminarium licencjackie (językoznawcze, I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/modułu w języku angielskim: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BA seminar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 21-FL-G-S1-n5psm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przedmiotu/modułu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obowiązkowy lub fakultatywny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ziom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I lub II stopień lub jednolite studia magisterskie)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: 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k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jeśli obowiązuje</w:t>
            </w:r>
            <w:r>
              <w:rPr>
                <w:rFonts w:cs="Tahoma" w:ascii="Tahoma" w:hAnsi="Tahoma"/>
                <w:sz w:val="20"/>
                <w:szCs w:val="20"/>
              </w:rPr>
              <w:t>): I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mestr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zimowy lub letni)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: zim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seminarium, 30 godzi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ię, nazwisko, tytuł/stopień naukowy osoby prowadzącej zajęcia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magania wstępne w zakresie wiedzy, umiejętności i kompetencji społecznych dla przedmiotu/modułu oraz zrealizowanych przedmiotów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le przedmiotu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Calibri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>zna podstawową terminologię z zakresu językoznawstwa, a w szczególności z obszaru naukowego, właściwego dla wybranego tematu badawczego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ma wiedzę o źródłach informacji (opracowania encyklopedyczne, syntezy podręcznikowe, studia monograficzne, słowniki, gramatyki) dotyczących językoznawstwa, a w szczególności </w:t>
            </w: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>obszaru naukowego, właściwego dla wybranego tematu badawczego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ma wiedzę o ogólnych mechanizmach rządzących używaniem języka; zna podstawowe narzędzia i metody porównawczego opisu zjawisk językow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pl-PL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>potrafi zastosować elementarne zasady i procedury badawcze, formułować i analizować problemy, dobrać odpowiednie narzędzia, formułować wnioski, opracować i zaprezentować rezultaty pracy w  obszarze naukowym, właściwym dla wybranego tematu badawczeg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Calibri" w:cs="Tahoma"/>
                <w:sz w:val="20"/>
                <w:szCs w:val="20"/>
                <w:lang w:eastAsia="pl-PL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>- potrafi samodzielnie zdobywać wiedzę w zakresie językoznawstwa w odniesieniu do obszaru  naukowego, właściwego dla wybranego tematu badawczego , wykorzystując wskazówki opiekuna naukowego i literaturę przedmio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Calibri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pl-PL"/>
              </w:rPr>
              <w:t>Kompeten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eastAsia="Calibri" w:cs="Tahoma"/>
                <w:sz w:val="20"/>
                <w:szCs w:val="20"/>
                <w:lang w:eastAsia="pl-PL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>- umie odpowiednio określić priorytety służące realizacji zadań; potrafi gospodarować czasem i realizować określone zadania w wyznaczonych termina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ma świadomość znaczenia zasad etyki zawodowej i uczciwości intelektualnej w działaniach własnych i innych osób, postępuje zgodnie z tymi zasadami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W02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W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W07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U02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U03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K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_K04+++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eści programowe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lecana literatura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(podręczniki)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_W02, K_W03, K_W07, K_U02, K_U03, K_K03, K_K04 - </w:t>
            </w:r>
            <w:r>
              <w:rPr>
                <w:rFonts w:cs="Tahoma" w:ascii="Tahoma" w:hAnsi="Tahoma"/>
                <w:sz w:val="20"/>
                <w:szCs w:val="20"/>
              </w:rPr>
              <w:t>Referat, prezentacja, dyskusja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ęzyk wykładowy: 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eminarium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kwerenda bibliotecz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</w:tr>
      <w:tr>
        <w:trPr>
          <w:trHeight w:val="3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5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3:00Z</dcterms:created>
  <dc:creator>Tomek</dc:creator>
  <dc:description/>
  <cp:keywords/>
  <dc:language>en-US</dc:language>
  <cp:lastModifiedBy>p</cp:lastModifiedBy>
  <dcterms:modified xsi:type="dcterms:W3CDTF">2018-10-06T19:57:00Z</dcterms:modified>
  <cp:revision>5</cp:revision>
  <dc:subject/>
  <dc:title>OPIS PRZEDMIOTU/MODUŁU KSZTAŁCENIA (SYLABUS)</dc:title>
</cp:coreProperties>
</file>