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20"/>
        <w:gridCol w:w="2198"/>
        <w:gridCol w:w="1830"/>
      </w:tblGrid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Wykład monograficzny (kulturoznawstwo) 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pecial topic lecture 2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ybrane aspekty historii kultury niemieckiej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  <w:lang w:val="en-US"/>
              </w:rPr>
              <w:t>Chosen aspects of history of German culture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oznawstwo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miecki</w:t>
            </w:r>
          </w:p>
        </w:tc>
      </w:tr>
      <w:tr>
        <w:trPr>
          <w:trHeight w:val="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ytut Filologii Germańskiej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1-FL-G-S2-n8wm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zacyjne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ologia germańska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rwszy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emest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zimowy lub letni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tni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, 3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aktywny udział w zajęciach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dr Leszek Dziemianko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zaawansowana znajomość języka niemieckiego, ukończenie studiów I stopnia oraz posiadanie wiedzy, umiejętności i kompetencji społecznych nabytych podczas przedmiotów zrealizowanych w dotychczasowym toku studiów </w:t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poszerzenie nabytej w dotychczasowym toku studiów wiedzy z zakresu nauk kulturoznawczych, zwłaszcza historii kultury krajów niemieckojęzycznych i Śląska na tle historii Europy, stosunków polsko-niemieckich oraz problematyki germanistyki interkultur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oszerzenie nabytych w dotychczasowym toku studiów kompetencji analitycznych i interpretacyjnych złożonych procesów kultury i życia kulturalnego oraz wiedzy i umiejętności z zakresu metodologii badań oraz instrumentarium pojęciowego i analitycznego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- </w:t>
            </w: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 xml:space="preserve">zastosowanie nabytych wiadomości oraz kompetencji analitycznych i interpretacyjnych w praktyce: pogłębiona analiza i kontekstualizacja konkretnych zjawisk i wytworów kultury </w:t>
            </w:r>
          </w:p>
        </w:tc>
      </w:tr>
      <w:tr>
        <w:trPr>
          <w:trHeight w:val="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czas interdyscyplinarnego cyklu wykładów zostaną zaprezentowane rozmaite punkty widzenia na doniosłe wydarzenia polityczne i kulturalne oraz trendy i tendencje rozwojowe w kulturze niemieckiej na przestrzeni wieków. Jednocześnie będzie podjęta próba pokazania dyskusji na temat kwestii pamięci narodowej w dzisiejszych Niemczech, jak też obrazu Niemiec w jego różnorodności i sprzeczności. Z poszczególnych aspektów historii kultury niemieckiej, przedstawionych w kontekście europejskim na przykładzie wybranych, silnie zakotwiczonych w świadomości historycznej i kulturalnej miejscowości (np. Berlin, Hamburg), postaci historycznych (np. Fryderyk Wielki, Konrad Adenauer) oraz pomników kultury (np. Brama Brandenburska, Wartburg) powinien wyłonić się bogaty obraz dziedzictwa kulturowego między Renem a Odrą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W01: </w:t>
            </w:r>
            <w:r>
              <w:rPr>
                <w:rFonts w:cs="Tahoma" w:ascii="Verdana" w:hAnsi="Verdana"/>
                <w:sz w:val="20"/>
                <w:szCs w:val="20"/>
              </w:rPr>
              <w:t>ma pogłębioną, uporządkowaną wiedzę o wybranych zagadnieniach z dziejów życia kulturalnego i społecznego krajów niemieckiego  obszaru językowego i Śląska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W02: </w:t>
            </w:r>
            <w:r>
              <w:rPr>
                <w:rFonts w:cs="Tahoma" w:ascii="Verdana" w:hAnsi="Verdana"/>
                <w:sz w:val="20"/>
                <w:szCs w:val="20"/>
              </w:rPr>
              <w:t>ma pogłębioną, prowadzącą do specjalizacji, wiedzę szczegółową w zakresie wybranej tematyki dotyczącej kultury obszaru języka niemieckiego i Śląska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1: </w:t>
            </w:r>
            <w:r>
              <w:rPr>
                <w:rFonts w:cs="Tahoma" w:ascii="Verdana" w:hAnsi="Verdana"/>
                <w:sz w:val="20"/>
                <w:szCs w:val="20"/>
              </w:rPr>
              <w:t>potrafi zbudować, zarówno ustnie, jak i na piśmie, spójny wywód o charakterze argumentacyjnym w studiowanym języku i w języku polskim, odwołując się do własnych i cudzych poglądów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2: </w:t>
            </w:r>
            <w:r>
              <w:rPr>
                <w:rFonts w:cs="Tahoma" w:ascii="Verdana" w:hAnsi="Verdana"/>
                <w:sz w:val="20"/>
                <w:szCs w:val="20"/>
              </w:rPr>
              <w:t>potrafi dokonać pogłębionej analizy i interpretacji wytworów kultury charakterystycznych dla obszaru kultury języka niemieckiego, odwołując się do konkretnych metod opisu ukierunkowanego kulturoznawczo i używając terminologii stosowanej w języku niemieckim oraz w języku polskim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3: </w:t>
            </w:r>
            <w:r>
              <w:rPr>
                <w:rFonts w:cs="Tahoma" w:ascii="Verdana" w:hAnsi="Verdana"/>
                <w:sz w:val="20"/>
                <w:szCs w:val="20"/>
              </w:rPr>
              <w:t>potrafi wyszukiwać, analizować, oceniać, selekcjonować i integrować informacje z różnych źródeł oraz formułować na tej podstawie krytyczne sądy; potrafi zdobyć wiedzę z różnych dyscyplin humanistycznych i stosować ją w nowych sytuacjach; potrafi znaleźć odniesienia do dziedzin z pogranicza filologii i humanistyki oraz wykorzystać odnośną wiedzę i spostrzeżenia do celów analitycznych i interpretacyjnych, innowacyjnie wykonuje zadania w nieprzewidywalnych warunkach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4: </w:t>
            </w:r>
            <w:r>
              <w:rPr>
                <w:rFonts w:cs="Tahoma" w:ascii="Verdana" w:hAnsi="Verdana"/>
                <w:sz w:val="20"/>
                <w:szCs w:val="20"/>
              </w:rPr>
              <w:t>potrafi samodzielnie pogłębiać uzyskaną wiedzę; potrafi celowo i skutecznie zastosować w sytuacjach zawodowych zdobyte umiejętności komunikowania się; potrafi efektywnie dostosować i modyfikować wiedzę i umiejętności do potrzeb zawodowych (analizować problemy oraz rozwiązywać zadania o charakterze praktycznym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K01: </w:t>
            </w:r>
            <w:r>
              <w:rPr>
                <w:rFonts w:cs="Tahoma" w:ascii="Verdana" w:hAnsi="Verdana"/>
                <w:sz w:val="20"/>
                <w:szCs w:val="20"/>
              </w:rPr>
              <w:t>jest gotów do krytycznej oceny posiadanej wiedzy i odbieranych treści; uznaje znaczenie wiedzy w rozwiązywaniu problemów poznawczych i praktycznych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K02: </w:t>
            </w:r>
            <w:r>
              <w:rPr>
                <w:rFonts w:cs="Tahoma" w:ascii="Verdana" w:hAnsi="Verdana"/>
                <w:sz w:val="20"/>
                <w:szCs w:val="20"/>
              </w:rPr>
              <w:t>rozumie zasady pluralizmu kulturowego; potrafi w praktyce stosować wiedzę o mechanizmach komunikacji interkulturowej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K03: </w:t>
            </w:r>
            <w:r>
              <w:rPr>
                <w:rFonts w:cs="Tahoma" w:ascii="Verdana" w:hAnsi="Verdana"/>
                <w:sz w:val="20"/>
                <w:szCs w:val="20"/>
              </w:rPr>
              <w:t>ma pogłębioną świadomość znaczenia nauk humanistycznych dla utrzymania i rozwoju więzi społecznej na różnych poziomach; jest gotów do wypełniania zobowiązań społecznych, inspirowania i organizowania działalności na rzecz środowiska społecznego oraz interesu publicznego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_W03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_W04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_U03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_U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_U09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_U10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_K01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_K02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_K04+++</w:t>
            </w:r>
          </w:p>
        </w:tc>
      </w:tr>
      <w:tr>
        <w:trPr>
          <w:trHeight w:val="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 xml:space="preserve">Peter Arens, Stefan Brauburger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lang w:val="de-DE"/>
              </w:rPr>
              <w:t>Die Deutschlandsaga. Woher wir kommen. Wovon wir träumen. Wer wir sind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>, München 2014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 xml:space="preserve">Bernd Eichmann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lang w:val="de-DE"/>
              </w:rPr>
              <w:t>Denkmale deutscher Vergangenheit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>, Bad Honnef 1994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Czesław Karolak, Wojciech Kunicki, Hubert Orłowski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Dzieje kultury niemieckiej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, Wrocław 2006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 xml:space="preserve">Guido Knopp, Stefan Brauburger, Peter Arens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lang w:val="de-DE"/>
              </w:rPr>
              <w:t>Vom Mittelalter bis zum 20. Jahrhundert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>, München 2009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 xml:space="preserve">Axel Schildt, Detlef Siegfried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lang w:val="de-DE"/>
              </w:rPr>
              <w:t>Deutsche Kulturgeschichte. Die Bundesrepublik von 1945 bis zur Gegenwart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>, München 2009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 xml:space="preserve">Heinrich August Winkler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  <w:lang w:val="de-DE"/>
              </w:rPr>
              <w:t>Der lange Weg nach Westen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de-DE"/>
              </w:rPr>
              <w:t>, 2 Bde., München 2002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 xml:space="preserve">Anna Wolff-Powęska, </w:t>
            </w:r>
            <w:r>
              <w:rPr>
                <w:rFonts w:cs="Tahoma" w:ascii="Tahoma" w:hAnsi="Tahoma"/>
                <w:i/>
                <w:iCs/>
                <w:color w:val="000000"/>
                <w:sz w:val="21"/>
                <w:szCs w:val="21"/>
              </w:rPr>
              <w:t>Między Renem a Bugiem w Europie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, Wrocław 2004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uczenia się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W01 (K_W03): egzamin ustny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W02 (K_W04): egzamin ustny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1 (K_U03): egzamin ustny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U02 (K_U06): egzamin ustny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U03 (K_U09): egzamin ustny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U04 (K_U10): egzamin ustny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K01 (K_K01): egzamin ustny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02 (K_K02): egzamin ust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K01 (K_K04): egzamin ustny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gzamin ustny, obejmujący wybrane treści przedmiotu oraz - opcjonalnie - analizę wybranych tekstów związanych z problematyką zajęć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przygotowanie do egzaminu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</w:tr>
      <w:tr>
        <w:trPr>
          <w:trHeight w:val="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3:39:00Z</dcterms:created>
  <dc:creator>Leszek</dc:creator>
  <dc:description/>
  <dc:language>en-US</dc:language>
  <cp:lastModifiedBy>magda</cp:lastModifiedBy>
  <dcterms:modified xsi:type="dcterms:W3CDTF">2019-06-08T23:39:00Z</dcterms:modified>
  <cp:revision>2</cp:revision>
  <dc:subject/>
  <dc:title/>
</cp:coreProperties>
</file>