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149"/>
        <w:gridCol w:w="209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eminarium licencjackie (kulturoznawstwo) 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BA seminar 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31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5psm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edmiotu/modułu: obowiązkow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tudiów: I stopień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trzeci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estr: zimow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esorowie i adiunkci w Zakładzie Kultury Krajów Niemieckojęzycznych i Śląs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awansowana znajomość języka niemieckiego, zaliczenie czwartego semestru studiów I stopnia oraz posiadanie wiedzy, umiejętności i kompetencji społecznych nabytych podczas przedmiotów zrealizowanych w dotychczasowym toku studiów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oszerzenie wiedzy studentów z zakresu nauk kulturoznawczych, zwłaszcza historii kultury krajów niemieckojęzycznych i Śląska na tle historii Europy, stosunków polsko-niemieckich oraz problematyki germanistyki interkultur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zerzenie kompetencji analitycznych i interpretacyjnych złożonych procesów kultury i życia kulturalnego oraz wiedzy i umiejętności z zakresu metodologii badań oraz instrumentarium pojęciowego i analityczn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zastosowanie nabytych wiadomości oraz kompetencji analitycznych i interpretacyjnych w praktyce: analiza i kontekstualizacja konkretnych zjawisk i wytworów kultury w pracy licencjacki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: zna podstawową terminologię z zakresu kulturoznawstwa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: ma wiedzę o źródłach informacji (opracowania encyklopedyczne, syntezy podręcznikowe, studia monograficzne) dotyczących kultury krajów niemieckojęzycznych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3: ma wiedzę o ogólnych mechanizmach rządzących używaniem języka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4: ma uporządkowaną wiedzę o systemach fonologicznym, gramatycznym i leksykalnym języka niemieckiego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5: potrafi zastosować elementarne zasady i procedury badawcze, formułować i analizować problemy, dobrać odpowiednie narzędzia, formułować wnioski, opracować i zaprezentować rezultaty pracy w zakresie kulturoznawstwa germanistycznego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6: potrafi samodzielnie zdobywać wiedzę i rozwijać umiejętności badawcze w zakresie kulturoznawstwa, wykorzystując wskazówki opiekuna naukowego i literaturę przedmiotu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U07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potrafi identyfikować różne rodzaje wytworów kultury będące przedmiotem badań kulturoznawstwa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U08: </w:t>
            </w:r>
            <w:r>
              <w:rPr>
                <w:rFonts w:cs="Tahoma" w:ascii="Tahoma" w:hAnsi="Tahoma"/>
                <w:sz w:val="20"/>
                <w:szCs w:val="20"/>
              </w:rPr>
              <w:t>potrafi zastosować w wypowiedzi pisemnej i ustnej odpowiednią argumentację merytoryczną, z wykorzystaniem poglądów innych osób znanych z różnych źródeł, oraz formułować wnioski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9: umie odpowiednio określić priorytety służące realizacji zadań; potrafi gospodarować czasem i realizować określone zadania w wyznaczonych terminach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7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3+++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:</w:t>
            </w:r>
          </w:p>
          <w:p>
            <w:pPr>
              <w:pStyle w:val="NoSpacing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Zalecana literatur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: prezentacja lub referat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wykonanie określonego zadania (w grupach, parach lub indywidualnie), prezentacja lub referat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prezentacja lub referat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: wykonanie określonego zadania (w grupach, parach lub indywidualnie)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02: wykonanie określonego zadania (w grupach, parach lub indywidualnie), prezentacja lub referat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03: wykonanie określonego zadania (w grupach, parach lub indywidualnie), prezentacja lub referat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5: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ezentacja lub referat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7: wykonanie określonego zadania (w grupach, parach lub indywidualnie), prezentacja lub referat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3: wykonanie określonego zadania (w grupach, parach lub indywidualnie), prezentacja lub referat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</w:t>
            </w:r>
          </w:p>
        </w:tc>
      </w:tr>
      <w:tr>
        <w:trPr>
          <w:trHeight w:val="31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werenda bibliotecz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planu i wstępnego rozdziału pracy licencjackiej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51:00Z</dcterms:created>
  <dc:creator>Leszek</dc:creator>
  <dc:description/>
  <cp:keywords/>
  <dc:language>en-US</dc:language>
  <cp:lastModifiedBy>p</cp:lastModifiedBy>
  <dcterms:modified xsi:type="dcterms:W3CDTF">2018-10-06T19:57:00Z</dcterms:modified>
  <cp:revision>4</cp:revision>
  <dc:subject/>
  <dc:title>OPIS PRZEDMIOTU/MODUŁU KSZTAŁCENIA (SYLABUS)</dc:title>
</cp:coreProperties>
</file>