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OPIS 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234"/>
        <w:gridCol w:w="189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modułu w języku polskim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moduł Zastosowanie języka niemieckiego w praktyce zawodow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Nazwa modułu w języku angielskim Applications of the German language in professional practic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ednostka prowadząca przedmiot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modułu 21-FL-G-S1-n6pzj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odzaj modułu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ierunek studiów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k studiów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rze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zajęć i liczba godzin ćwiczenia 9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Imię, nazwisko, tytuł/stopień naukowy osoby prowadzącej zajęcia dr Jan Pacholski, dr Krzysztof Huszcza, dr Tomasz Jabłecki, dr hab. Marta Kopij-Weiß, dr Ewa Krupa, dr Kalina Mróz-Jabłecka, dr Gabriela Ociepa, dr Natalia Żar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agania wstępne w zakresie wiedzy, umiejętności i kompetencji społecznych dla przedmiotu/modułu oraz zrealizowanych przedmiot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najomość języka niemieckiego (gramatyka, leksyka) na poziomie C1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porządkowana wiedza o systemach leksykalnych i gramatycznych języka niemiecki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iejętność tworzenia tekstów pisanych i ustnych właściwych dla różnych sytuacji komunikacyjn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iejętność dokonywania samodzielnej selekcji tekstów o zadanej tematy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miejętność zbudowania wypowiedzi pisemnej i ustnej o charakterze argumentacyj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ele przedmio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zwijanie sprawności pisania i mówienia, tworzenie tekstów różnego rodzaju, ze szczególnym uwzględnieniem tekstów sformalizowanych, wykorzystywanych w oficjalnym obiegu dokumentó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szerzanie i utrwalanie słownictwa z określonych zakresów tematycznych, związanych z wybranymi dziedzinami gospodar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głębienie wiedzy z zakresu najnowszej problematyki społecznej, kulturalnej, historycznej i politycznej we współczesnej prasie niemieckojęzyczn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konalenie umiejętności czytania, rozumienia i analizowania tekstów fachowych, związanych tematycznie z wybranymi dziedzinami branżowym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konalenie umiejętności prowadzenia dyskusji w oparciu o zgromadzone materiały, teksty, filmy, słuchowiska et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konalenie umiejętności wypowiedzi pisemnej i ustnej o charakterze argumentacyjn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zwijanie kompetencji gramatycznej i leksykalnej, doskonalenie stylistyk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zwijanie umiejętności dyskutowania w grup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zwijanie technik obrony własnej argumentacj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wrażliwienie na kulturę słow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oskonalenie technik parafrazowania i sprawności językow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kładane efekty kształceni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ymbole kierunkowych efektów kształcenia: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zna podstawową terminologię z zakresu literaturoznawstwa, językoznawstwa i kulturoznawstwa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2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ma uporządkowaną wiedzę o systemach fonologicznym, gramatycznym i leksykalnym języka niemieckiego, a także o ich historycznej zmienności. Ma wiedzę o możliwościach funkcjonalnych języka niemieckiego i polskiego. Potrafi dokonać podstawowego zestawienia struktur i zjawisk języka polskiego oraz niemieckiego, a także ma podstawową wiedzę o przechodzeniu od struktur jednego języka do struktur drugiego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8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 wiedzę o współczesnych społecznych, politycznych i artystycznych realiach w krajach niemieckojęzycznych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10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potrafi wyszukiwać, selekcjonować, analizować, oceniać i użytkować wiedzę z zakresu literaturoznawstwa, językoznawstwa i kulturoznawstwa z wykorzystaniem różnych źródeł i metod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1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afi zastosować w wypowiedzi ustnej odpowiednią argumentację merytoryczną, z wykorzystaniem poglądów innych osób znanych z różnych źródeł oraz formułować wnioski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7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potrafi porozumiewać się ze specjalistami w zakresie literaturoznawstwa, językoznawstwa i kulturoznawstwa w języku niemieckim i w języku polskim, wykorzystując różne kanały i techniki komunikacyjne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8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pl-PL"/>
              </w:rPr>
              <w:t>potrafi tworzyć (w języku niemieckim i polskim) teksty pisane należące do określonego gatunku, właściwe dla określonej sytuacji komunikacyjnej; potrafi przy tym wykorzystać podstawowe prace teoretyczne i różnorodne źródła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9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afi tworzyć w języku niemieckim teksty ustne należące do określonego gatunku, właściwe dla określonej sytuacji komunikacyjnej; potrafi przy tym wykorzystać podstawowe prace teoretyczne i różnorodne źródła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0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trafi pracować w zespole, przyjmując w nim różne role, dzieli się posiadaną wiedzą i umiejętnościami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 świadomość różnic kulturowych i związanych z tym wyzwań, potrafi w praktyce stosować wiedzę o mechanizmach komunikacji interkulturowej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K06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Ćwiczenia erystycz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rakcie ćwiczeń erystycznych studenci dyskutować będą na aktualne tematy, których dobór dokonany zostanie przez prowadzącego elastycznie, z uwzględnieniem zainteresowań i preferencji poszczególnych grup studenckich; przy doborze tematyki szczególna uwaga zwrócona zostanie na kwestie etyczne i prawne, w których dochodzi do polaryzacji poglądów; wybrane tematy mają być przede wszystkim asumptem do dyskusji i wymiany poglądów oraz praktycznego zastosowania technik erystyczn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Techniki parafraz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ca z różnymi formami tekstów: felietonistycznym, popularno-naukowym oraz wywiadami, omawianie (parafrazowanie) treści; analiza wybranych zagadnień leksykalnych, gramatycznych i stylistycznych, doskonalenie tworzenia wypowiedzi pisemnych odnoszących się do omawianych teks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óżnorodne formy ćwiczeń rozwijających i sprawdzających adekwatne używanie struktur leksykalnych i gramat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Kurs branżow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ramach kursu zaoferowane zostaną do wyboru cykle zajęć z obszarów tematycznych (branżowych), w których studenci będą wdrożeni w praktyczne zastosowania języka niemieckiego w trakcie wykonywania pracy zawodowej; przykładowe oferty mogą obejmować takie zakresy tematyczne jak: rynek pracy (zdobywanie miejsca pracy, pozycjonowanie się na rynku pracy), usługi turystyczne (biura podróży, pilotaż turystyczny i przewodnictwo, hotelarstwo), usługi finansowe, ubezpieczenia, praca biurowa, reklama i marketing, nowe media, obsługa nowoczesnych rozwiązań techniki biurowej i komunikacyjnej i in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de-DE"/>
              </w:rPr>
              <w:t>(podręczniki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 xml:space="preserve">A. Schopenhauer, </w:t>
            </w: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de-DE" w:eastAsia="pl-PL"/>
              </w:rPr>
              <w:t>Eristische Dialektik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 xml:space="preserve">, [w:] </w:t>
            </w: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de-DE" w:eastAsia="pl-PL"/>
              </w:rPr>
              <w:t>idem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 xml:space="preserve">, </w:t>
            </w:r>
            <w:r>
              <w:rPr>
                <w:rFonts w:cs="Tahoma" w:ascii="Tahoma" w:hAnsi="Tahoma"/>
                <w:bCs/>
                <w:i/>
                <w:color w:val="000000"/>
                <w:sz w:val="20"/>
                <w:szCs w:val="20"/>
                <w:lang w:val="de-DE" w:eastAsia="pl-PL"/>
              </w:rPr>
              <w:t>Sämtliche Werke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>, München 1923, t. 6, s. 393-42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 xml:space="preserve">Wybrane jednostki z: Albert Daniels, Stefanie Dengler, Renate Köhl-Kuhn, i.in.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 xml:space="preserve">Mittelpunkt (C1).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>Arbeits- und Lehrbuch</w:t>
            </w: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>, Stuttgart i in. 20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  <w:t xml:space="preserve">Teksty publicystyczne ukazujące się w prasie niemieckojęzycznej na przykład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>„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val="de-DE" w:eastAsia="pl-PL"/>
              </w:rPr>
              <w:t>Der Spiegel”, „Stern”, „Die Zeit”, „Die Welt”, „FAZ”, „Süddeutsche Zeitung”, „Profil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Ulrike Haß-Zumkehr,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de-DE"/>
              </w:rPr>
              <w:t>Deutsche Wörterbücher – Brennpunkt von Sprach- und Kulturgeschichte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, Berlin, New York 20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T. Herbst, M. Klotz, 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lang w:val="de-DE"/>
              </w:rPr>
              <w:t>Lexikografie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Paderborn, München i in. 20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ahoma" w:ascii="Tahoma" w:hAnsi="Tahoma"/>
                <w:b w:val="false"/>
                <w:bCs/>
                <w:color w:val="000000"/>
                <w:sz w:val="20"/>
                <w:szCs w:val="20"/>
                <w:lang w:val="de-DE"/>
              </w:rPr>
              <w:t xml:space="preserve">S. Bęza, K.-H. Kiefer, </w:t>
            </w:r>
            <w:r>
              <w:rPr>
                <w:rStyle w:val="StrongEmphasis"/>
                <w:rFonts w:cs="Tahoma" w:ascii="Tahoma" w:hAnsi="Tahoma"/>
                <w:b w:val="false"/>
                <w:bCs/>
                <w:i/>
                <w:color w:val="000000"/>
                <w:sz w:val="20"/>
                <w:szCs w:val="20"/>
                <w:lang w:val="de-DE"/>
              </w:rPr>
              <w:t>Blickpunkt Wirtschaft. 2</w:t>
            </w:r>
            <w:r>
              <w:rPr>
                <w:rStyle w:val="StrongEmphasis"/>
                <w:rFonts w:cs="Tahoma" w:ascii="Tahoma" w:hAnsi="Tahoma"/>
                <w:b w:val="false"/>
                <w:bCs/>
                <w:color w:val="000000"/>
                <w:sz w:val="20"/>
                <w:szCs w:val="20"/>
                <w:lang w:val="de-DE"/>
              </w:rPr>
              <w:t>,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 Warszawa 20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A. Dickel, U. Burda, M. Olpińska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de-DE"/>
              </w:rPr>
              <w:t>Wirtschaftsdeutsch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, Warszawa 2007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Opis"/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E. Jarmuźek, E. Król, D. Levy-Hillerich, A. Malinow, M.T. Piosik, J. Rozwałka i in.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de-DE"/>
              </w:rPr>
              <w:t>Kommunikation im Beruf – Für alle Sprachen: Kommunikation im Tourismus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, Plzeň 2005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  <w:lang w:val="de-DE"/>
              </w:rPr>
              <w:t>Marktplatz. Deutsche Sprache in der Wirtschaft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>, Köln 1998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N. Becker, J. Braunert, </w:t>
            </w: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  <w:lang w:val="de-DE"/>
              </w:rPr>
              <w:t>Alltag, Beruf &amp; Co. 3. Kursbuch + Arbeitsbuch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>, Ismaning 2010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N. Becker, J. Braunert, K.H. Eisfeld, </w:t>
            </w: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  <w:lang w:val="de-DE"/>
              </w:rPr>
              <w:t>Dialog Beruf 2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>, Ismaning 2002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M. Perlmann-Balme i.in., </w:t>
            </w: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  <w:lang w:val="de-DE"/>
              </w:rPr>
              <w:t>Themen neu. Zertifikatsband. Kursbuch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>, Ismaning 2006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de-DE"/>
              </w:rPr>
              <w:t xml:space="preserve">Johannes Schumann: Mittelstufe Deutsch. 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>Ismaning 2000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E. Białek, J. Kos, </w:t>
            </w: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</w:rPr>
              <w:t>Niemiecki jako język biznesu. Vademecum z wzorami zdań i listów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>, Wrocław 1997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 xml:space="preserve">E.M. Rostek, </w:t>
            </w: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</w:rPr>
              <w:t>Deutsch. Repetytorium gramatyczno-leksykalne 3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>, Poznań 2009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ahoma" w:ascii="Tahoma" w:hAnsi="Tahoma"/>
                <w:b w:val="false"/>
                <w:i/>
                <w:color w:val="000000"/>
                <w:sz w:val="20"/>
                <w:szCs w:val="20"/>
              </w:rPr>
              <w:t>Słownik tematyczny języka niemieckiego dla licealistów i studentów</w:t>
            </w: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>, G. Hatała, M. Bielicka (red.), Zielona Góra 199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W.W. Menzel, M. Kuhn, </w:t>
            </w:r>
            <w:r>
              <w:rPr>
                <w:rFonts w:cs="Tahoma" w:ascii="Tahoma" w:hAnsi="Tahoma"/>
                <w:i/>
                <w:color w:val="000000"/>
                <w:sz w:val="20"/>
                <w:szCs w:val="20"/>
                <w:lang w:val="de-DE"/>
              </w:rPr>
              <w:t>Compact Handbuch. Korrespondenz. Erfolgreiche Briefe – geschäftlich und privat für jeden Anlaß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, b.m. 199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zaliczenia poszczególnych komponentów 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2 prace domowe w formie ustnej i pisemnej, dyskusja, aktywność w trakcie zajęć (ocena pracy studenta, jego udziału w dyskusji i przygotowania do zaję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8 prace domowe w formie ustnej i pisemnej, dyskusja, aktywność w trakcie zajęć (ocena dokonań studenta, wykazywanych w formie prac domowych i sporządzanych oraz prezentowanych w trakcie zaję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10 aktywność w trakcie zajęć, dyskusja (udział w dyskusji, przygotowanie dyskusj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1 prace domowe w formie pisemnej, wypowiedź ustna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7 aktywność w trakcie zajęć, dyskusja, wypowiedź pisemna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8 prace domowe w formie ustnej i pisemnej, wypowiedź ustna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09 prace domowe w formie ustnej i pisemnej; sprawdziany ustne i pisem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0 aktywność w trakcie zajęć, dyskusja, wypowiedź ustna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K02 praca projektowa (ocena projektów zespołowych, zarówno efektów końcowych jak i przebiegu oraz kreowania pracy w grup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K06 wypowiedź ustna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liczenie ćwiczeń (Ćwiczenia erystyczne, Techniki parafrazowania, Kurs branżowy) jest warunkiem zaliczenia modułu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Ocena niedostateczna z jakichkolwiek ćwiczeń skutkuje niezaliczeniem całego modułu. Ocena końcowa - średnia arytmetyczna trzech - jednakowo ważnych - ocen z zaliczenia poszczególnych przedmiotów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ęzyk wykładowy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orma aktywności student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ćwiczenia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- czytanie wskazanej literatury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punktów ECT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Heading1Char">
    <w:name w:val="Heading 1 Char"/>
    <w:qFormat/>
    <w:rPr>
      <w:b/>
      <w:kern w:val="2"/>
      <w:sz w:val="48"/>
      <w:lang w:val="pl-PL"/>
    </w:rPr>
  </w:style>
  <w:style w:type="character" w:styleId="StrongEmphasis">
    <w:name w:val="Strong"/>
    <w:basedOn w:val="Domylnaczcionkaakapitu"/>
    <w:qFormat/>
    <w:rPr>
      <w:b/>
    </w:rPr>
  </w:style>
  <w:style w:type="character" w:styleId="Opis">
    <w:name w:val="opis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16:00Z</dcterms:created>
  <dc:creator>Krzysztof</dc:creator>
  <dc:description/>
  <cp:keywords/>
  <dc:language>en-US</dc:language>
  <cp:lastModifiedBy>p</cp:lastModifiedBy>
  <dcterms:modified xsi:type="dcterms:W3CDTF">2016-06-17T19:16:00Z</dcterms:modified>
  <cp:revision>2</cp:revision>
  <dc:subject/>
  <dc:title>OPIS MODUŁU KSZTAŁCENIA (SYLABUS)</dc:title>
</cp:coreProperties>
</file>