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spacing w:lineRule="auto" w:line="240" w:before="0" w:after="0"/>
        <w:ind w:right="283" w:firstLine="6946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Zasad</w:t>
      </w:r>
    </w:p>
    <w:p>
      <w:pPr>
        <w:pStyle w:val="Normal"/>
        <w:spacing w:lineRule="auto" w:line="240" w:before="0" w:after="0"/>
        <w:ind w:firstLine="694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firstLine="284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YLABUS PRZEDMIOTU/MODUŁU ZAJĘĆ NA STUDIACH WYŻSZYCH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253"/>
        <w:gridCol w:w="2198"/>
        <w:gridCol w:w="1830"/>
      </w:tblGrid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rzedmiotu/modułu w języku polskim oraz angielskim</w:t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rminologia badawcza (kulturoznawstwo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earch terminology (Cultural Studies)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cyplin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teraturoznawstwo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ęzyk wykładow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miecki</w:t>
            </w:r>
          </w:p>
        </w:tc>
      </w:tr>
      <w:tr>
        <w:trPr>
          <w:trHeight w:val="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ostka prowadząca przedmiot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tytut Filologii Germańskiej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1-FL-G-S2-n7tb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dzaj przedmiotu/modułu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obowiązkowy lub do wyboru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specjalizacyjne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unek studiów (specjalność/specjalizacja)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lologia germańska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oziom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I lub II stopień lub jednolite studia magisterski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I stopień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ok studiów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jeśli obowiązuje</w:t>
            </w:r>
            <w:r>
              <w:rPr>
                <w:rFonts w:cs="Verdana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erwsz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mestr zimowy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zajęć i liczba godzin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wersatorium, 30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y uczenia się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- przygotowanie do zajęć (np. referat/prezentacj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zytanie wskazanej literatury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przygotowanie się do sprawdzianu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, nazwisko, tytuł/stopień naukowy osoby prowadzącej zajęcia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 hab. Dariusz Komorowski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 wstępne w zakresie wiedzy, umiejętności i kompetencji społecznych dla przedmiotu/modułu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awansowana znajomość języka niemieckiego, ukończenie studiów I stopnia oraz posiadanie wiedzy, umiejętności i kompetencji społecznych nabytych podczas przedmiotów zrealizowanych w dotychczasowym toku studiów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le przedmio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zapoznanie studentów z najnowszymi teoriami i paradygmatami badawczymi z zakresu kulturoznawstw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poszerzenie nabytych w dotychczasowym toku studiów kompetencji analitycznych i interpretacyjnych złożonych procesów kultury i życia kulturalnego oraz wiedzy i umiejętności z zakresu metodologii badań oraz instrumentarium pojęciowego i analit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 xml:space="preserve">zastosowanie nabytych wiadomości oraz kompetencji analitycznych i interpretacyjnych w praktyce: analiza i kontekstualizacja konkretnych zjawisk i wytworów kultur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ści programowe</w:t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żsamość narodowa i kulturowa wobec wyzwań globalizacji.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/>
              </w:rPr>
              <w:t>W ramach zajęć konwersatoryjnych zapoznamy się z podstawowymi pojęciami badań kulturoznawczych ze szczególnym uwzględnieniem problematyki tożsamości kulturowej i narodowej. Poddane krytycznej analizie zostaną różne koncepcje narodowej i kulturowej tożsamości, ich rola od czasu kształtowania się państw narodowych, poprzez czas wielkich konfliktów narodowych aż po współczesność zglobalizowanej rzeczywistości. W oparciu o fragmenty prac takich autorów, jak: Ernst Renan, Benedict Anderson, Eric Hobsbawm, Aleida Assmann, Bassam Tibi, Zygmunt Bauman czy Giorgio Agamben nie tylko przyswoimy sobie podstawowy aparat pojęciowy, który umożliwi dyskusję o tożsamości zbiorowej, lecz poznamy ponadto ważne elementy europejskiej debaty tożsamościowej.</w:t>
            </w:r>
          </w:p>
        </w:tc>
      </w:tr>
      <w:tr>
        <w:trPr>
          <w:trHeight w:val="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kładane efekty uczenia się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tudent, który zaliczył przedmiot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W01: </w:t>
            </w:r>
            <w:r>
              <w:rPr>
                <w:rFonts w:cs="Tahoma" w:ascii="Verdana" w:hAnsi="Verdana"/>
                <w:sz w:val="20"/>
                <w:szCs w:val="20"/>
              </w:rPr>
              <w:t>ma pogłębioną, uporządkowaną i podbudowaną teoretycznie wiedzę o miejscu i znaczeniu nauk o zjawiskach kulturowych w systemie nauk humanistycznych oraz o ich specyfice przedmiotowej i metodologicznej; potrafi tę wiedzę rozwijać i stosować w działalności</w:t>
            </w:r>
            <w:r>
              <w:rPr>
                <w:rFonts w:cs="Tahoma" w:ascii="Verdana" w:hAnsi="Verdana"/>
                <w:spacing w:val="-4"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sz w:val="20"/>
                <w:szCs w:val="20"/>
              </w:rPr>
              <w:t>zawodowej; zna tendencje rozwojowe dyscyplin, do których przyporządkowany jest kierunek studiów: filologia germańska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W02: ma uporządkowaną, pogłębioną wiedzę, obejmującą terminologię, teorie i metodologie z zakresu badań ukierunkowanych kulturoznawczo; ma uporządkowaną wiedzę o głównych kierunkach ich rozwoju, złożonych zależnościach między nimi oraz o najważniejszych nowych osiągnięciach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U01: potrafi dokonać pogłębionej analizy i interpretacji wytworów kultury charakterystycznych dla obszaru kultury języka niemieckiego, odwołując się do konkretnych metod opisu ukierunkowanego kulturoznawczo i używając terminologii stosowanej w języku niemieckim oraz w języku polskim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U02: potrafi, w języku polskim i studiowanym, porozumiewać się w kwestiach szczegółowych ze zróżnicowanymi kręgami odbiorców, w tym ze specjalistami w zakresie wybranej specjalności; potrafi prowadzić debatę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U03: potrafi planować i realizować proces permanentnego uczenia i doskonalenia się, zwłaszcza w zakresie rozwijania umiejętności językowych; potrafi inspirować i organizować proces uczenia się innych osób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U04: </w:t>
            </w:r>
            <w:r>
              <w:rPr>
                <w:rFonts w:cs="Tahoma" w:ascii="Verdana" w:hAnsi="Verdana"/>
                <w:sz w:val="20"/>
                <w:szCs w:val="20"/>
              </w:rPr>
              <w:t>potrafi gospodarować czasem i realizować w wyznaczonych terminach, samodzielnie lub w zespole, określone zadania; potrafi dokonać wyboru optymalnego rozwiązania i skutecznie przekonać do swoich racji; jest odpowiedzialny za wyniki uzyskane w pracy zespołowej</w:t>
            </w:r>
            <w:r>
              <w:rPr>
                <w:rFonts w:cs="Tahoma" w:ascii="Verdana" w:hAnsi="Verdana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/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K01: </w:t>
            </w:r>
            <w:r>
              <w:rPr>
                <w:rFonts w:cs="Tahoma" w:ascii="Verdana" w:hAnsi="Verdana"/>
                <w:sz w:val="20"/>
                <w:szCs w:val="20"/>
              </w:rPr>
              <w:t>jest gotów do krytycznej oceny posiadanej wiedzy i odbieranych treści; uznaje znaczenie wiedzy w rozwiązywaniu problemów poznawczych i praktycznych,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K02: rozumie zasady pluralizmu kulturowego; potrafi w praktyce stosować wiedzę o mechanizmach komunikacji interkulturowej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ymbole odpowiednich kierunkowych efektów uczenia się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p.: K_W01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K_U05,K_K03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W01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W02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06+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07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14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U15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K01+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_K02++</w:t>
            </w:r>
          </w:p>
        </w:tc>
      </w:tr>
      <w:tr>
        <w:trPr>
          <w:trHeight w:val="2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eratura obowiązkowa i zalecan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źródła, opracowania, podręczniki, itp.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Ernest Renan: Was ist eine Nation? Vortrag in der Sorbonne am 11. März 1882. </w:t>
            </w:r>
          </w:p>
          <w:p>
            <w:pPr>
              <w:pStyle w:val="NormalnyWeb"/>
              <w:spacing w:before="0" w:after="12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Aus dem Französischen von Henning Ritter, veröffentlicht in: Jeismann, Michael / Ritter, Henning: Grenzfälle - Über neuen und alten Nationalismus, Leipzig 1993 </w:t>
            </w:r>
          </w:p>
          <w:p>
            <w:pPr>
              <w:pStyle w:val="NormalnyWeb"/>
              <w:spacing w:before="0" w:after="12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enedict Anderson: Die Erfindung der Nation. Frankfurt/Main, 2005.</w:t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Eric Hobsbawm: Nationen und Nationalismus. Mythos und Realität seit 1780. Frankfurt/New York 1991 </w:t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leida Assmann: Erinnerungsräume. Formen und Wandlungen des kulturellen Gedächtnisses. München 2006</w:t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assam Tibi: Europa ohne Identität? Die Krise der multikulturellen Gesellschaft. München 1998.</w:t>
            </w:r>
          </w:p>
          <w:p>
            <w:pPr>
              <w:pStyle w:val="NormalnyWeb"/>
              <w:spacing w:before="0" w:after="9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Zygmunt Bauman: Tożsamość. Rozmowy z Benedetto Vecchim. Gdańsk 2007.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Giorgio Agamben: Wspólnota, która nadchodzi. </w:t>
            </w:r>
            <w:r>
              <w:rPr>
                <w:rFonts w:cs="Calibri" w:ascii="Calibri" w:hAnsi="Calibri"/>
                <w:sz w:val="22"/>
                <w:szCs w:val="22"/>
              </w:rPr>
              <w:t>Warszawa 2008.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rles Taylor: Nowoczesne imaginaria społeczne. Kraków 2010.</w:t>
            </w:r>
          </w:p>
        </w:tc>
      </w:tr>
      <w:tr>
        <w:trPr>
          <w:trHeight w:val="1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y weryfikacji zakładanych efektów kształceni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W01 (K_W01): wypowiedź ustna w trakcie zajęć, sprawdzian ustny, dyskusja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W02 (K_W02): wypowiedź ustna w trakcie zajęć, sprawdzian ustny, dyskusja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U01 (K_U06): wypowiedź ustna w trakcie zajęć, sprawdzian ustny, dyskusja 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U02 (K_U07): aktywność w trakcie zajęć, wypowiedź ustna w trakcie zajęć, wykonanie określonego zadania (w grupach, parach lub indywidualnie)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U03 (K_U14): aktywność w trakcie zajęć, wykonanie określonego zadania (w grupach, parach lub indywidualnie), dyskusja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U04 (K_U15): wykonanie określonego zadania (w grupach, parach lub indywidualnie), sprawdzian ustny, dyskusja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autoSpaceDE w:val="false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01 (K_K01): aktywność w trakcie zajęć, dyskusj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02 (K_K02): wykonanie określonego zadania (w grupach, parach lub indywidualnie), sprawdzian ustny, dyskusj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unki i forma zaliczenia poszczególnych komponentów przedmiotu/modułu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przygotowanie do zajęć (np. referat/prezentacja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czytanie wskazanej literatur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sprawdzian ustn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- dyskusja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120"/>
              <w:ind w:left="357" w:hanging="357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kład pracy studenta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działań studenta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godzin na realizację działań</w:t>
            </w:r>
          </w:p>
        </w:tc>
      </w:tr>
      <w:tr>
        <w:trPr>
          <w:trHeight w:val="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(wg planu studiów) z prowadzącym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wersatorium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10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a własna studenta (w tym udział w pracach grupowych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- przygotowanie do zajęć (np. wypowiedź ustna, dyskusja, sprawdzian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czytanie wskazanej literatu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Łączna liczba godzin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</w:t>
            </w:r>
          </w:p>
        </w:tc>
      </w:tr>
      <w:tr>
        <w:trPr>
          <w:trHeight w:val="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zba punktów ECTS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23:47:00Z</dcterms:created>
  <dc:creator>Leszek</dc:creator>
  <dc:description/>
  <dc:language>en-US</dc:language>
  <cp:lastModifiedBy>magda</cp:lastModifiedBy>
  <dcterms:modified xsi:type="dcterms:W3CDTF">2019-06-08T23:47:00Z</dcterms:modified>
  <cp:revision>2</cp:revision>
  <dc:subject/>
  <dc:title/>
</cp:coreProperties>
</file>