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lato I B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summer I B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Fonts w:cs="Arial" w:ascii="Arial" w:hAnsi="Arial"/>
                <w:sz w:val="20"/>
                <w:szCs w:val="20"/>
              </w:rPr>
              <w:t>21-FL-G-S1-n2apzj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6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2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liczenie modułu PZJN I zima I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najomość języka niemieckiego na poziomie A1 w stopniu umożliwiającym aktywny udział w zajęcia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ęć poszerzania i doskonalenia umiejętności językow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a wiedza na temat podstawowych struktur leksykalnych i gramatycznych czasownikow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stawowa umiejętność gospodarowania czasem i realizowania określonych zadań w wyznaczonych terminach;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ruktury leksykalne w praktyc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a wybranych pól semantycznych i odpowiednie ćwiczenia, parafraza poznanych zwrotów i wyrażeń w zakresie treści program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yfikacja płaszczyzn i środków stylistycznych na poziomie podstawowym w obrębie treści program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a wybranych związków frazeologicznych: wyrażeń, idiomów i przysłów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zwijanie sprawności pisania w zakresie treści programowych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wijanie sprawności analizy tekstów różnego rodzaju pod względem określonych aspektów leksykalnych w zakresie treści programowyc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matyka praktyczna II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poznanie studentów z podstawowymi strukturami gramatycznymi w zakresie wskazanych treści programow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kazanie wykorzystania w praktyce wiedzy  w zakresie struktur w obrębie wskazanych treści programow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a wybranych struktur gramatycznych w zakresie wskazanych treści programowych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y leksykalne w prakty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la semantyczne: rodzina, relacje, garderoba, praca, edukacja, media; w mieście, w sklepie, w restauracji, u lekarza, w podróży, środki transportu, czas wolny, zainteresowania kulturalne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a słownictwa w określonym zakresie: synonimy, antonimy, homonim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wiązki frazeologiczne: zwroty, idiomy i przysłowi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łaszczyzny i środki stylistyczne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rzenie określonych rodzajów tekstów, analiza błęd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wijanie sprawności analizy określonych rodzajów tekstów pod względem wybranych aspektów leksykalnych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ramatyka praktyczna II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imki zmien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dmiana przymiotnika po rodzajniku nieokreślonym, określonym, bez rodzajnika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ania podrzędne: dopełnieniowe, warunkowe, temporalne, pytania zależ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sowniki zwrot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rona bier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kcja czasow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imki wskazujące, nieokreślo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asownik lasse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junktiv II Präteritum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ania przydawkow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y leksykalne w praktyce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wiedzę na temat rodzajów słowników języka niemieckiego, ich używania, przydatności; definiuje znaczenie stosowanych wyrazów i zwrotów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i rozumie podstawowe metody analizy i interpretacji różnych wytworów kultury charakterystycznych dla dorobku kultury niemieckiego obszaru językowego; zna zajmujące się nimi teorie i szkoły badawcze;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biera wyrazy i zwroty językowe w zakresie wskazanych treści programowych</w:t>
            </w:r>
            <w:r>
              <w:rPr>
                <w:rFonts w:cs="Arial" w:ascii="Arial" w:hAnsi="Arial"/>
                <w:sz w:val="20"/>
                <w:szCs w:val="20"/>
              </w:rPr>
              <w:t xml:space="preserve">; identyfikuje związki frazeologiczne i przysłowia niemieckie na poziom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dstawowym;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dstawową wiedzę w zakresie ekwiwalencji struktur leksykalnych w języku niemieckim i w języku polskim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 uporządkowaną wiedzę o systemach fonologicznym, 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>zna i rozumie podstawowe metody analizy i interpretacji tekstów w języku niemieckim; posiada wiedzę na temat tworzenia w języku niemieckim określonych rodzajów tekstów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w języku niemieckim wypowiedzi poprawne pod względem budowy, pod względem gramatycznym, ortograficznym, interpunkcyjnym; potrafi zastosować w tworzonym tekście znajomość struktur leksykalnych adekwatnych do rodzaju tekstu i poziomu znajomości języka; potrafi poprawnie stosować nowe wyrazy i wyrażenia w kontekstach wskazanych w treściach programowych</w:t>
            </w:r>
            <w:r>
              <w:rPr>
                <w:rFonts w:eastAsia="Verdana"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sz w:val="20"/>
                <w:szCs w:val="20"/>
              </w:rPr>
              <w:t>potrafi wykorzystać poznane wyrazy, zwroty i związki frazeologiczne w wypowiedziach na tematy wskazane w treściach programowych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– w zakresie tematów wskazanych w treściach programowych – formułować przejrzyste wypowiedzi pisemne; analizuje teksty pod kątem użytego słownictwa; potrafi wyjaśniać za pomocą parafrazy poznane zwroty i wyrażenia;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Verdana" w:cs="Arial" w:ascii="Arial" w:hAnsi="Arial"/>
                <w:sz w:val="20"/>
                <w:szCs w:val="20"/>
              </w:rPr>
              <w:t>ma adekwatne do poziomu kształcenia umiejętności językowe w zakresie języka niemieckiego – poziom A2 zgodnie z Europejskim Systemem Opisu Kształcenia Językowego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umie potrzebę stałego rozwijania umiejętności językowych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pracować w zespole, przyjmując w nim różne role, dzieli się posiadaną wiedzą i umiejętnościami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matyka praktyczna II</w:t>
            </w:r>
          </w:p>
          <w:p>
            <w:pPr>
              <w:pStyle w:val="NormalnyWeb1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edza:</w:t>
            </w:r>
          </w:p>
          <w:p>
            <w:pPr>
              <w:pStyle w:val="NormalnyWeb1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udent:</w:t>
            </w:r>
          </w:p>
          <w:p>
            <w:pPr>
              <w:pStyle w:val="NormalnyWeb1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ada wiedzę na temat mechanizmów rządzących używaniem struktur gramatycznych w zakresie wskazanym w treściach programowych; zna narzędzia i metody opisu tych struktur;</w:t>
            </w:r>
          </w:p>
          <w:p>
            <w:pPr>
              <w:pStyle w:val="NormalnyWeb1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ada wiedzę na temat struktur gramatycznych wskazanych w treściach programowych w języku niemiecki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otrafi wykorzystać w praktyce wiedzę w zakresie struktur w języku niemieckim w obrębi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skazanych treści programowy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otrafi tworzyć poprawne konstrukcje gramatyczne w obrębi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skazanych treści programowy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; potrafi zastosować w tworzonym tekście przy tworzeniu tekstów użytkowych wiedzę na temat struktur gramatycznych języka niemieckiego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ma adekwatne do poziomu kształcenia umiejętności językowe w zakresie języka niemieckiego, zgodne z obiektywnie określonymi wymaganiami – poziom A2 zgodnie z Europejskim Systemem Opisu Kształcenia Językoweg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umie potrzebę stałego rozwijania umiejętności językowych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pracować w zespole, przyjmując w nim różne role, dzieli się posiadaną wiedzą i umiejętnościam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ompetencje społecz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udent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0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9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autoSpaceDE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W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9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+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y leksykalne w praktyce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owane na bieżąco karty pracy i ćwiczenia z następujących źródeł: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ww.deutschalsfremdsprache.ch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ndrych, Ch., Tallowitz, U.: Sage und schreibe. Übungswortschatz Grundstufe Deutsch, Stuttgart 2002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manofsky, U.: Zertifikatstraining Deutsch. Wortschatz (Neubearbeitung), Ismaning 2004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eimann, M., Dinsel, S.: Großer Lernwortschatz. Deutsch als Fremdsprache, Ismaning 2004.</w:t>
            </w:r>
          </w:p>
          <w:p>
            <w:pPr>
              <w:pStyle w:val="Tekstwstpniesformatowany"/>
              <w:rPr>
                <w:lang w:val="de-CH"/>
              </w:rPr>
            </w:pPr>
            <w:r>
              <w:rPr>
                <w:rFonts w:cs="Arial" w:ascii="Arial" w:hAnsi="Arial"/>
                <w:lang w:val="de-DE"/>
              </w:rPr>
              <w:t>Brill, L.M., Techmer, M.: Großes Übungsbuch. Wortschatz. Ismaning: Hueber 2011.</w:t>
            </w:r>
          </w:p>
          <w:p>
            <w:pPr>
              <w:pStyle w:val="Tekstwstpniesformatowany"/>
              <w:rPr>
                <w:lang w:val="de-CH"/>
              </w:rPr>
            </w:pPr>
            <w:r>
              <w:rPr>
                <w:rFonts w:cs="Arial" w:ascii="Arial" w:hAnsi="Arial"/>
                <w:lang w:val="de-DE"/>
              </w:rPr>
              <w:t>Heidermann, W.: Diktate hören – schreiben – korrigieren (Deutsch üben, 12), Ismaning 2008.</w:t>
            </w:r>
          </w:p>
          <w:p>
            <w:pPr>
              <w:pStyle w:val="Tekstwstpniesformatowany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s, Słownik tematyczny niemiecki, Poznań 2006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matyka praktyczna I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Podręczniki podstawow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nsel, S., Geiger, S.: Großes Übungsbuch Deutsch – Grammatik. Ismaning 2010.Dreyer, Schmitt: Lehr- und Übungsbuch der deutschen Grammatik. (Neubearbeitung) 2012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ęczniki uzupełniając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lina, A., Reimann, M.: Übungsgrammatik für die Grundstufe. Ismaning 2012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lamer, F., Heilmann, E., G.: Übungsgrammtik für die Grundstufe. Meckenheim 2007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ottstein-Schramm, B., Kalender, S., Specht, F.: Grammatik – ganz klar! Ismaning 2011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ndrych, Ch., Tallowitz, U.: Klipp und klar. Übungsgrammatik Grundstufe Deutsch. Stuttgart 200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ęzyk niemiecki. 365 zadań i ćwiczeń. Warszawa 200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ukidis, S.: Das große deutsche Übungsbuch. 2003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tarke und unregelmäßige Verben im Deutschen. </w:t>
            </w:r>
            <w:r>
              <w:rPr>
                <w:rFonts w:cs="Arial" w:ascii="Arial" w:hAnsi="Arial"/>
                <w:sz w:val="20"/>
                <w:szCs w:val="20"/>
              </w:rPr>
              <w:t>Leipzig 197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ęcznik uzupełniający do samokształce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za, S.: Nowe repetytorium z gramatyki języka niemieckiego (wydanie poszerzone), Warszawa 1999 i każde nast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ody weryfikacji zakładanych efektów uczenia się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y leksykalne w praktyce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W03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opracowanie słownictwa niemieckiego z wybranego zakresu)</w:t>
              <w:br/>
              <w:t xml:space="preserve">K_W08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zygotowanie wypowiedzi pisemnych dotyczących różnych gatunków tekstów użytkowych, przeprowadzenie analizy wybranego tekstu);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testy dotyczące określonych zagadnień związanych z leksyką języka niemieckiego)</w:t>
              <w:br/>
              <w:t xml:space="preserve">K_U09 i K_U10: domowe prace pisemne oraz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t. określonych rodzajów tekstów</w:t>
              <w:br/>
              <w:t xml:space="preserve">K_U11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śródsemestralne testy kontrolne, test zaliczeniowy)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zygotowanie się do zajęć)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dyktanda, udział w zajęciach – kontrola obecności)</w:t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K_U15: sprawdzian pisemny (zaliczenie pisemne)</w:t>
              <w:br/>
              <w:t xml:space="preserve">K_U13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praca w grupach, parach, zespołach, opracowywanie określonych zagadnień),</w:t>
              <w:br/>
              <w:t xml:space="preserve">K_U14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matyka praktyczna II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nyWeb1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W03 :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opracowanie wybranego zagadnienia słownictwa niemieckiego z wybranego zakresu)</w:t>
            </w:r>
          </w:p>
          <w:p>
            <w:pPr>
              <w:pStyle w:val="NormalnyWeb1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W07: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zeprowadzenie analizy wybranego tekstu)</w:t>
            </w:r>
          </w:p>
          <w:p>
            <w:pPr>
              <w:pStyle w:val="NormalnyWeb1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W08: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sz w:val="20"/>
                <w:szCs w:val="20"/>
              </w:rPr>
              <w:t xml:space="preserve"> (testy dotyczące określonych zagadnień związanych ze strukturą języka niemieckiego)</w:t>
            </w:r>
          </w:p>
          <w:p>
            <w:pPr>
              <w:pStyle w:val="NormalnyWeb1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U09: </w:t>
            </w:r>
            <w:r>
              <w:rPr>
                <w:rFonts w:cs="Arial" w:ascii="Arial" w:hAnsi="Arial"/>
                <w:sz w:val="20"/>
                <w:szCs w:val="20"/>
              </w:rPr>
              <w:t xml:space="preserve">domowe prace pisemne oraz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nyWeb1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U11: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sz w:val="20"/>
                <w:szCs w:val="20"/>
              </w:rPr>
              <w:t xml:space="preserve"> (śródsemestralne testy kontrolne),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Arial" w:ascii="Arial" w:hAnsi="Arial"/>
                <w:sz w:val="20"/>
                <w:szCs w:val="20"/>
              </w:rPr>
              <w:t xml:space="preserve"> (przygotowanie się do zajęć, udział w zajęciach – kontrola obecności), sprawdzian pisemny (test zaliczeniowy)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15: sprawdzian pisemny (zaliczenie pisemne)</w:t>
              <w:br/>
              <w:t xml:space="preserve">K_U13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praca w grupach, parach, zespołach, opracowywanie określonych zagadnień),</w:t>
              <w:br/>
              <w:t xml:space="preserve">K_U14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przygotowanie do zajęć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- opracowanie słownictw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- przygotowanie do prac kontrolnych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h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h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 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Arial"/>
        <w:lang w:val="de-D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8z0">
    <w:name w:val="WW8Num8z0"/>
    <w:qFormat/>
    <w:rPr>
      <w:rFonts w:ascii="Arial" w:hAnsi="Arial" w:cs="Arial"/>
      <w:bCs/>
      <w:sz w:val="20"/>
      <w:szCs w:val="20"/>
      <w:lang w:val="de-D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rtext">
    <w:name w:val="wrtext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Berschrift3Zchn">
    <w:name w:val="Überschrift 3 Zchn"/>
    <w:qFormat/>
    <w:rPr>
      <w:rFonts w:ascii="Cambria" w:hAnsi="Cambria" w:eastAsia="Times New Roman" w:cs="Cambria"/>
      <w:b/>
      <w:bCs/>
      <w:sz w:val="26"/>
      <w:szCs w:val="26"/>
      <w:lang w:val="pl-PL" w:eastAsia="zh-CN"/>
    </w:rPr>
  </w:style>
  <w:style w:type="character" w:styleId="WW8Num1z2">
    <w:name w:val="WW8Num1z2"/>
    <w:qFormat/>
    <w:rPr/>
  </w:style>
  <w:style w:type="character" w:styleId="Fn">
    <w:name w:val="fn"/>
    <w:qFormat/>
    <w:rPr/>
  </w:style>
  <w:style w:type="character" w:styleId="Subtitle">
    <w:name w:val="subtitle"/>
    <w:qFormat/>
    <w:rPr/>
  </w:style>
  <w:style w:type="character" w:styleId="Med">
    <w:name w:val="med"/>
    <w:qFormat/>
    <w:rPr/>
  </w:style>
  <w:style w:type="character" w:styleId="Lrg">
    <w:name w:val="lrg"/>
    <w:qFormat/>
    <w:rPr/>
  </w:style>
  <w:style w:type="character" w:styleId="TextkrperZchn">
    <w:name w:val="Textkörper Zchn"/>
    <w:qFormat/>
    <w:rPr>
      <w:rFonts w:eastAsia="Times New Roman" w:cs="Calibri"/>
      <w:sz w:val="22"/>
      <w:szCs w:val="22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Times New Roman"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9:37:00Z</dcterms:created>
  <dc:creator>Test</dc:creator>
  <dc:description/>
  <cp:keywords/>
  <dc:language>en-US</dc:language>
  <cp:lastModifiedBy>Anonym</cp:lastModifiedBy>
  <dcterms:modified xsi:type="dcterms:W3CDTF">2019-05-29T18:51:00Z</dcterms:modified>
  <cp:revision>8</cp:revision>
  <dc:subject/>
  <dc:title>Załącznik Nr 5</dc:title>
</cp:coreProperties>
</file>