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PIS PRZEDMIOTU/MODUŁU KSZTAŁCENIA (SYLABUS)</w:t>
      </w:r>
    </w:p>
    <w:p>
      <w:pPr>
        <w:pStyle w:val="Normal"/>
        <w:spacing w:lineRule="atLeast" w:line="1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6478"/>
        <w:gridCol w:w="2159"/>
        <w:gridCol w:w="25"/>
      </w:tblGrid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: Gramatyka-morfologia: część werbaln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/modułu w języku angielskim: Grammar-morphology, verbal part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Jednostka prowadząca przedmiot: Instytut Filologii Germańskiej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rzedmiotu/modułu: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1-FL-G-S1-E3-X-gmw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odzaj przedmiotu/modułu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unek studiów: filologia germańsk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ziom studiów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I stopień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k studiów: I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mestr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zimowy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jęć i liczba godzin: wykład (30 godzin) oraz ćwiczenia (30 godzin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mię, nazwisko, stopień naukowy osoby prowadzącej zaj.: dr hab. Edyta Błachut (wykład, ćwiczenia), dr hab. Janusz Stopyra, prof. UWr. (ćwiczenia), dr Anna Gondek (ćwiczenia), dr Adam Gołębiowski (ćwiczenia)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magania wstępne w zakresie wiedzy, umiejętności i kompetencji społecznych dla przedmiotu/modułu oraz zrealizowanych przedmiotów: zaliczony pierwszy semestr studiów, kompetentne używanie podstawowej niemieckiej terminologii gramatycznej, świadomość szczególnej roli gramatyki na studiach filologicznych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ele przedmiotu: właściwe </w:t>
            </w:r>
            <w:r>
              <w:rPr>
                <w:rFonts w:cs="Tahoma" w:ascii="Tahoma" w:hAnsi="Tahoma"/>
              </w:rPr>
              <w:t xml:space="preserve">zrozumienie zagadnień z zakresu niemieckiej gramatyki morfologicznej wraz z terminologią oraz wzajemnych zależności między nimi, swobodne poruszanie się w terminologii i wzajemnych zależnościach, umiejętność prezentacji z pamięci, ale ze zrozumieniem odpowiednich partii materiału po niemiecku, a także umiejętność analizowania tekstów z punktu widzenia morfologii </w:t>
            </w:r>
            <w:r>
              <w:rPr>
                <w:rFonts w:cs="Tahoma" w:ascii="Tahoma" w:hAnsi="Tahoma"/>
                <w:szCs w:val="28"/>
              </w:rPr>
              <w:t>(w</w:t>
            </w:r>
            <w:r>
              <w:rPr>
                <w:rFonts w:cs="Tahoma" w:ascii="Tahoma" w:hAnsi="Tahoma"/>
              </w:rPr>
              <w:t>yłowienia z tekstu pojedynczych czasowników i większych fraz werbalnych oraz zanalizowanie ich wg określonych kryteriów),</w:t>
            </w:r>
            <w:r>
              <w:rPr>
                <w:rFonts w:cs="Tahoma" w:ascii="Tahoma" w:hAnsi="Tahoma"/>
                <w:color w:val="000000"/>
                <w:szCs w:val="28"/>
              </w:rPr>
              <w:t xml:space="preserve"> </w:t>
            </w:r>
            <w:r>
              <w:rPr>
                <w:rFonts w:cs="Tahoma" w:ascii="Tahoma" w:hAnsi="Tahoma"/>
              </w:rPr>
              <w:t>zdobycie umiejętności analizowania tekstów z punktu widzenia w/w zagadnień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kładane efekty kształcenia: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</w:rPr>
              <w:t>zna podstawową terminologię z zakresu gramatyki języka niemieckiego odnoszącą się do części czasownikowej gramatyki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Calibri" w:cs="Tahoma" w:ascii="Tahoma" w:hAnsi="Tahoma"/>
                <w:sz w:val="20"/>
                <w:szCs w:val="20"/>
              </w:rPr>
              <w:t xml:space="preserve">- ma wiedzę o źródłach informacji (syntezy podręcznikowe, studia monograficzne, gramatyki) dotyczących gramatyki języka niemieckiego, </w:t>
            </w:r>
          </w:p>
          <w:p>
            <w:pPr>
              <w:pStyle w:val="Normal"/>
              <w:spacing w:lineRule="atLeast" w:line="10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- ma wiedzę o ogólnych mechanizmach rządzących używaniem języka; zna podstawowe narzędzia i metody opisu zjawisk językowych,</w:t>
            </w:r>
          </w:p>
          <w:p>
            <w:pPr>
              <w:pStyle w:val="Normal"/>
              <w:spacing w:lineRule="atLeast" w:line="10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- ma uporządkowaną wiedzę o systemie czasownikowym języka niemieckiego. Potrafi dokonać podstawowego zestawienia struktur i zjawisk języka niemieckiego oraz polskiego w obszarze czasownika, a także ma podstawową wiedzę o przechodzeniu od struktur jednego języka do struktur drugiego w tym obszarze,</w:t>
            </w:r>
          </w:p>
          <w:p>
            <w:pPr>
              <w:pStyle w:val="Normal"/>
              <w:spacing w:lineRule="atLeast" w:line="100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tLeast" w:line="10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- potrafi wyszukiwać, selekcjonować, analizować, oceniać i użytkować wiedzę z zakresu gramatyki czasownika języka niemieckiego z wykorzystaniem różnych źródeł i metod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</w:rPr>
              <w:t>potrafi zastosować elementarne zasady i procedury badawcze, formułować i analizować problemy, dobrać odpowiednie narzędzia, formułować wnioski, opracować i zaprezentować rezultaty pracy w zakresie gramatyki czasownika języka niemieckiego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</w:rPr>
              <w:t>potrafi posługiwać się podstawowymi narzędziami badawczymi wypracowanymi na gruncie gramatyki języka niemieckiego i pojęciami dla niej właściwymi,</w:t>
            </w:r>
          </w:p>
          <w:p>
            <w:pPr>
              <w:pStyle w:val="Normal"/>
              <w:spacing w:lineRule="atLeast" w:line="10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- potrafi zastosować w wypowiedzi ustnej i pisemnej odpowiednią argumentację merytoryczną, z wykorzystaniem</w:t>
            </w:r>
          </w:p>
          <w:p>
            <w:pPr>
              <w:pStyle w:val="Normal"/>
              <w:spacing w:lineRule="atLeast" w:line="10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różnych źródeł oraz formułować wnioski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b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</w:rPr>
              <w:t>potrafi porozumiewać się ze specjalistami w zakresie gramatyki języka niemieckiego w języku niemieckim, wykorzystując różne kanały i techniki komunikacyjne,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etencje społeczn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eastAsia="Calibri" w:cs="Tahoma" w:ascii="Tahoma" w:hAnsi="Tahoma"/>
                <w:sz w:val="20"/>
                <w:szCs w:val="20"/>
              </w:rPr>
              <w:t>potrafi pracować w zespole, przyjmując w nim różne role, dzieli się posiadaną wiedzą i umiejętnościami,</w:t>
            </w:r>
          </w:p>
          <w:p>
            <w:pPr>
              <w:pStyle w:val="Normal"/>
              <w:spacing w:lineRule="atLeast" w:line="10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- umie odpowiednio określić priorytety służące realizacji zadań; potrafi gospodarować czasem i realizować określone zadania w wyznaczonych terminach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ymbole kierunkowych efektów kształcenia: </w:t>
            </w:r>
            <w:r>
              <w:rPr>
                <w:rFonts w:cs="Tahoma" w:ascii="Tahoma" w:hAnsi="Tahoma"/>
              </w:rPr>
              <w:t xml:space="preserve">K_W02+++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3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_W07++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W08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</w:rPr>
              <w:t xml:space="preserve">K_U01++ </w:t>
            </w:r>
            <w:r>
              <w:rPr>
                <w:rFonts w:eastAsia="Calibri" w:cs="Tahoma" w:ascii="Tahoma" w:hAnsi="Tahoma"/>
              </w:rPr>
              <w:t xml:space="preserve">K_U02+++ </w:t>
            </w:r>
            <w:r>
              <w:rPr>
                <w:rFonts w:cs="Tahoma" w:ascii="Tahoma" w:hAnsi="Tahoma"/>
              </w:rPr>
              <w:t>K_U04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_U07+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_U08+++ 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K02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_K03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eści programowe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O budowie systemu językowego: hierarchiczna budowa języka, podsystem morfologiczny, morfemy (definicja, typy, klasyfikacja), rola fleksji w systemie językowym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Definicja czasownika i jego miejsce w zdaniu. Koniugacja: definicja i tworzenie form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odział czasowników według kryteriów morfologicznych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odzaje bezokoliczników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dział czasowników według kryteriów syntaktycznych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asowniki zwrotne i wzajemnośc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dział czasowników według kryteriów semantycznych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Rodzaje czasowników posiłkowych. Modalność obiektywna i subiektywn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ystem czasów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tron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Tryb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łowotwórstwo czasownik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waga</w:t>
            </w:r>
            <w:r>
              <w:rPr>
                <w:rFonts w:cs="Tahoma" w:ascii="Tahoma" w:hAnsi="Tahoma"/>
                <w:sz w:val="20"/>
                <w:szCs w:val="20"/>
              </w:rPr>
              <w:t>: szczegółowy plan wykładów i ćwiczeń zostanie podany w pierwszym tygodniu zajęć (na pierwszym wykładzie dla całego roku  i pierwszych ćwiczeniach w każdej grupie)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Zalecana literatura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(podręczniki)</w:t>
            </w:r>
            <w:r>
              <w:rPr>
                <w:rFonts w:cs="Tahoma" w:ascii="Tahoma" w:hAnsi="Tahoma"/>
                <w:iCs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TextBody"/>
              <w:spacing w:lineRule="atLeast" w:line="100"/>
              <w:rPr>
                <w:rFonts w:ascii="Tahoma" w:hAnsi="Tahoma" w:cs="Tahoma"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00"/>
              <w:rPr>
                <w:rFonts w:ascii="Tahoma" w:hAnsi="Tahoma" w:cs="Tahoma"/>
                <w:iCs/>
                <w:lang w:val="de-DE"/>
              </w:rPr>
            </w:pPr>
            <w:r>
              <w:rPr>
                <w:rFonts w:cs="Tahoma" w:ascii="Tahoma" w:hAnsi="Tahoma"/>
                <w:iCs/>
                <w:lang w:val="de-DE"/>
              </w:rPr>
              <w:t>Literatura obowiązkowa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iCs/>
                <w:lang w:val="de-DE"/>
              </w:rPr>
              <w:t>Gerhard Helbig / Joachim Buscha</w:t>
            </w:r>
            <w:r>
              <w:rPr>
                <w:rFonts w:cs="Tahoma" w:ascii="Tahoma" w:hAnsi="Tahoma"/>
                <w:iCs/>
                <w:lang w:val="de-DE"/>
              </w:rPr>
              <w:t xml:space="preserve">, Deutsche Grammatik. Ein Handbuch für den Ausländerunterricht, 2001 lub nowsze wydania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00"/>
              <w:rPr>
                <w:rFonts w:ascii="Tahoma" w:hAnsi="Tahoma" w:cs="Tahoma"/>
                <w:iCs/>
                <w:lang w:val="de-DE"/>
              </w:rPr>
            </w:pPr>
            <w:r>
              <w:rPr>
                <w:rFonts w:cs="Tahoma" w:ascii="Tahoma" w:hAnsi="Tahoma"/>
                <w:iCs/>
                <w:lang w:val="de-DE"/>
              </w:rPr>
              <w:t>Literatura pomocnicza: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iCs/>
                <w:lang w:val="de-DE"/>
              </w:rPr>
              <w:t>Gerhard Helbig / Joachim Buscha,</w:t>
            </w:r>
            <w:r>
              <w:rPr>
                <w:rFonts w:cs="Tahoma" w:ascii="Tahoma" w:hAnsi="Tahoma"/>
                <w:iCs/>
                <w:lang w:val="de-DE"/>
              </w:rPr>
              <w:t xml:space="preserve"> Kurze deutsche Grammatik für Ausländer, 1974.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iCs/>
                <w:lang w:val="de-DE"/>
              </w:rPr>
              <w:t>Gerhard Helbig / Joachim Buscha</w:t>
            </w:r>
            <w:r>
              <w:rPr>
                <w:rFonts w:cs="Tahoma" w:ascii="Tahoma" w:hAnsi="Tahoma"/>
                <w:iCs/>
                <w:lang w:val="de-DE"/>
              </w:rPr>
              <w:t>, Leitfaden der deutschen Grammatik, 2000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100"/>
              <w:rPr/>
            </w:pPr>
            <w:r>
              <w:rPr>
                <w:rFonts w:cs="Tahoma" w:ascii="Tahoma" w:hAnsi="Tahoma"/>
                <w:bCs/>
                <w:iCs/>
                <w:lang w:val="de-DE"/>
              </w:rPr>
              <w:t>Literatura dodatkowa/uzupełniająca: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ahoma" w:ascii="Tahoma" w:hAnsi="Tahoma"/>
                <w:b/>
                <w:bCs/>
                <w:iCs/>
                <w:lang w:val="de-DE"/>
              </w:rPr>
              <w:t>Duden</w:t>
            </w:r>
            <w:r>
              <w:rPr>
                <w:rFonts w:cs="Tahoma" w:ascii="Tahoma" w:hAnsi="Tahoma"/>
                <w:iCs/>
                <w:lang w:val="de-DE"/>
              </w:rPr>
              <w:t>. Die Grammatik. Bd. 4. 2009 lub nowsze wydania.</w:t>
            </w:r>
          </w:p>
          <w:p>
            <w:pPr>
              <w:pStyle w:val="TextBody"/>
              <w:spacing w:before="0" w:after="9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Gerhard Helbig / Joachim Buscha</w:t>
            </w:r>
            <w:r>
              <w:rPr>
                <w:rFonts w:cs="Tahoma" w:ascii="Tahoma" w:hAnsi="Tahoma"/>
                <w:lang w:val="de-DE"/>
              </w:rPr>
              <w:t>, Übungsgrammatik Deutsch. Langenscheidt, 2013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zaliczenia poszczególnych komponentów przedmiotu/modułu, sposób sprawdzenia osiągnięcia zamierzonych efektów kształcenia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łożenie egzaminu jest tożsame z zaliczeniem wykładu. Egzamin ma formę odpowiedzi ustnej. Warunkiem przystąpienia do egzaminu jest uzyskanie pozytywnej oceny z ćwiczeń. Ocena niedostateczna z ćwiczeń lub egzaminu skutkuje niezaliczeniem całego modułu.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Ostateczna ocena za moduł jest średnią ważoną obu ocen w proporcjach 30% (ćwiczenia) i  70% (egzamin). Na ocenę z ćwiczeń </w:t>
            </w:r>
            <w:r>
              <w:rPr>
                <w:rFonts w:cs="Tahoma" w:ascii="Tahoma" w:hAnsi="Tahoma"/>
                <w:sz w:val="20"/>
                <w:szCs w:val="20"/>
              </w:rPr>
              <w:t>składa się średnia arytmetyczna ocen cząstkowych wystawionych za wyniki sprawdzianów i odpowiedzi ustnych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W02, K_W03, K_W07, K_W08 – sprawdzian pisemny, wypowiedź ustna w trakcie zajęć, aktywność w trakcie zajęć, wykonanie określonego zadania, egzamin ustny (prowadzący ćwiczenia przeprowadzą min. 3 sprawdziany pisemne na zajęciach, obejmujących materiał ćwiczeniowy, wykładowy oraz samodzielną lekturę. Ponadto prowadzący odpytuje ustnie podczas ćwiczeń ze zrozumienia materiału bieżących jednostek tematycznych; studenci pracują indywidualnie lub w grupach; egzamin ustny polega na omówieniu min. dwóch czasowników wskazanych przez egzaminatora w tekście oraz odpowiedzi na dwa pytania teoretyczne do wykładu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, K_U02, K_U04, K_U07, K_U08 – wypowiedź ustna w trakcie zajęć, dyskusja (studenci pracują podczas zajęć ćwiczeniowych indywidualnie lub grupowo, tzn. przygotowują się do odpowiedzi ustnych na zadawane pytania, prezentują swoje wypowiedzi ustnie, dyskutują)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Calibri" w:cs="Tahoma" w:ascii="Tahoma" w:hAnsi="Tahoma"/>
                <w:sz w:val="20"/>
                <w:szCs w:val="20"/>
              </w:rPr>
              <w:t xml:space="preserve">K_K02, K_K03 – aktywność w trakcie zajęć, dyskusja (prowadzący monitoruje pracę </w:t>
            </w:r>
            <w:r>
              <w:rPr>
                <w:rFonts w:cs="Tahoma" w:ascii="Tahoma" w:hAnsi="Tahoma"/>
                <w:sz w:val="20"/>
                <w:szCs w:val="20"/>
              </w:rPr>
              <w:t>indywidualną  lub grupową podczas zajęć, zachęca studentów do zadawania pytań i dyskusji, przedstawiania wniosków)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ykładowy: niemiecki i/lub polski (w sytuacji uzasadnionej dydaktycznie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</w:t>
            </w:r>
          </w:p>
        </w:tc>
        <w:tc>
          <w:tcPr>
            <w:tcW w:w="8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ciążenie pracą student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aktywności student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a liczba godzin na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realizowanie aktywności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dziny zajęć (wg planu studiów) z nauczycielem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ład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ćwiczenia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własna studenta np.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m.in. czytanie wskazanej literatury)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drabianie zadanych prac domowych: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przygotowanie do egzaminu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godzi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punktów ECTS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2:48:00Z</dcterms:created>
  <dc:creator>Janusz Stopyra</dc:creator>
  <dc:description/>
  <cp:keywords/>
  <dc:language>en-US</dc:language>
  <cp:lastModifiedBy>p</cp:lastModifiedBy>
  <dcterms:modified xsi:type="dcterms:W3CDTF">2018-10-06T19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