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232"/>
        <w:gridCol w:w="189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pol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istoria literatury austriac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History of Austrian Literatur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1 –n6hl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trze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ład:30 godz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a: 30 godz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 hab. Lucjan Puchal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f. dr hab. Jacek Rzeszotnik, Dr Łukasz Bieniasz, Dr Ryszard Spodzieja, Dr Krzysztof Husz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 przedmiotu/modułu oraz zrealizowanych przedmiotó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Zaliczenie modułów „Historia literatury niemieckiej od średniowiecza do romantyzmu”, „Historia literatury niemieckiej 1830-1945” i „Historia literatury niemieckiej po roku 1945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 Kompetencje językowe pozwalające rozumieć wykład w języku niemieckim oraz uczestniczyć w dyskusji podczas ćwiczeń  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Zapoznanie studentów z najważniejszymi dokonaniami i trendami rozwojowymi literatury austriackiej od połowy XVIII wieku po współczesn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Zapoznanie studentów ze specyficznym uwarunkowaniami życia literackiego w Austrii w kontekście niemieckiej tradycji literackiej, tak aby uświadomić ideowy, światopoglądowy i kulturowy pluralizm niemieckojęzycznego obszaru kultur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Kształtowanie umiejętności stosowania zdobytej wiedzy w filologicznej praktyc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wypowiedzi ustne i pisemne analizujące tekst literacki w jego historyczno-literackim kon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wypowiedzi ustne i pisemne analizujące tekst literacki w perspektywie ideowej, formalnej i język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uczestnictwo w dyskusji i formułowanie argumentów na podstawie wiedzy na temat austriackiej tradycji literackiej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1: Student ma uporządkowaną wiedzę dotyczącą najważniejszych dokonań i trendów rozwojowych literatury austriackiej od połowy XVIII wieku do współczesności; potrafi ukazać jej specyfikę w kontekście tradycji niemieckiej; potrafi nazwać i scharakteryzować najważniejsze fakty, zjawiska i determinanty wytyczające linie rozwoju literatury austriackiej oraz scharakteryzować twórczość jej przedstawicieli (wykład + ćwic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2: Student zna adekwatną terminologię z zakresu literaturoznawstwa (wykład + ćwic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3: Student ma wiedzę o źródłach informacji (opracowania encyklopedyczne, syntezy podręcznikowe, studia monograficzne) dotyczące literatury austriackiej (wykład + ćwic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4: rozumie tło historyczne różnych utworów; wykorzystując wiedzę o historii Austrii oraz o rozwoju najważniejszych teorii filozoficznych i psychologicznych łączy zagadnienia charakterystyczne dla odpowiednich zjawisk literackich (wykład + ćwic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5: wyszukuje i selekcjonuje informacje przydatne do pracy z danym tekstem, stosuje adekwatne zasady i procedury badawcze, potrafi formułować wnioski oraz opracować i zaprezentować rezultaty swojej pracy (wykład + ćwic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6: doskonali umiejętności badawcze w zakresie analizy i interpretacji utworów literackich oraz identyfikacji różnych rodzajów wytworów kultury będących przedmiotem badań literaturoznawstwa, wykorzystując samodzielnie literaturę przedmiotu oraz w niewielkim stopniu wskazówki prowadzącego zajęcia (wykład + ćwic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7: potrafi sprawnie posługiwać się odpowiednimi narzędziami badawczymi wypracowanymi na gruncie filologii germańskiej i pojęciami dla niej właściwymi (wykład + ćwic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8: umie odpowiednio określić priorytety służące realizacji zadań; potrafi gospodarować czasem i realizować określone zadania w wyznaczonych terminach (wykład + ćwic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9: potrafi pracować w zespole, dzieli się posiadaną wiedzą i umiejętnościami (ćwiczeni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9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10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1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5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2++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ecyficzne uwarunkowania rozwojowe literatury austriackiej – znaczenie kultury dworskiej reprezentacji, wpływy duchowości katolickiej, cele, programy, formy, konwencje. Kulturowy pluralizm austriackiego oświecenia: teatr muzyczny (Mozart). Literatura w Austrii w epoce biedermeier – Franz Grillparzer i jego dramaty historyczne. Wiedeński teatr ludowy – Johann Nepomuk Nestroy. Stifter i jego pisarski program. Modernizm wiedeński jako opozycja wobec etosu epoki liberalnej („Ringstraßenzeit“). Estetyzm poezji Hofmannsthala. Karl Kraus i jego krytyka literatów z Café Griensteidl. Twórczość Josepha Rotha w kontekście mitu habsburskiego. Założenia i cele programu „Austriakische Renaissance”. Poetyka powieści Heimito von Doderera. Peter Handke i jego koncepcja teatru (Sprechstück). Thomas Bernhard jako komentator i moralista II Republiki. Twórczość Elfriede Jelinek w kontekście nowoczesnego dyskursu płci. Peter Turrini i tradycja austriackiego teatru ludoweg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ktu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E. Schikaneder/W. A. Mozart, Die Zauberflö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. Grillparzer, König Ottokars Glück und En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J. N. Nestroy, Der böse Geist Lumpazivagabund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A. Stifter, Bergkristall (Vorrede zu den „Bunten Steinen“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H. von Hofmannsthal, Gedich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J. Roth, Radetzkymars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I. Bachmann, Gedichte (lub Erzählungen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P. Handke, Kaspar (lub Publikumsbeschimpfung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T. Bernhard, Hel</w:t>
            </w:r>
            <w:r>
              <w:rPr>
                <w:rFonts w:cs="Tahoma" w:ascii="Tahoma" w:hAnsi="Tahoma"/>
                <w:sz w:val="20"/>
                <w:szCs w:val="20"/>
              </w:rPr>
              <w:t>denplatz (lub inny teks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. Jelinek, Die Klavierspieler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P. Turrini, Die Verhaftung des Johann Nepomuk Nestro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Lektury nadobowi</w:t>
            </w:r>
            <w:r>
              <w:rPr>
                <w:rFonts w:cs="Tahoma" w:ascii="Tahoma" w:hAnsi="Tahoma"/>
                <w:sz w:val="20"/>
                <w:szCs w:val="20"/>
              </w:rPr>
              <w:t>ązkow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H. v. Doderer, Die Strudlhofstie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G. Fritsch, Moos auf den Stein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Ö. von Horvath, Geschichten aus dem Wiener Wa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H. Qualtinger/C. Merz, Der Herr Kar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h. Ransmayr, Die letzte Wel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ład obejmuje obowiązkowe treści programowe.</w:t>
              <w:br/>
              <w:t>W ramach ćwiczeń studenci mają możliwość wyboru pomiędzy ofertami</w:t>
              <w:br/>
              <w:t>poszczególnych prowadzących zajęcia opartymi na indywidualnie ustalonych</w:t>
              <w:br/>
              <w:t>zestawach tekstów z listy lektur. Szczegóły będą każdorazowo publikowane</w:t>
              <w:br/>
              <w:t>przed zapisami w sieci USOSwe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de-DE"/>
              </w:rPr>
              <w:t xml:space="preserve">  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podręcznik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E. Białek, Prowokatorzy i obrońcy ludu. Formy zaangażowania w literaturze austriackiej drugiej połowy XX wieku, Wrocław 200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>W. M. Johnston, Österreichische Kultur- und Geistesgeschichte. Gesellschaft und Ideen im Donauraum 1848-1938, Wien-Köln-Weimar 197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. H. Kaszyński, Krótka historia literatury austriackiej, Poznań 201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. H. Kszyński, Summa vitae Austriacae. Szkice o literaturze austriackiej, Poznań 19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>W. Kriegleder, Eine kurze Geschichte der Literatur in Österreich, Wien 201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 xml:space="preserve">L. Puchalski (Hg.), Ausgewählte Quellen im Diskursfeld „Identitäten“.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Österreich, Wrocław 200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. Puchalski, Oświecenie po austriacku. Świat przedstawiony w operach W. A. Mozarta, Wrocław 201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>C. E. Schorske, Wien. Geist und Gesellschaft im Fin de Siècle, Frankfurt/M 198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>H. Zeman (Hg.), Literaturgeschichte Österreichs, Graz 199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1 (K_W09): egzamin ustny, sprawdzian cząstkowy, ocena przygotowania studenta do ćwiczeń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2 (K_W02): egzamin ustny, sprawdzian cząstkowy, ocena przygotowania studenta do ćwiczeń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3 (K_W03): egzamin ustny, sprawdzian cząstkowy, ocena przygotowania studenta do ćwiczeń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4 (K_W10): egzamin ustny, sprawdzian cząstkowy, ocena przygotowania studenta do ćwicze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5 (K_U01, K_U02):ocena bieżąca pracy na zajęciach (udział w dyskusji), referat/prezentac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6 (K_U03, K_U05): ocena bieżąca pracy na zajęciach (udział w dyskusji), referat/prezentac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7 (K_U04): ocena bieżąca pracy na zajęciach (udział w dyskusji), referat/prezentac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8 (K_K03): przygotowanie referatu/prezentacji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9 (K_K02): praca grupowa na zajęciach lub w domu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unkiem przystąpienia do egzaminu jest zaliczenie ćwiczeń na ocenę pozytywną. D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liczenia modułu konieczne jest uzyskanie pozytywnych ocen cząstkowych (za ćwiczenia i za egzamin). Ostateczna ocena za moduł jest średnią ważoną obu ocen w proporcjach 30% (ćwiczenia): 70% (egzamin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wykład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ćwicz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np. referat/prezentacja, sprawdzian cząstkowy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 (lektur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egzaminu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2:49:00Z</dcterms:created>
  <dc:creator>Tomek</dc:creator>
  <dc:description/>
  <cp:keywords/>
  <dc:language>en-US</dc:language>
  <cp:lastModifiedBy>p</cp:lastModifiedBy>
  <dcterms:modified xsi:type="dcterms:W3CDTF">2018-10-06T20:00:00Z</dcterms:modified>
  <cp:revision>6</cp:revision>
  <dc:subject/>
  <dc:title>OPIS PRZEDMIOTU/MODUŁU KSZTAŁCENIA (SYLABUS)</dc:title>
</cp:coreProperties>
</file>