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34"/>
        <w:gridCol w:w="270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lato 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angielskim </w:t>
            </w:r>
            <w:r>
              <w:rPr>
                <w:rFonts w:cs="Calibri"/>
                <w:b/>
              </w:rPr>
              <w:t>Practical knowledge of German module II – summer 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d przedmiotu/modułu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Rodzaj przedmiotu/modułu: </w:t>
            </w:r>
            <w:r>
              <w:rPr>
                <w:rFonts w:cs="Calibri"/>
                <w:iCs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, ścieżka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12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hab. Agnieszka Kodzis-Sofińska (koordynator modułu), dr Józef Jarosz, dr Ewa Musiał, dr Michał Smułczyńsk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Zrealizowanie efektów kształcenia w zakresie wiedzy, umiejętności i kompetencji społecznych, określonych w modułach PZJN II zima I–II (ścieżka B) na drugi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2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ugruntowanie umiejętności zdobytych przez studentów w I i II semestrze studiów na ćwiczeniach z gramatyki praktycznej oraz ich poszerzenie poprzez intensywną pracę nad zagadnieniami gramatycznymi poruszanymi w podręczniku przewodnim na ćwiczeniach z kursu podręcznikowego (korelacja przedmiotowa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ształcenie umiejętności tworzenia poznawanych form morfologicznych i struktur składniowych, określonych w wykazie treści programowych przedmiotu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oprawnego (pod względem gramatycznym) i adekwatnego (pod względem komunikacyjnym) posługiwania się językiem niemieckim w wypowiedziach ustnych i pisemn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rozumienie tekstów, rozwijanie sprawności pisania, tworzenie tekstów różnego rodzaju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ć analizy i interpretacji tekstów literackich i popularnonaukowych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naliza wybranych związków frazeologicznych: wyrażeń, idiomów i przysłów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uczestniczenia w dyskusji, w tym: przedstawiania argumentów, negocjowania, obrony własnego stanowiska z uwzględnieniem racji rozmówcy, formułowania, uzasadniania i obrony własnych opin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rzedstawiania i komentowania opinii innych osób, dokonywania analizy, syntezy i interpretacji tekstów i materiałó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formułowania wypowiedzi ustnej w odpowiedniej konwencji stylistycznej przy zastosowaniu odpowiednich struktur leksykalno-gramatycznych, z zachowaniem zasad wymowy i intonacji oraz przy użyciu nabytej wiedzy ogólnej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czytania ze zrozumieniem, rozumienia ze słuchu, tworzenia wypowiedzi pisemnych oraz ust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zna terminy gramatyczne, umożliwiające analizę i opis zjawisk składniowych, oraz słownictwo odpowiednie dla poziomu B2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możliwościach funkcjonalnych poszczególnych struktur językowych, potrafi porównać odpowiednie struktury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 ze specjalistami z zakresu językoznawstwa, stosując m.in. podstawowe terminy gramaty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4: potrafi stosować w wypowiedziach pisemnych opanowane słownictwo, poznane i ćwiczone formy morfologiczne oraz struktury składniow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5: potrafi stosować w wypowiedziach ustnych opanowane słownictwo, poznane i ćwiczone formy morfologiczne oraz struktury składniow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, w szczególności identyfikuje, rozumie i adekwatnie stosuje słownictwo, formy morfologiczne i 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 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 xml:space="preserve">01: </w:t>
            </w:r>
            <w:r>
              <w:rPr>
                <w:rFonts w:eastAsia="Calibri" w:cs="Calibri"/>
                <w:lang w:eastAsia="de-DE"/>
              </w:rPr>
              <w:t>ma wiedzę o ogólnych mechanizmach rządzących używaniem języka; zna podstawowe narzędzia i metody opisu zjawisk językowych, korzysta ze słowników jedn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  <w:bCs/>
              </w:rPr>
              <w:t xml:space="preserve">02: </w:t>
            </w:r>
            <w:r>
              <w:rPr>
                <w:rFonts w:eastAsia="Calibri" w:cs="Calibri"/>
                <w:lang w:eastAsia="de-DE"/>
              </w:rPr>
              <w:t>potrafi dokonać podstawowego zestawienia struktur i zjawisk języka polskiego oraz niemieckiego, a także ma podstawową wiedzę o przechodzeniu od struktur jednego języka do struktur drugiego, potrafi parafrazować znaczenie wyrażeń i zwrotów w języku niemieckim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prawnie stosować podstawowe pojęcia analizy tekstów literack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4: potrafi tworzyć w języku niemieckim teksty pisane należące do określonego gatunku, właściwe dla określonej sytuacji komunikacyjnej; </w:t>
            </w:r>
            <w:r>
              <w:rPr>
                <w:rFonts w:eastAsia="Calibri" w:cs="Calibri"/>
                <w:lang w:eastAsia="de-DE"/>
              </w:rPr>
              <w:t>potrafi przy tym wykorzystać podstawowe prace teoretyczne i różnorodne źródła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Verdana" w:cs="Calibri"/>
              </w:rPr>
            </w:pPr>
            <w:r>
              <w:rPr>
                <w:rFonts w:eastAsia="Calibri" w:cs="Calibri"/>
              </w:rPr>
              <w:t xml:space="preserve">06: </w:t>
            </w:r>
            <w:r>
              <w:rPr>
                <w:rFonts w:cs="Calibri"/>
              </w:rPr>
              <w:t>potrafi posługiwać się językiem niemieckim na poziomie B2, a przede wszystkim potrafi tworzyć teksty pisane poprawne pod względem gramatycznym, ortograficznym, interpunkcyjnym; potrafi zastosować w tworzonym tekście znajomość struktur leksykalnych adekwatnych do rodzaju tekstu; potrafi poprawnie stosować nowe wyrazy i wyrażenia w różnych kontekstach</w:t>
            </w:r>
            <w:r>
              <w:rPr>
                <w:rFonts w:eastAsia="Verdana" w:cs="Calibri"/>
              </w:rPr>
              <w:t xml:space="preserve">; </w:t>
            </w:r>
            <w:r>
              <w:rPr>
                <w:rFonts w:cs="Calibri"/>
              </w:rPr>
              <w:t>potrafi wykorzystać poznane wyrazy, zwroty i związki frazeologiczne w wypowiedziach pisem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7: rozumie potrzebę uczenia się przez całe życie, zwłaszcza w 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bookmarkStart w:id="0" w:name="OLE_LINK8"/>
            <w:bookmarkStart w:id="1" w:name="OLE_LINK7"/>
            <w:r>
              <w:rPr>
                <w:rFonts w:cs="Calibri"/>
                <w:b/>
              </w:rPr>
              <w:t>Ćwiczenia leksykalno-konwersacyjne:</w:t>
            </w:r>
            <w:bookmarkEnd w:id="0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1: ma wiedzę o ogólnych mechanizmach rządzących używaniem języka; zna zwroty i techniki retoryczne oraz pozawerbalne techniki prezent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, płynnie wyraża myśli, wykorzystuje różne kanały i techniki komunikacyj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– także spontanicznie – tworzyć w języku niemieckim teksty ustne należące do określonego gatunku; potrafi streścić usłyszane wypowiedzi i przeczytane artykuły odnoszące się do omawianego tematu i właściwe dla określonej sytuacji komunikacyjnej; potrafi korzystać z podstawowych prac teoretycznych i różnorodnych źródeł; posiada zdolność parafrazowania, potrafi formułować konkretne wnioski, potrafi przedstawić swoją opinię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, przede wszystkim w mowie i w interakcji słow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rozwijania umiejętności językowych z zakresu języka niemieckiego, a także zdobywania informacji o krajach niemieck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podstawowe narzędzia i metody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systemie leksykalnym i gramatycz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ma podstawową wiedzę o polskich instytucjach kultury i orientację w życiu kulturalnym w Polsce oraz w krajach niemieckiego obszaru język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tworzyć w języku niemieckim teksty pisane należące do określonego gatunku, właściwe dla określonej sytuacji komunikacyjnej; potrafi zastosować w wypowiedzi pisemnej odpowiednią argumentację merytoryczną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tworzyć w języku niemieckim teksty ustne należące do określonego gatunku, właściwe dla określonej sytuacji komunikacyjnej; potrafi zastosować w wypowiedzi ustnej odpowiednią argumentację merytoryczną,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6: potrafi posługiwać się językiem niemieckim na poziomie B2, przede wszystkim w mowie i w interakcji słownej, podczas słuchania, czytania i pisani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w 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11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Rzeczownik i rodzajnik (rodzaj gramatyczny, liczba, przypadki, deklinacja, słowotwórstwo rzeczownika, rodzajniki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Zaimki (osobowe, dzierżawcze, nieokreślone, pytające, wskazujące, zaimek es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Przymiotniki (deklinacja, stopniowanie, przymiotniki imiesłowowe, w użyciu rzeczownikowym, z dopełnieniem przyimkowym i przypadkiem bezpośrednim, liczebniki, słowotwórstwo przymiotnik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Przyimki (z dedykowanym przypadkiem, w połączeniu z okolicznikiem miejsca, czasu i mieszanym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Przysłówki i partykuły (przysłówki pytające, miejsca, czasu, modalne i przyczynowe, partykuły werbaln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Zdania współrzędne (składnia zdania z przydawkami, porównanie, wykluczenie, dopowiedzenie, negacja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Zdania podrzędne (spójniki, zdania okolicznikowe, konstrukcje bezokolicznikowe, zdania pytające, zdania względne)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umienie i tworzenie określonych rodzajów tekstów, tj. streszczenia, opisu osoby, baśni, referatu, wypracowania na podstawie tekstu - ("textgebundener Aufsatz") i życiorysu tabelarycznego (4 formy do wyboru przez prowadzącego zajęcia)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rekta tekstów, analiza błędów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łaszczyzny stylistyczne i środki wyrazu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artości, jakimi kieruje się dzisiejsze społeczeństw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spodarka a społeczeństwo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lewizja jako medium – rola telewizji publicznej, porównanie telewizji publicznej i prywatne. Telewizja publiczna w krajach niemieckojęzycznych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ultura – spektrum wydarzeń kulturalnych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ult ciała – sport jako trend czy forma troski o zdrowi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iejsca naszego pochodzenia – przewodnik po miastach (jak przedstawić swój zakątek na ziemi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raje niemieckojęzyczne – programy wymiany, programy stypendialn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egetarianizm, weganizm, produkty eko – zmiana myślenia o jedzeniu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ożliwości zdobycia zawodu, edukacja na poziomie szkoły średniej i wyższej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lternatywne metody leczenia na świecie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ojczysty – szacunek do języka ojczyst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reunde (Przyjaciel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In der Firma (W firmi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dien (Media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Nach der Schule (Nach der Schul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örperbewusstsein (Świadomość własnego ciała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ädte erleben (Zwiedzanie miast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eziehungen (Stosunki międzyludzki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rnährung (Odżywiani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n der Uni (Na uniwersyteci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rvice (Obsługa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esundheit (Zdrowie)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rache und Regionen (Języki i regiony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>
                <w:rFonts w:cs="Calibri"/>
                <w:lang w:val="de-DE"/>
              </w:rPr>
            </w:pPr>
            <w:r>
              <w:rPr>
                <w:rFonts w:cs="Calibri"/>
                <w:iCs/>
                <w:lang w:val="de-DE"/>
              </w:rPr>
              <w:t>Buscha Anne, Szita Szilvia: B-Grammatik. Übungsgrammatik. Deutsch als Fremdsprache. Sprachniveau B1 / B2. Leipzig: Schubert-Verlag. 2011. (podr</w:t>
            </w:r>
            <w:r>
              <w:rPr>
                <w:rFonts w:cs="Calibri"/>
                <w:iCs/>
              </w:rPr>
              <w:t>ęcznik wiodący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>
                <w:rFonts w:cs="Calibri"/>
              </w:rPr>
            </w:pPr>
            <w:r>
              <w:rPr>
                <w:rFonts w:cs="Calibri"/>
              </w:rPr>
              <w:t>Chrapek Luiza, Kołsut Sławomira, Kotnowska Jolanta: Wielka gramatyka niemiecka z ćwiczeniami (A1 – C1). LektorKlett: Poznań. 2015. (podręcznik uzupełniający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Hering Axel, Matussek Magdalena, Perlmann-Balme Michaela: Übungsgrammatik für die Mittelstufe (B1 – C1). Ismaning: Hueber Verlag. 2009. (podr</w:t>
            </w:r>
            <w:r>
              <w:rPr>
                <w:rFonts w:cs="Calibri"/>
              </w:rPr>
              <w:t>ęcznik uzupełniający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ind w:left="714" w:hanging="0"/>
              <w:jc w:val="both"/>
              <w:textAlignment w:val="baseline"/>
              <w:outlineLvl w:val="1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ktualizowane na bieżąco karty pracy i ćwiczenia z następujących źródeł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Style w:val="HTMLcytat"/>
                <w:rFonts w:cs="Calibri"/>
                <w:bCs/>
                <w:i w:val="false"/>
                <w:i w:val="false"/>
              </w:rPr>
            </w:pPr>
            <w:r>
              <w:rPr>
                <w:rStyle w:val="HTMLcytat"/>
                <w:rFonts w:cs="Calibri"/>
                <w:i w:val="false"/>
              </w:rPr>
              <w:t>www.goethe.de/maerche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Style w:val="HTMLcytat"/>
                <w:rFonts w:cs="Calibri"/>
                <w:bCs/>
                <w:i w:val="false"/>
                <w:i w:val="false"/>
              </w:rPr>
            </w:pPr>
            <w:r>
              <w:rPr>
                <w:rFonts w:cs="Calibri"/>
              </w:rPr>
              <w:t>www.deutschunddeutlich.d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  <w:bCs/>
                <w:lang w:val="de-DE" w:eastAsia="pl-PL"/>
              </w:rPr>
              <w:t xml:space="preserve">Koithan Ute, Schmitz Helen, Sieber Tanja, Sonntag Ralf: </w:t>
            </w:r>
            <w:r>
              <w:rPr>
                <w:rFonts w:cs="Calibri"/>
                <w:lang w:val="de-DE"/>
              </w:rPr>
              <w:t xml:space="preserve">Aspekte 2 (B2). </w:t>
            </w:r>
            <w:r>
              <w:rPr>
                <w:rFonts w:cs="Calibri"/>
              </w:rPr>
              <w:t>München: Langenscheidt. 2010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lang w:val="de-DE"/>
              </w:rPr>
              <w:t xml:space="preserve">Kneip Matthias, Mack Manfred: Polnische Literatur im Deutschunterricht. </w:t>
            </w:r>
            <w:r>
              <w:rPr>
                <w:rFonts w:cs="Calibri"/>
              </w:rPr>
              <w:t>Berlin: Cornelsen. 2003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>materiały własne prowadzących zajęci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  <w:sz w:val="16"/>
                <w:szCs w:val="16"/>
              </w:rPr>
            </w:pPr>
            <w:r>
              <w:rPr>
                <w:rFonts w:cs="Calibri"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iCs/>
                <w:lang w:val="de-DE"/>
              </w:rPr>
              <w:t>Perlmann-Balme Michaela, Orth-Chambah Jutta, Schwalb Susanne: Sicher! Deutsch als Fremdsprache. Arbeitsbuch mit Audio-CD. Niveau B2, Ismaning: Hueber Verlag, 2012 – z wyłączeniem treści dotyczących wypowiedzi pisemnyc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>artykuły z aktualnej prasy niemieckojęzycznej dotyczące tematów zawartych w treściach program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  <w:lang w:val="de-DE"/>
              </w:rPr>
              <w:t xml:space="preserve">Perlmann-Balme Michaela, Schwalb Susanne: Sicher! B2, Deutsch als Fremdsprache, Kursbuch. </w:t>
            </w:r>
            <w:r>
              <w:rPr>
                <w:rFonts w:cs="Calibri"/>
                <w:iCs/>
              </w:rPr>
              <w:t>Ismaning: Hueber Verlag. 2014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y zestaw czasopism/artykułów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ramatyka praktyczn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sprawdziany pisemne – trzy krótkie testy cząstkowe (15–20 min.) z wyznaczonych (mniejszych) partii materiału;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; każdy test napisany na ocenę niedostateczną (2.0) student musi poprawić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fekty 05 (K_U10), 06 (K_U11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arunkiem otrzymania końcowej oceny pozytywnej (co najmniej 3.0) z gramatyki praktycznej</w:t>
            </w:r>
            <w:r>
              <w:rPr>
                <w:rFonts w:cs="Calibri"/>
                <w:bCs/>
                <w:lang w:val="pl-PL"/>
              </w:rPr>
              <w:t xml:space="preserve"> jest osiągnięcie wszystkich zamierzonych efektów kształcenia.</w:t>
            </w:r>
            <w:r>
              <w:rPr>
                <w:rFonts w:cs="Calibri"/>
                <w:lang w:val="pl-PL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gólnej oceny z udziału w ćwiczeniach, obejmującej przygotowanie do zajęć, zaangażowanie wykazane podczas wykonywania ćwiczeń, wartość merytoryczną udzielanych odpowiedzi, znajomość terminologii oraz kompetencje społeczne (efekty 01, 02, 03, 05, 06, 07, 08)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średniej ocen uzyskanych przez studenta z testów cząstkowych (efekty 04, 06),</w:t>
            </w:r>
          </w:p>
          <w:p>
            <w:pPr>
              <w:pStyle w:val="Tekstpodstawowy2"/>
              <w:spacing w:lineRule="auto" w:line="240" w:before="0" w:after="0"/>
              <w:ind w:left="720" w:hanging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szystkie oceny cząstkowe muszą być ocenami pozytywnymi. Jeśli dowolna ocena cząstkowa jest oceną niedostateczną (2.0), tzn. nie została odpowiednio poprawiona w trakcie semestru, ocena z przedmiotu jest oceną niedostateczną.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 – aktywność w trakcie zajęć, prace domowe w formie ustnej i pisemnej (ocena przygotowania do zajęć i udziału w nich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aktywność w trakcie zajęć, wykonanie określonego zadania (ocena interakcji werbalnej podczas opracowywania określonych zadań w trakcie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efekty 04 </w:t>
            </w:r>
            <w:r>
              <w:rPr>
                <w:rFonts w:cs="Calibri"/>
              </w:rPr>
              <w:t>(K_U09), 06 (K_U11): wypowiedź pisemna w trakcie zajęć (dwie prace); prace domowe w formie pisemnej; sprawdziany pisemne dotyczące nowego słownictwa (dwie prace kontrolne); prace projektowe</w:t>
            </w:r>
            <w:r>
              <w:rPr>
                <w:rFonts w:eastAsia="Calibri" w:cs="Calibri"/>
              </w:rPr>
              <w:t xml:space="preserve"> (ocena </w:t>
            </w:r>
            <w:r>
              <w:rPr>
                <w:rFonts w:cs="Calibri"/>
              </w:rPr>
              <w:t>projektów zespołow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fekt 07 (K_K01): prace domowe w formie ustnej i pisemnej (terminowe rozliczanie się z prac pisemnych i innych powierzonych zadań w ramach przedmiotu wchodzącego w skład moduł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lang w:val="pl-PL"/>
              </w:rPr>
              <w:t>Warunkiem otrzymania końcowej oceny pozytywnej (co najmniej 3.0) z pracy z tekstem</w:t>
            </w:r>
            <w:r>
              <w:rPr>
                <w:rFonts w:cs="Calibri"/>
                <w:bCs/>
                <w:lang w:val="pl-PL"/>
              </w:rPr>
              <w:t xml:space="preserve"> jest osiągnięcie wszystkich zamierzonych efektów kształcenia.</w:t>
            </w:r>
            <w:r>
              <w:rPr>
                <w:rFonts w:cs="Calibri"/>
                <w:lang w:val="pl-PL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gólnej oceny z udziału w ćwiczeniach, obejmującej przygotowanie do zajęć, zaangażowanie wykazane podczas wykonywania ćwiczeń, wartość merytoryczną udzielanych odpowiedzi, znajomość terminów, pojęć i jednostek leksykalnych oraz kompetencje społeczne (efekty 01, 02, 03, 04, 06, 07, 08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>ocen uzyskanych za prace pisemne (efekty 04, 06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>ocen z prac kontrolnych (efekty 04, 06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pl-PL"/>
              </w:rPr>
              <w:t xml:space="preserve">Wszystkie oceny cząstkowe (ocena za cztery prace pisemne i za dwie prace kontrolne ze słownictwa) muszą być ocenami pozytywnymi, w innym przypadku ocena z przedmiotu jest oceną niedostateczną. </w:t>
            </w:r>
            <w:r>
              <w:rPr>
                <w:rFonts w:eastAsia="Calibri" w:cs="Calibri"/>
                <w:lang w:val="pl-PL"/>
              </w:rPr>
              <w:t>Pozostałe prace pisemne przygotowywane w grupach są podstawą do korekty i analizy błędów, przeprowadzanej także w grupach i omawianych następnie na forum.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eastAsia="Calibri" w:cs="Calibri"/>
                <w:lang w:val="pl-PL"/>
              </w:rPr>
            </w:pPr>
            <w:r>
              <w:rPr>
                <w:rFonts w:eastAsia="Calibri" w:cs="Calibri"/>
                <w:lang w:val="pl-P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 01 (K_W07): aktywność w trakcie zajęć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5 (K_U10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6 (K_U11): aktywność w trakcie zajęć i prace domowe w formie ustnej (ocena różnych form wypowiedzi ustnych, np. monolog, udział w dyskusji, debata zaliczeniowa), prace domowe w formie pisemnej, praca projektowa, sprawdzian pisemny (np. polegający na rozwiązywaniu ćwiczeń, dłuższa wypowiedź pisemna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ćwiczeń leksykalno-konwersacyjnych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prezentacji/referatu (o długości ok. 10 minut), przygotowanej/przygotowanego indywidualnie lub w dwuosobowym zespole; po każdej prezentacji studenci powinni przedstawić kilka pytań, które będą wstępem do dyskusji (efekty 01,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 zajęcia następujące po danej prezentacji studenci zobowiązani są przygotować 5-minutową wypowiedź ustną, będącą podsumowaniem ostatniego referatu, a także wyrażeniem własnego zdania w danej kwestii; student może odnieść swoją wypowiedź także do wcześniej zdobytej wiedzy; każdy student powinien zaliczyć na ocenę jedną taką wypowiedź (efekty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aktywności w trakcie semestru, obejmującej systematyczny udział w zaplanowanych dyskusjach, moderowanych przez referentów lub przez prowadzącego ćwiczenia (efekty 03, 07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debaty końcowej, uwzględniającej udział w tejże debacie, a także odpowiednie przygotowanie się do „odgrywanej” roli (efekty 05, 06, 08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oceny cząstkowe muszą być ocenymi pozytywnymi. Jeśli dowolna ocena cząstkowa jest oceną niedostateczną (2.0), tzn. nie została odpowiednio poprawiona w trakcie semestru, ocena z przedmiotu jest oceną niedostate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W11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efekty 04 (K_U09), 06 (K_U11): </w:t>
            </w:r>
            <w:bookmarkStart w:id="2" w:name="OLE_LINK77"/>
            <w:bookmarkStart w:id="3" w:name="OLE_LINK76"/>
            <w:r>
              <w:rPr>
                <w:rFonts w:cs="Calibri"/>
              </w:rPr>
              <w:t>sprawdziany pisemne (30-45 min.) z wyznaczonych (mniejszych) partii materiału</w:t>
            </w:r>
            <w:bookmarkEnd w:id="2"/>
            <w:bookmarkEnd w:id="3"/>
            <w:r>
              <w:rPr>
                <w:rFonts w:cs="Calibri"/>
              </w:rPr>
              <w:t xml:space="preserve">.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. Każdy sprawdzian student musi bezwzględnie zaliczyć na ocenę co najmniej dostateczną (3.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ocena spontanicznych oraz wcześniej przygotowanych wypowiedzi ustnych, wygłaszanych przez studenta podczas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arunki otrzymania końcowej oceny pozytywnej (co najmniej 3.0) z kursu podręcznikowego </w:t>
            </w:r>
            <w:r>
              <w:rPr>
                <w:rFonts w:cs="Calibri"/>
              </w:rPr>
              <w:t xml:space="preserve">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obejmująca zaangażowanie wykazane podczas wykonywania zadań, czynny udział w dyskusji nad problematyką poruszaną w tekstach, które student powinien przeczytać w domu i/lub na zajęciach, kompetencje społeczne (efekty 01, 02, 05, 06, 07, 08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ocen uzyskanych ze sprawdzianów cząstkowych (efekty 04 i 06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Aby przystąpić do egzaminu kończącego kształcenie w ramach modułu, student musi zaliczyć na ocenę pozytywną (co najmniej 3.0) wszystkie przedmioty wchodzące w skład modułu: gramatykę praktyczną, pracę z tekstem, ćwiczenia leksykalno-konwersacyjne i kurs podręcznikowy. Egzamin ma formę pisemną (test gramatyczny i wypracowanie na podstawie podanego tekstu - "textgebundener Aufsatz") oraz ustną (materiał z kursu podręcznikowego i ćwiczeń leksykalno-konwersacyjnych) i sprawdza znajomość języka niemieckiego na poziomie B2. Niedostateczna ocena z którejkolwiek z trzech części egzaminu skutkuje oceną niedostateczną z 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Ostateczna ocena za moduł jest średnią arytmetyczną trzech ocen z egzaminu pisemnego oraz czterech ocen z ćwiczeń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wykładowy: niemiecki, w razie konieczności polski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 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łącznie 120 (60 godz. Gramatyka praktyczna + 60 godz. Praca z tekstem)</w:t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120 (60 godz. Gramatyka praktyczna + 60 godz. Praca z tekste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cytat">
    <w:name w:val="HTML - cytat"/>
    <w:qFormat/>
    <w:rPr>
      <w:i/>
      <w:iCs/>
    </w:rPr>
  </w:style>
  <w:style w:type="character" w:styleId="Wrtext">
    <w:name w:val="wrtext"/>
    <w:basedOn w:val="Domylnaczcionkaakapitu"/>
    <w:qFormat/>
    <w:rPr/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22:10:00Z</dcterms:created>
  <dc:creator>Tomek</dc:creator>
  <dc:description/>
  <cp:keywords/>
  <dc:language>en-US</dc:language>
  <cp:lastModifiedBy>AKS</cp:lastModifiedBy>
  <cp:lastPrinted>2013-04-17T11:23:00Z</cp:lastPrinted>
  <dcterms:modified xsi:type="dcterms:W3CDTF">2018-04-27T09:02:00Z</dcterms:modified>
  <cp:revision>47</cp:revision>
  <dc:subject/>
  <dc:title>OPIS PRZEDMIOTU/MODUŁU KSZTAŁCENIA (SYLABUS)</dc:title>
</cp:coreProperties>
</file>