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PIS PRZEDMIOTU/MODUŁU KSZTAŁCENIA (SYLABUS)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7275"/>
        <w:gridCol w:w="1852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zwa przedmiotu/modułu w języku polskim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Pragmalingwistyk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przedmiotu/modułu w języku angielskim: Pragmalinguistics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dnostka prowadząca przedmiot: Instytut Filologii Germańskie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od przedmiotu/modułu: 21-FL-G-S1-E6-prgm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odzaj przedmiotu/modułu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(obowiązkowy lub fakultatywny)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obowiązkowy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ierunek studiów: filologia germańsk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ziom studiów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I stopień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k studiów: II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emestr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letn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zajęć i liczba godzin: wykład, 30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ę, nazwisko, tytuł/stopień naukowy osoby prowadzącej zajęcia: dr Joanna Szczęk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magania wstępne w zakresie wiedzy, umiejętności i kompetencji społecznych dla przedmiotu/modułu oraz zrealizowanych przedmiotów: znajomość języka niemieckiego na poziomie zaawansowanym, zaliczone przedmioty językoznawcze w toku studiów licencjackich przewidziane w programie studiów, swobodna umiejętność posługiwania się podstawowymi terminami lingwistycznymi, świadomość szczególnej roli badań lingwistycznych w systemie nauk huminastycznych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le przedmiotu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poznanie studentów z podstawowymi pojęciami pragmalingwistyki, wskazanie metod badawczych tej dziedziny i ich zastosowania do analizy zjawisk językoznawczych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ładane efekty kształcenia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Wiedza</w:t>
            </w: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Studen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ma podstawową wiedzę o miejscu i znaczeniu językoznawstwa, w szczególności pragmalingwistyki w systemie nauk humanistycznych oraz o ich specyfice przedmiotowej i metodologicznej. Rozumie w podstawowym zakresie powiązania pomiędzy dziedzinami nauki i dyscyplinami naukowymi, w szczególności relacje między naukami wykorzystywanymi w badaniach filologicznych językoznawczych oraz w praktyce filologicznej a innymi dyscyplinami, zwłaszcza z dziedziny nauk humanistycznych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zna podstawową terminologię z zakresu językoznawstwa oraz pragmalingwistyk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ma uporządkowaną wiedzę szczegółową z zakresu dziedzin nauki i dyscyplin naukowych właściwych dla obszaru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zainteresowań filologii, w szczególności z zakresu językoznawstwa, w tym m.in. pragmalingwistyki. Ma podstawową wiedzę o głównych kierunkach rozwoju i najważniejszych osiągnięciach w zakresie językoznawstwa, ma wiedzę o ogólnych mechanizmach rządzących używaniem języka; zna podstawowe narzędzia i metody opisu zjawisk językow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de-DE"/>
              </w:rPr>
              <w:t>Umiejętnoś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Stude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potrafi wyszukiwać, selekcjonować, analizować, oceniać i użytkować wiedzę z zakresu językoznawstwa z wykorzystaniem różnych źródeł i meto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potrafi posługiwać się podstawowymi narzędziami badawczymi wypracowanymi na gruncie filologii germańskiej i pojęciami dla niej właściwy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de-DE"/>
              </w:rPr>
              <w:t>Kompetencje społecz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Stude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umie odpowiednio określić priorytety służące realizacji zadań; potrafi gospodarować czasem i realizować określone zadania w wyznaczonych terminach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ymbole kierunkowych efektów kształceni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K_W01 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K_W02 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K_W04 +++</w:t>
            </w:r>
          </w:p>
          <w:p>
            <w:pPr>
              <w:pStyle w:val="Normal"/>
              <w:tabs>
                <w:tab w:val="clear" w:pos="708"/>
                <w:tab w:val="left" w:pos="264" w:leader="none"/>
                <w:tab w:val="left" w:pos="1272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  <w:p>
            <w:pPr>
              <w:pStyle w:val="Normal"/>
              <w:tabs>
                <w:tab w:val="clear" w:pos="708"/>
                <w:tab w:val="left" w:pos="264" w:leader="none"/>
                <w:tab w:val="left" w:pos="1272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  <w:p>
            <w:pPr>
              <w:pStyle w:val="Normal"/>
              <w:tabs>
                <w:tab w:val="clear" w:pos="708"/>
                <w:tab w:val="left" w:pos="264" w:leader="none"/>
                <w:tab w:val="left" w:pos="1272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  <w:p>
            <w:pPr>
              <w:pStyle w:val="Normal"/>
              <w:tabs>
                <w:tab w:val="clear" w:pos="708"/>
                <w:tab w:val="left" w:pos="264" w:leader="none"/>
                <w:tab w:val="left" w:pos="1272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  <w:p>
            <w:pPr>
              <w:pStyle w:val="Normal"/>
              <w:tabs>
                <w:tab w:val="clear" w:pos="708"/>
                <w:tab w:val="left" w:pos="264" w:leader="none"/>
                <w:tab w:val="left" w:pos="1272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  <w:p>
            <w:pPr>
              <w:pStyle w:val="Normal"/>
              <w:tabs>
                <w:tab w:val="clear" w:pos="708"/>
                <w:tab w:val="left" w:pos="264" w:leader="none"/>
                <w:tab w:val="left" w:pos="1272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  <w:p>
            <w:pPr>
              <w:pStyle w:val="Normal"/>
              <w:tabs>
                <w:tab w:val="clear" w:pos="708"/>
                <w:tab w:val="left" w:pos="264" w:leader="none"/>
                <w:tab w:val="left" w:pos="1272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  <w:p>
            <w:pPr>
              <w:pStyle w:val="Normal"/>
              <w:tabs>
                <w:tab w:val="clear" w:pos="708"/>
                <w:tab w:val="left" w:pos="264" w:leader="none"/>
                <w:tab w:val="left" w:pos="1272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  <w:p>
            <w:pPr>
              <w:pStyle w:val="Normal"/>
              <w:tabs>
                <w:tab w:val="clear" w:pos="708"/>
                <w:tab w:val="left" w:pos="264" w:leader="none"/>
                <w:tab w:val="left" w:pos="1272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  <w:p>
            <w:pPr>
              <w:pStyle w:val="Normal"/>
              <w:tabs>
                <w:tab w:val="clear" w:pos="708"/>
                <w:tab w:val="left" w:pos="264" w:leader="none"/>
                <w:tab w:val="left" w:pos="1272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  <w:p>
            <w:pPr>
              <w:pStyle w:val="Normal"/>
              <w:tabs>
                <w:tab w:val="clear" w:pos="708"/>
                <w:tab w:val="left" w:pos="264" w:leader="none"/>
                <w:tab w:val="left" w:pos="1272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  <w:p>
            <w:pPr>
              <w:pStyle w:val="Normal"/>
              <w:tabs>
                <w:tab w:val="clear" w:pos="708"/>
                <w:tab w:val="left" w:pos="264" w:leader="none"/>
                <w:tab w:val="left" w:pos="1272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  <w:p>
            <w:pPr>
              <w:pStyle w:val="Normal"/>
              <w:tabs>
                <w:tab w:val="clear" w:pos="708"/>
                <w:tab w:val="left" w:pos="264" w:leader="none"/>
                <w:tab w:val="left" w:pos="1272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  <w:p>
            <w:pPr>
              <w:pStyle w:val="Normal"/>
              <w:tabs>
                <w:tab w:val="clear" w:pos="708"/>
                <w:tab w:val="left" w:pos="264" w:leader="none"/>
                <w:tab w:val="left" w:pos="1272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  <w:p>
            <w:pPr>
              <w:pStyle w:val="Normal"/>
              <w:tabs>
                <w:tab w:val="clear" w:pos="708"/>
                <w:tab w:val="left" w:pos="264" w:leader="none"/>
                <w:tab w:val="left" w:pos="1272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  <w:p>
            <w:pPr>
              <w:pStyle w:val="Normal"/>
              <w:tabs>
                <w:tab w:val="clear" w:pos="708"/>
                <w:tab w:val="left" w:pos="264" w:leader="none"/>
                <w:tab w:val="left" w:pos="1272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  <w:p>
            <w:pPr>
              <w:pStyle w:val="Normal"/>
              <w:tabs>
                <w:tab w:val="clear" w:pos="708"/>
                <w:tab w:val="left" w:pos="264" w:leader="none"/>
                <w:tab w:val="left" w:pos="1272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  <w:p>
            <w:pPr>
              <w:pStyle w:val="Normal"/>
              <w:tabs>
                <w:tab w:val="clear" w:pos="708"/>
                <w:tab w:val="left" w:pos="264" w:leader="none"/>
                <w:tab w:val="left" w:pos="1272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K_U01 +++</w:t>
            </w:r>
          </w:p>
          <w:p>
            <w:pPr>
              <w:pStyle w:val="Normal"/>
              <w:tabs>
                <w:tab w:val="clear" w:pos="708"/>
                <w:tab w:val="left" w:pos="264" w:leader="none"/>
                <w:tab w:val="left" w:pos="1272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K_U04 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K_K03 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. 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eści programowe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Pragmatyka jako dziedzina językoznawcza, podstawowe pojęci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Język, definicje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Deixis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 Pragmalingwistyka i teoria znak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 Teoria aktów mowy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 Implikatura konwersacyjn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 Struktura konwersacyjn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  Presupozycj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 Grzeczność językow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 Lingwistyka tekst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 Asertywność w język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 Pragmalingwistyka a inne dziedziny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Zalecana literatura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(podręczniki)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Austin, J. (1979): Zur Theorie der Sprechakte. Stuttgar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De Beaugrande, R., Dressler, W., U. (1981) : Einführung in die Textlinguistik. Tübing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Brinker, K. (2001): Linguistische Textanalyse. Berli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Brinker, K. u.a. (2001): Linguistische Gesprächsanalyse. Berli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Ehrhardt, C., Heringer, H., J. (2011): Pragmatik. Paderbor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Ernst, P. (2002): Pragmalinguistik. Berlin, New York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vinson, S., C. (2010): Pragmatyka. Warszawa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17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zaliczenia poszczególnych komponentów przedmiotu/modułu, sposób sprawdzenia osiągnięcia zamierzonych efektów kształceni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de-DE"/>
              </w:rPr>
              <w:t>K_W01, K_W02, K_W04, K_U01, K_U04, K_K03</w:t>
            </w: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 xml:space="preserve">: </w:t>
            </w:r>
            <w:r>
              <w:rPr>
                <w:rFonts w:cs="Tahoma" w:ascii="Tahoma" w:hAnsi="Tahoma"/>
                <w:sz w:val="20"/>
                <w:szCs w:val="20"/>
              </w:rPr>
              <w:t>Egzamin pisemny (w formie testu)</w:t>
            </w:r>
          </w:p>
          <w:p>
            <w:pPr>
              <w:pStyle w:val="Normal"/>
              <w:tabs>
                <w:tab w:val="clear" w:pos="708"/>
                <w:tab w:val="left" w:pos="264" w:leader="none"/>
                <w:tab w:val="left" w:pos="1272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ęzyk wykładowy: język niemiecki</w:t>
            </w:r>
          </w:p>
        </w:tc>
      </w:tr>
      <w:tr>
        <w:trPr>
          <w:trHeight w:val="31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. 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ciążenie pracą studenta</w:t>
            </w:r>
          </w:p>
        </w:tc>
      </w:tr>
      <w:tr>
        <w:trPr>
          <w:trHeight w:val="45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aktywności studenta: czytanie wskazanej literatury, przygotowanie do egzaminu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Średnia liczba godzin 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realizowanie aktywnośc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dziny zajęć (wg planu studiów) z nauczycielem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wykład: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0 </w:t>
            </w:r>
          </w:p>
        </w:tc>
      </w:tr>
      <w:tr>
        <w:trPr>
          <w:trHeight w:val="43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ca własna studenta np.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czytanie wskazanej literatur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zygotowanie do egzaminu: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</w:tc>
      </w:tr>
      <w:tr>
        <w:trPr>
          <w:trHeight w:val="35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ma godzin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75 </w:t>
            </w:r>
          </w:p>
        </w:tc>
      </w:tr>
      <w:tr>
        <w:trPr>
          <w:trHeight w:val="36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zba punktów ECTS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CommentTextChar">
    <w:name w:val="Comment Text Char"/>
    <w:basedOn w:val="Domylnaczcionkaakapitu"/>
    <w:qFormat/>
    <w:rPr>
      <w:rFonts w:eastAsia="Times New Roman" w:cs="Times New Roman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9:29:00Z</dcterms:created>
  <dc:creator>Tomek</dc:creator>
  <dc:description/>
  <cp:keywords/>
  <dc:language>en-US</dc:language>
  <cp:lastModifiedBy>p</cp:lastModifiedBy>
  <dcterms:modified xsi:type="dcterms:W3CDTF">2018-10-06T20:05:00Z</dcterms:modified>
  <cp:revision>5</cp:revision>
  <dc:subject/>
  <dc:title>OPIS PRZEDMIOTU/MODUŁU KSZTAŁCENIA (SYLABUS)</dc:title>
</cp:coreProperties>
</file>