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34"/>
        <w:gridCol w:w="229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zwa przedmiotu/modułu w języku polskim: moduł </w:t>
            </w:r>
            <w:r>
              <w:rPr>
                <w:rFonts w:cs="Calibri"/>
                <w:b/>
              </w:rPr>
              <w:t>PZJN II lato I 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zwa przedmiotu/modułu w języku angielskim </w:t>
            </w:r>
            <w:r>
              <w:rPr>
                <w:rFonts w:cs="Calibri"/>
                <w:b/>
              </w:rPr>
              <w:t>Practical knowledge of German module II – summer I 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1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od przedmiotu/modułu: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 xml:space="preserve">Rodzaj przedmiotu/modułu: </w:t>
            </w:r>
            <w:r>
              <w:rPr>
                <w:rFonts w:cs="Calibri"/>
                <w:iCs/>
              </w:rPr>
              <w:t>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 xml:space="preserve">Poziom studiów: </w:t>
            </w:r>
            <w:r>
              <w:rPr>
                <w:rFonts w:cs="Calibri"/>
                <w:iCs/>
              </w:rPr>
              <w:t>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k studiów: II, ścieżka 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Semestr: </w:t>
            </w:r>
            <w:r>
              <w:rPr>
                <w:rFonts w:cs="Calibri"/>
                <w:iCs/>
              </w:rPr>
              <w:t>letn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rma zajęć i liczba godzin: ćwiczenia, 120 godzi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mię, nazwisko, tytuł/stopień naukowy osoby prowadzącej zajęcia: dr hab. Agnieszka Kodzis-Sofińska (koordynator modułu), dr Józef Jarosz, dr Ewa Musiał, dr Michał Smułczyńsk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Zrealizowanie efektów kształcenia w zakresie wiedzy, umiejętności i kompetencji społecznych, określonych w module PZJN II zima I (ścieżka A) na drugim roku studi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moduł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realizowanie efektów opisanych poniżej, w szczególności osiągnięcie stopnia kompetencji komunikacyjnych w zakresie języka niemieckiego na poziomie poziomu B2+/2 Europejskiego Systemu Opisu Kształcenia Język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ów wchodzących w skład modułu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gruntowanie umiejętności zdobytych przez studentów w I i II semestrze studiów na ćwiczeniach z gramatyki praktycznej oraz ich poszerzenie poprzez intensywną pracę nad zagadnieniami z zakresu składni języka niemieckiego, nie poruszanymi na roku pierwszy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ształcenie umiejętności tworzenia i przekształcania struktur składniowych oraz ich stosowania w konkretnych sytuacjach komunikacyj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poprawnego (gramatycznego) posługiwania się językiem niemieckim w wypowiedziach ustnych i pisemnych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a z tekstem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alibri"/>
              </w:rPr>
              <w:t>rozumienie tekstów, rozwijanie sprawności pisania, tworzenie tekstów różnego rodzaju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ć analizy i interpretacji tekstów literackich i popularnonaukowych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naliza wybranych związków frazeologicznych: wyrażeń, idiomów i przysłów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uczestniczenia w dyskusji, w tym: przedstawiania argumentów, negocjowania, obrony własnego stanowiska z uwzględnieniem racji rozmówcy, formułowania, uzasadniania i obrony własnych opini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przedstawiania i komentowania opinii innych osób, dokonywania analizy, syntezy i interpretacji tekstów i materiałów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kształcenie formułowania wypowiedzi ustnej w odpowiedniej konwencji stylistycznej przy zastosowaniu odpowiednich struktur leksykalno-gramatycznych, z zachowaniem zasad wymowy i intonacji oraz przy użyciu nabytej wiedzy ogólnej</w:t>
            </w:r>
          </w:p>
          <w:p>
            <w:pPr>
              <w:pStyle w:val="Normal"/>
              <w:autoSpaceDE w:val="false"/>
              <w:spacing w:lineRule="auto" w:line="240" w:before="0" w:after="0"/>
              <w:ind w:left="71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kształcenie czytania ze zrozumieniem, rozumienia ze słuchu, tworzenia wypowiedzi pisemnych oraz ustn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 zaliczeniu modułu (z uwzględnieniem poszczególnych przedmiotów wchodzących w skład modułu) student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zna terminy gramatyczne, umożliwiające analizę i opis zjawisk składniowych, oraz słownictwo odpowiednie dla poziomu B2+/2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2: ma wiedzę o możliwościach funkcjonalnych poszczególnych struktur językowych, potrafi porównać odpowiednie struktury języka polskiego i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potrafi porozumiewać się w języku niemieckim ze specjalistami z zakresu językoznawstwa, stosując m.in. podstawowe terminy gramatyczn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4: potrafi stosować opanowane słownictwo oraz poznane i ćwiczone struktury składniowe w wypowiedziach pisem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5: potrafi stosować opanowane słownictwo oraz poznane i ćwiczone struktury składniowe w wypowiedziach ust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6: potrafi posługiwać się językiem niemieckim na poziomie B2+/2, w szczególności identyfikuje, rozumie i adekwatnie stosuje słownictwo i struktury składniowe, odpowiadające temu poziomowi (podczas słuchania, czytania, mówienia interakcji słownej, pisania)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doskonalenia umiejętności posługiwania się różnymi strukturami składniowymi języka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8: potrafi pracować w mniejszych i większych zespołach, przyjmując w nich różne role i dzieląc się z pozostałymi członkami zespołu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a z tekstem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 xml:space="preserve">01: </w:t>
            </w:r>
            <w:r>
              <w:rPr>
                <w:rFonts w:eastAsia="Calibri" w:cs="Calibri"/>
                <w:color w:val="000000"/>
                <w:lang w:eastAsia="de-DE"/>
              </w:rPr>
              <w:t>ma wiedzę o ogólnych mechanizmach rządzących używaniem języka; zna podstawowe narzędzia i metody opisu zjawisk językowych, korzysta ze słowników jednojęzycz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  <w:bCs/>
              </w:rPr>
              <w:t xml:space="preserve">02: </w:t>
            </w:r>
            <w:r>
              <w:rPr>
                <w:rFonts w:eastAsia="Calibri" w:cs="Calibri"/>
                <w:color w:val="000000"/>
                <w:lang w:eastAsia="de-DE"/>
              </w:rPr>
              <w:t>potrafi dokonać podstawowego zestawienia struktur i zjawisk języka polskiego oraz niemieckiego, a także ma podstawową wiedzę o przechodzeniu od struktur jednego języka do struktur drugiego, potrafi parafrazować znaczenie wyrażeń i zwrotów w języku niemieckim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potrafi poprawnie stosować podstawowe pojęcia analizy tekstów literack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04: potrafi tworzyć w języku niemieckim teksty pisane należące do określonego gatunku, właściwe dla określonej sytuacji komunikacyjnej; </w:t>
            </w:r>
            <w:r>
              <w:rPr>
                <w:rFonts w:eastAsia="Calibri" w:cs="Calibri"/>
                <w:color w:val="000000"/>
                <w:lang w:eastAsia="de-DE"/>
              </w:rPr>
              <w:t>potrafi przy tym wykorzystać podstawowe prace teoretyczne i różnorodne źródła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eastAsia="Verdana" w:cs="Calibri"/>
              </w:rPr>
            </w:pPr>
            <w:r>
              <w:rPr>
                <w:rFonts w:eastAsia="Calibri" w:cs="Calibri"/>
              </w:rPr>
              <w:t xml:space="preserve">06: </w:t>
            </w:r>
            <w:r>
              <w:rPr>
                <w:rFonts w:cs="Calibri"/>
              </w:rPr>
              <w:t>potrafi posługiwać się językiem niemieckim na poziomie B2+/2, a przede wszystkim potrafi tworzyć teksty pisane poprawne pod względem gramatycznym, ortograficznym, interpunkcyjnym; potrafi zastosować w tworzonym tekście znajomość struktur leksykalnych adekwatnych do rodzaju tekstu; potrafi poprawnie stosować nowe wyrazy i wyrażenia w różnych kontekstach</w:t>
            </w:r>
            <w:r>
              <w:rPr>
                <w:rFonts w:eastAsia="Verdana" w:cs="Calibri"/>
              </w:rPr>
              <w:t xml:space="preserve">; </w:t>
            </w:r>
            <w:r>
              <w:rPr>
                <w:rFonts w:cs="Calibri"/>
              </w:rPr>
              <w:t>potrafi wykorzystać poznane wyrazy, zwroty i związki frazeologiczne w wypowiedziach pisem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7: rozumie potrzebę uczenia się przez całe życie, zwłaszcza w zakresie rozwijania umiejętności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8: potrafi pracować w zespole, przyjmując w nim różne role, dzieli się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ma wiedzę o ogólnych mechanizmach rządzących używaniem języka; zna zwroty i techniki retoryczne oraz pozawerbalne techniki prezentacj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potrafi porozumiewać się w języku niemieckim, płynnie wyraża myśli, wykorzystuje różne kanały i techniki komunikacyjn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5: potrafi – także spontanicznie – tworzyć w języku niemieckim teksty ustne należące do określonego gatunku; potrafi streścić usłyszane wypowiedzi i przeczytane artykuły odnoszące się do omawianego tematu i właściwe dla określonej sytuacji komunikacyjnej; potrafi korzystać z podstawowych prac teoretycznych i różnorodnych źródeł; posiada zdolność parafrazowania, potrafi formułować konkretne wnioski, potrafi przedstawić swoją opinię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6: potrafi posługiwać się językiem niemieckim na poziomie B2+/2, przede wszystkim w mowie i w interakcji słownej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rozwijania umiejętności językowych z zakresu języka niemieckiego, a także zdobywania informacji o krajach niemieckojęzycz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8: potrafi pracować w zespole, przyjmując w nim różne role, dzieli się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ma wiedzę o ogólnych mechanizmach rządzących używaniem języka; zna podstawowe narzędzia i metody opisu zjawisk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2: ma wiedzę o systemie leksykalnym i gramatycznym języka niemieckiego; potrafi dokonać porównania odpowiednich struktur języka polskiego i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  <w:color w:val="FF0000"/>
              </w:rPr>
              <w:t>03: ma podstawową wiedzę o polskich instytucjach kultury i orientację w życiu kulturalnym w Polsce oraz w krajach niemieckiego obszaru językow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4: potrafi tworzyć w języku niemieckim teksty pisane należące do określonego gatunku, właściwe dla określonej sytuacji komunikacyjnej; potrafi zastosować w wypowiedzi pisemnej odpowiednią argumentację merytoryczną z wykorzystaniem poglądów innych osób znanych z różnych źródeł oraz formułować wniosk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5: potrafi tworzyć w języku niemieckim teksty ustne należące do określonego gatunku, właściwe dla określonej sytuacji komunikacyjnej; potrafi zastosować w wypowiedzi ustnej odpowiednią argumentację merytoryczną, z wykorzystaniem poglądów innych osób znanych z różnych źródeł oraz formułować wniosk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 xml:space="preserve">06: potrafi posługiwać się językiem niemieckim na poziomie B2+/2, przede wszystkim w mowie i w interakcji słownej, podczas słuchania, czytania i pisania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w zakresie rozwijania umiejętności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eastAsia="Calibri" w:cs="Calibri"/>
              </w:rPr>
            </w:pPr>
            <w:r>
              <w:rPr>
                <w:rFonts w:cs="Calibri"/>
              </w:rPr>
              <w:t>08: potrafi pracować w zespole, przyjmując w nim różne role, dzieli się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K_W11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Konstrukcje bezokolicznikow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Zdania podmiotowe, dopełnieniowe i przydawkow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Zdania okolicznikowe przyczyny, skutku, celu, przyzwolenia, czasu, warunkowe i modaln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Zdania względn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Przydawki imiesłowowe (tworzenie, użycie, zamiana fraz zawierających przydawki imiesłowowe na zdania względne i odwrotnie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onstrukcje imiesłowowe: ustalone wyrażenia imiesłowowe oraz zamiana konstrukcji imiesłowowych na zdania podrzędn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dania złożone współrzędnie i podrzędn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zęści zdania i ich miejsce w zdaniu; części mowy a części zdani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egacja (formy i sposoby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zasy gramatyczne i ich użycie dla oddania przeszłości, teraźniejszości i przyszłości; zasada następstwa czasów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a z tekstem: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rozumienie i tworzenie określonych rodzajów tekstów, tj. streszczenia, opisu osoby, baśni, referatu, wypracowania na podstawie tekstu ("textgebundener Aufsatz") i życiorysu tabelarycznego (4 formy do wyboru przez prowadzącego zajęcia)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orekta tekstów, analiza błędów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łaszczyzny stylistyczne i środki wyrazu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wiat zakupów – dom handlowy vs. zakupy on-lin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Dalekie podróże – cudze chwalimy, swego nie znamy – piękno poznawania świat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ożliwości zdobycia zawodu, edukacja na poziomie szkoły średniej i wyższej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niwersytety Trzeciego Wieku – człowiek uczy się całe życi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owoczesny „design” w architekturze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uzyka – spektrum dźwięków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ultura – spektrum wydarzeń kulturalnych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raje niemieckojęzyczne – programy wymiany, programy stypendialne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radycje – porównanie i zestawienie obyczajów dot. ślubów, urodzin, świąt i in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ęzyk ojczysty – szacunek do języka ojczystego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Gospodarka a społeczeństwo, porówna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36" w:hanging="360"/>
              <w:jc w:val="both"/>
              <w:rPr/>
            </w:pPr>
            <w:r>
              <w:rPr>
                <w:rFonts w:cs="Calibri"/>
              </w:rPr>
              <w:t>Finanzen (O finansach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Psychologie (O psychologii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Stadt und Dorf (Różnice między miastem a wsią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Literatur (O literaturze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Internationale Geschäftskontakte (Międzynarodowe kontakty gospodarcze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Forschung und Technik (Technika i badania naukowe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20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pozostałe treści zgodne z profilem zajęć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</w:rPr>
              <w:t xml:space="preserve">Zalecana literatura </w:t>
            </w:r>
            <w:r>
              <w:rPr>
                <w:rFonts w:cs="Calibri"/>
                <w:b/>
                <w:i/>
                <w:iCs/>
              </w:rPr>
              <w:t>(podręczniki)</w:t>
            </w:r>
            <w:r>
              <w:rPr>
                <w:rFonts w:cs="Calibri"/>
                <w:b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de-DE"/>
              </w:rPr>
              <w:t xml:space="preserve">Hall Karin, Scheiner Barbara: Übungsgrammatik für Fortgeschrittene. </w:t>
            </w:r>
            <w:r>
              <w:rPr>
                <w:rFonts w:cs="Calibri"/>
              </w:rPr>
              <w:t>Deutsch als Fremdsprache. Ismaning: Hueber Verlag. 2001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ca z tekstem:</w:t>
            </w:r>
          </w:p>
          <w:p>
            <w:pPr>
              <w:pStyle w:val="Normal"/>
              <w:autoSpaceDE w:val="false"/>
              <w:spacing w:lineRule="auto" w:line="240" w:before="0" w:after="0"/>
              <w:ind w:left="3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aktualizowane na bieżąco karty pracy i ćwiczenia z następujących źródeł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714" w:hanging="357"/>
              <w:jc w:val="both"/>
              <w:rPr>
                <w:rStyle w:val="HTMLcytat"/>
                <w:rFonts w:cs="Calibri"/>
                <w:bCs/>
                <w:i w:val="false"/>
                <w:i w:val="false"/>
              </w:rPr>
            </w:pPr>
            <w:r>
              <w:rPr>
                <w:rStyle w:val="HTMLcytat"/>
                <w:rFonts w:cs="Calibri"/>
                <w:i w:val="false"/>
              </w:rPr>
              <w:t>www.goethe.de/maerche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714" w:hanging="357"/>
              <w:jc w:val="both"/>
              <w:rPr>
                <w:rStyle w:val="HTMLcytat"/>
                <w:rFonts w:cs="Calibri"/>
                <w:bCs/>
                <w:i w:val="false"/>
                <w:i w:val="false"/>
              </w:rPr>
            </w:pPr>
            <w:r>
              <w:rPr>
                <w:rFonts w:cs="Calibri"/>
              </w:rPr>
              <w:t>www.deutschunddeutlich.d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alibri"/>
                <w:bCs/>
                <w:lang w:val="de-DE" w:eastAsia="pl-PL"/>
              </w:rPr>
              <w:t xml:space="preserve">Koithan Ute, Schmitz Helen, Sieber Tanja, Sonntag Ralf: </w:t>
            </w:r>
            <w:r>
              <w:rPr>
                <w:rFonts w:cs="Calibri"/>
                <w:lang w:val="de-DE"/>
              </w:rPr>
              <w:t xml:space="preserve">Aspekte 2 (B2). </w:t>
            </w:r>
            <w:r>
              <w:rPr>
                <w:rFonts w:cs="Calibri"/>
              </w:rPr>
              <w:t>München: Langenscheidt. 2010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lang w:val="de-DE"/>
              </w:rPr>
              <w:t xml:space="preserve">Kneip Matthias, Mack Manfred: Polnische Literatur im Deutschunterricht. </w:t>
            </w:r>
            <w:r>
              <w:rPr>
                <w:rFonts w:cs="Calibri"/>
              </w:rPr>
              <w:t>Berlin: Cornelsen. 2003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>materiały własne prowadzących zajęcia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Cs/>
              </w:rPr>
              <w:t>artykuły z aktualnej prasy niemieckojęzycznej dotyczące tematów zawartych w treściach program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Zalecana literatura podstawow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materiały proponowane przez prowadzących zgodnie ze szczegółowym profilem oferowanych zajęć </w:t>
            </w:r>
            <w:bookmarkStart w:id="0" w:name="OLE_LINK58"/>
            <w:bookmarkStart w:id="1" w:name="OLE_LINK57"/>
            <w:r>
              <w:rPr>
                <w:rFonts w:cs="Calibri"/>
                <w:iCs/>
              </w:rPr>
              <w:t xml:space="preserve">(różne rodzaje autentycznych tekstów pisanych i mówionych, wybrane ćwiczenia z różnych podręczników) </w:t>
            </w:r>
            <w:bookmarkEnd w:id="0"/>
            <w:bookmarkEnd w:id="1"/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a bieżąco aktualizowany zestaw czasopism/artykułów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Literatura dodatkowa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iCs/>
                <w:lang w:val="de-DE"/>
              </w:rPr>
            </w:pPr>
            <w:r>
              <w:rPr>
                <w:rFonts w:cs="Calibri"/>
                <w:iCs/>
                <w:lang w:val="de-DE"/>
              </w:rPr>
              <w:t>Perlmann-Balme Michaela, Schwalb Susanne, Matussek Magdalena: Sicher! Deutsch als Fremdsprache. Kursbuch. Niveau C1. München: Hueber Verlag. 2016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  <w:lang w:val="de-DE"/>
              </w:rPr>
              <w:t>Perlmann-Balme Michaela, Schwalb Susanne, Matussek Magdalena: Sicher! Deutsch als Fremdsprache. Arbeitsbuch. Niveau C1. München: Hueber Verlag. 2016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ćwiczenia: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Gramatyka praktyczn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1 (K_W07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U08): wypowiedź ustna w trakcie zajęć (bieżąca ocena wypowiedzi ustnych, formułowanych przez studenta podczas zajęć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y 04 (K_U09), 06 (K_U11): sprawdziany pisemne – trzy krótkie testy cząstkowe (15–20 min.) z wyznaczonych (mniejszych) partii materiału; </w:t>
            </w:r>
            <w:r>
              <w:rPr>
                <w:rFonts w:cs="Calibri"/>
                <w:bCs/>
              </w:rPr>
              <w:t>warunkiem otrzymania oceny dostatecznej (3.0) z danego testu jest zdobyc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60%</w:t>
            </w:r>
            <w:r>
              <w:rPr>
                <w:rFonts w:cs="Calibri"/>
              </w:rPr>
              <w:t xml:space="preserve"> maksymalnej liczby punktów przewidzianych do uzyskania na tym teście; każdy test napisany na ocenę niedostateczną (2.0) student musi poprawić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efekty 05 (K_U10), 06 (K_U11): wypowiedź ustna w trakcie zajęć, praca domowa w formie ustnej (ocena spontanicznych oraz wcześniej przygotowanych wypowiedzi ustnych, wygłaszanych przez studenta podczas zajęć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lang w:val="pl-PL"/>
              </w:rPr>
              <w:t>efekt 07 (K_K01): aktywność w trakcie zajęć (ocena wypowiedzi i zachowań studenta, świadczących o jego nastawieniu do procesu uczenia się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: aktywność w trakcie zajęć (ocena zachowań studenta, świadczących o jego umiejętności pracy w zespol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Warunkiem otrzymania końcowej oceny pozytywnej (co najmniej 3.0) z gramatyki praktycznej</w:t>
            </w:r>
            <w:r>
              <w:rPr>
                <w:rFonts w:cs="Calibri"/>
                <w:bCs/>
                <w:lang w:val="pl-PL"/>
              </w:rPr>
              <w:t xml:space="preserve"> jest osiągnięcie wszystkich zamierzonych efektów kształcenia.</w:t>
            </w:r>
            <w:r>
              <w:rPr>
                <w:rFonts w:cs="Calibri"/>
                <w:lang w:val="pl-PL"/>
              </w:rPr>
              <w:t xml:space="preserve"> Ocena końcowa jest średnią arytmetyczną następujących ocen cząstkowych:</w:t>
            </w:r>
          </w:p>
          <w:p>
            <w:pPr>
              <w:pStyle w:val="Tekstpodstawowy2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ogólnej oceny z udziału w ćwiczeniach, obejmującej przygotowanie do zajęć, zaangażowanie wykazane podczas wykonywania ćwiczeń, wartość merytoryczną udzielanych odpowiedzi, znajomość terminologii oraz kompetencje społeczne (efekty 01, 02, 03, 05, 06, 07, 08)</w:t>
            </w:r>
          </w:p>
          <w:p>
            <w:pPr>
              <w:pStyle w:val="Tekstpodstawowy2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średniej ocen uzyskanych przez studenta z testów cząstkowych (efekty 04, 06).</w:t>
            </w:r>
          </w:p>
          <w:p>
            <w:pPr>
              <w:pStyle w:val="Tekstpodstawowy2"/>
              <w:spacing w:lineRule="auto" w:line="240" w:before="0" w:after="0"/>
              <w:ind w:left="720" w:hanging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Wszystkie oceny cząstkowe muszą być ocenami pozytywnymi. Jeśli dowolna ocena cząstkowa jest oceną niedostateczną (2.0), tzn. nie została odpowiednio poprawiona w trakcie semestru, ocena z przedmiotu jest oceną niedostateczną. 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  <w:p>
            <w:pPr>
              <w:pStyle w:val="Tekstpodstawowy2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raca z tekste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efekt </w:t>
            </w:r>
            <w:r>
              <w:rPr>
                <w:rFonts w:cs="Calibri"/>
              </w:rPr>
              <w:t>01 (K_W07) – aktywność w trakcie zajęć, prace domowe w formie ustnej i pisemnej (ocena przygotowania do zajęć i udziału w nich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U08): aktywność w trakcie zajęć, wykonanie określonego zadania (ocena interakcji werbalnej podczas opracowywania określonych zadań w trakcie zaję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efekty 04 </w:t>
            </w:r>
            <w:r>
              <w:rPr>
                <w:rFonts w:cs="Calibri"/>
              </w:rPr>
              <w:t>(K_U09), 06 (K_U11): wypowiedź pisemna w trakcie zajęć (dwie prace); prace domowe w formie pisemnej; sprawdziany pisemne dotyczące nowego słownictwa (dwie prace kontrolne); prace projektowe</w:t>
            </w:r>
            <w:r>
              <w:rPr>
                <w:rFonts w:eastAsia="Calibri" w:cs="Calibri"/>
                <w:color w:val="000000"/>
              </w:rPr>
              <w:t xml:space="preserve"> (ocena </w:t>
            </w:r>
            <w:r>
              <w:rPr>
                <w:rFonts w:cs="Calibri"/>
              </w:rPr>
              <w:t>projektów zespołowych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efekt 07 (K_K01): prace domowe w formie ustnej i pisemnej (terminowe rozliczanie się z prac pisemnych i innych powierzonych zadań w ramach przedmiotu wchodzącego w skład moduł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efekt 08 (K_K02): aktywność w trakcie zajęć (ocena zachowań studenta, świadczących o jego umiejętności pracy w zespol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lang w:val="pl-PL"/>
              </w:rPr>
              <w:t>Warunkiem otrzymania końcowej oceny pozytywnej (co najmniej 3.0) z pracy z tekstem</w:t>
            </w:r>
            <w:r>
              <w:rPr>
                <w:rFonts w:cs="Calibri"/>
                <w:bCs/>
                <w:lang w:val="pl-PL"/>
              </w:rPr>
              <w:t xml:space="preserve"> jest osiągnięcie wszystkich zamierzonych efektów kształcenia.</w:t>
            </w:r>
            <w:r>
              <w:rPr>
                <w:rFonts w:cs="Calibri"/>
                <w:lang w:val="pl-PL"/>
              </w:rPr>
              <w:t xml:space="preserve"> Ocena końcowa jest średnią arytmetyczną następujących ocen cząstkowych:</w:t>
            </w:r>
          </w:p>
          <w:p>
            <w:pPr>
              <w:pStyle w:val="Tekstpodstawowy2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lang w:val="pl-PL"/>
              </w:rPr>
              <w:t>ogólnej oceny z udziału w ćwiczeniach, obejmującej przygotowanie do zajęć, zaangażowanie wykazane podczas wykonywania ćwiczeń, wartość merytoryczną udzielanych odpowiedzi, znajomość terminów, pojęć i jednostek leksykalnych oraz kompetencje społeczne (efekty 01, 02, 03, 04, 06, 07, 08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ocen uzyskanych za prace pisemne (efekty 04, 06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ocen z prac kontrolnych (efekty 04, 06)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pl-PL"/>
              </w:rPr>
              <w:t xml:space="preserve">Wszystkie oceny cząstkowe (oceny za cztery prace pisemne i za dwie prace kontrolne ze słownictwa) muszą być ocenami pozytywnymi, w innym przypadku ocena z przedmiotu jest oceną niedostateczną. </w:t>
            </w:r>
            <w:r>
              <w:rPr>
                <w:rFonts w:eastAsia="Calibri" w:cs="Calibri"/>
                <w:color w:val="000000"/>
                <w:lang w:val="pl-PL"/>
              </w:rPr>
              <w:t>Pozostałe prace pisemne przygotowywane w grupach są podstawą do korekty i analizy błędów, przeprowadzanej także w grupach i omawianych następnie na foru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Calibri" w:cs="Calibri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szCs w:val="20"/>
                <w:lang w:val="pl-PL"/>
              </w:rPr>
            </w:r>
            <w:bookmarkStart w:id="2" w:name="OLE_LINK81"/>
            <w:bookmarkStart w:id="3" w:name="OLE_LINK82"/>
            <w:bookmarkStart w:id="4" w:name="OLE_LINK81"/>
            <w:bookmarkStart w:id="5" w:name="OLE_LINK82"/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 01 (K_W07): aktywność w trakcie zajęć 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U08): wypowiedź ustna w trakcie zajęć (bieżąca ocena wypowiedzi ustnych, formułowanych przez studenta podczas zajęć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5 (K_U10): wypowiedź ustna w trakcie zajęć, praca domowa w formie ustnej (ocena spontanicznych oraz wcześniej przygotowanych wypowiedzi ustnych, wygłaszanych przez studenta podczas zaję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6 (K_U11): aktywność w trakcie zajęć i prace domowe w formie ustnej (ocena różnych form wypowiedzi ustnych, np. monolog, udział w dyskusji, debata zaliczeniowa), prace domowe w formie pisemnej, praca projektowa, sprawdzian pisemny (np. polegający na rozwiązywaniu ćwiczeń, dłuższa wypowiedź pisemna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efekt 07 (K_K01): aktywność w trakcie zajęć (ocena wypowiedzi i zachowań studenta, świadczących o jego nastawieniu do procesu uczenia się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</w:rPr>
              <w:t>efekt 08 (K_K02): aktywność w trakcie zajęć, wykonanie określonego zadania (ocena zachowań studenta, świadczących o jego umiejętności pracy w zespole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</w:rPr>
              <w:t>Warunkiem otrzymania końcowej oceny pozytywnej (co najmniej 3.0) z ćwiczeń leksykalno-konwersacyjnych</w:t>
            </w:r>
            <w:r>
              <w:rPr>
                <w:rFonts w:cs="Calibri"/>
                <w:bCs/>
              </w:rPr>
              <w:t xml:space="preserve"> jest osiągnięcie wszystkich zamierzonych efektów kształcenia.</w:t>
            </w:r>
            <w:r>
              <w:rPr>
                <w:rFonts w:cs="Calibri"/>
              </w:rPr>
              <w:t xml:space="preserve"> Ocena końcowa jest średnią arytmetyczną następujących ocen cząstkowych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y z prezentacji/referatu (o długości ok. 10 minut), przygotowanej/przygotowanego indywidualnie lub w dwuosobowym zespole; po każdej prezentacji studenci powinni przedstawić kilka pytań, które będą wstępem do dyskusji (efekty 01, 05, 06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a zajęcia następujące po danej prezentacji studenci zobowiązani są przygotować 5-minutową wypowiedź ustną, będącą podsumowaniem ostatniego referatu, a także wyrażeniem własnego zdania w danej kwestii; student może odnieść swoją wypowiedź także do wcześniej zdobytej wiedzy; każdy student powinien zaliczyć na ocenę jedną taką wypowiedź (efekty 05, 06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y z aktywności w trakcie semestru, obejmującej systematyczny udział w zaplanowanych dyskusjach, moderowanych przez referentów lub przez prowadzącego ćwiczenia (efekty 03, 07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y z debaty końcowej, uwzględniającej udział w tejże debacie, a także odpowiednie przygotowanie się do „odgrywanej” roli (efekty 05, 06, 08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szystkie oceny cząstkowe muszą być ocenami pozytywnymi. Jeśli dowolna ocena cząstkowa jest oceną niedostateczną (2.0), tzn. nie została odpowiednio poprawiona w trakcie semestru, ocena z przedmiotu jest oceną niedostateczn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 01 (K_W07) – aktywność w trakcie zajęć 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 – aktywność w trakcie zajęć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FF0000"/>
              </w:rPr>
              <w:t>efekt 03 (K_W</w:t>
            </w:r>
            <w:r>
              <w:rPr>
                <w:rFonts w:cs="Calibri"/>
                <w:color w:val="FF0000"/>
                <w:lang w:val="pl-PL"/>
              </w:rPr>
              <w:t>11</w:t>
            </w:r>
            <w:r>
              <w:rPr>
                <w:rFonts w:cs="Calibri"/>
                <w:color w:val="FF0000"/>
              </w:rPr>
              <w:t>) – aktywność w trakcie zajęć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y 04 (K_U09), </w:t>
            </w:r>
            <w:bookmarkStart w:id="6" w:name="OLE_LINK77"/>
            <w:bookmarkStart w:id="7" w:name="OLE_LINK76"/>
            <w:r>
              <w:rPr>
                <w:rFonts w:cs="Calibri"/>
              </w:rPr>
              <w:t>06 (K_U11): sprawdziany pisemne</w:t>
            </w:r>
            <w:r>
              <w:rPr>
                <w:rFonts w:cs="Calibri"/>
                <w:lang w:val="pl-PL"/>
              </w:rPr>
              <w:t xml:space="preserve"> </w:t>
            </w:r>
            <w:r>
              <w:rPr>
                <w:rFonts w:cs="Calibri"/>
              </w:rPr>
              <w:t>(30-45 min.) z wyznaczonych (mniejszych) partii materiału</w:t>
            </w:r>
            <w:bookmarkEnd w:id="6"/>
            <w:bookmarkEnd w:id="7"/>
            <w:r>
              <w:rPr>
                <w:rFonts w:cs="Calibri"/>
                <w:lang w:val="pl-PL"/>
              </w:rPr>
              <w:t xml:space="preserve">. </w:t>
            </w:r>
            <w:r>
              <w:rPr>
                <w:rFonts w:cs="Calibri"/>
                <w:bCs/>
              </w:rPr>
              <w:t>Warunkiem otrzymania oceny dostatecznej (3.0) z danego sprawdzianu jest zdobyc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60%</w:t>
            </w:r>
            <w:r>
              <w:rPr>
                <w:rFonts w:cs="Calibri"/>
              </w:rPr>
              <w:t xml:space="preserve"> maksymalnej liczby punktów przewidzianych do uzyskania na tym sprawdzianie. Każdy sprawdzian student musi zaliczyć na ocenę co najmniej dostateczną (3.0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5 (K_U10), 06 (K_U11): wypowiedź ustna w trakcie zajęć, dyskusja, praca domowa w formie ustnej (ocena spontanicznych oraz wcześniej przygotowanych wypowiedzi ustnych, wygłaszanych przez studenta podczas zajęć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7 (K_K01) – aktywność w trakcie zajęć (ocena wypowiedzi i zachowań studenta, świadczących o jego nastawieniu do procesu uczenia się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 – aktywność w trakcie zajęć, wykonanie określonego zadania (ocena zachowań studenta, świadczących o jego umiejętności pracy w zespol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Warunkiem otrzymania końcowej oceny pozytywnej (co najmniej 3.0) z kursu podręcznikowego </w:t>
            </w:r>
            <w:r>
              <w:rPr>
                <w:rFonts w:cs="Calibri"/>
              </w:rPr>
              <w:t xml:space="preserve">jest osiągnięcie wszystkich zamierzonych efektów kształcenia. Na ocenę końcową składają się: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a ogólna obejmująca zaangażowanie wykazane podczas wykonywania zadań, czynny udział w dyskusji nad problematyką poruszaną w tekstach, które student powinien przeczytać w domu i/lub na zajęciach, kompetencje społeczne (efekty 01, 02, 05, 06, 07, 08)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a ocen uzyskanych ze sprawdzianów cząstkowych (efekty 04 i 06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Aby przystąpić do egzaminu kończącego kształcenie w ramach modułu, student musi zaliczyć na ocenę pozytywną (co najmniej 3.0) wszystkie przedmioty wchodzące w skład modułu: gramatykę praktyczną, pracę z tekstem, ćwiczenia leksykalno-konwersacyjne i kurs podręcznikowy. Egzamin ma formę pisemną (test gramatyczny i wypracowanie na podstawie podanego tekstu - "textgebundener Aufsatz") oraz ustną (materiał z kursu podręcznikowego i ćwiczeń leksykalno-konwersacyjnych) i sprawdza znajomość języka niemieckiego na poziomie B2+/2. Niedostateczna ocena z którejkolwiek z trzech części egzaminu skutkuje oceną niedostateczną z całego moduł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bookmarkStart w:id="8" w:name="OLE_LINK81"/>
            <w:bookmarkStart w:id="9" w:name="OLE_LINK82"/>
            <w:r>
              <w:rPr>
                <w:rFonts w:cs="Calibri" w:ascii="Verdana" w:hAnsi="Verdana"/>
                <w:b/>
                <w:sz w:val="20"/>
                <w:szCs w:val="20"/>
              </w:rPr>
              <w:t xml:space="preserve">Ostateczna ocena za moduł jest średnią arytmetyczną trzech ocen z egzaminu pisemnego oraz czterech ocen z ćwiczeń. </w:t>
            </w:r>
            <w:bookmarkEnd w:id="8"/>
            <w:bookmarkEnd w:id="9"/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ęzyk wykładowy: niemiecki, w razie konieczności polski</w:t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bciążenie pracą studenta</w:t>
            </w:r>
          </w:p>
        </w:tc>
      </w:tr>
      <w:tr>
        <w:trPr>
          <w:trHeight w:val="45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rma aktywności student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a liczba godzin na zrealizowanie aktyw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ćwiczenia: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łącznie 120 (60 godz. Gramatyka praktyczna + 60 godz. Praca z tekstem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przygotowanie do zajęć (w tym m.in. czytanie wskazanych tekstów, utrwalenie i powtórzenie przerobionego materiału, wykonywanie określonych prac pisemnych, rozwiązywanie ćwiczeń, przygotowanie do różnych form sprawdzenia zamierzonych efektów kształcenia)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łącznie 120 (60 godz. Gramatyka praktyczna + 60 godz. Praca z tekstem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</w:tr>
      <w:tr>
        <w:trPr>
          <w:trHeight w:val="36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iczba punktów ECTS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102" w:footer="29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krperEinzug2Zchn">
    <w:name w:val="Textkörper-Einzug 2 Zchn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Textkrper2Zchn">
    <w:name w:val="Textkörper 2 Zchn"/>
    <w:qFormat/>
    <w:rPr>
      <w:rFonts w:eastAsia="Times New Roman"/>
      <w:sz w:val="22"/>
      <w:szCs w:val="2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cytat">
    <w:name w:val="HTML - cytat"/>
    <w:qFormat/>
    <w:rPr>
      <w:i/>
      <w:iCs/>
    </w:rPr>
  </w:style>
  <w:style w:type="character" w:styleId="Wrtext">
    <w:name w:val="wrtext"/>
    <w:basedOn w:val="Domylnaczcionkaakapitu"/>
    <w:qFormat/>
    <w:rPr/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240" w:before="80" w:after="80"/>
      <w:ind w:left="360" w:hanging="0"/>
      <w:jc w:val="both"/>
    </w:pPr>
    <w:rPr>
      <w:rFonts w:ascii="Times New Roman" w:hAnsi="Times New Roman" w:cs="Times New Roman"/>
    </w:rPr>
  </w:style>
  <w:style w:type="paragraph" w:styleId="Listenabsatz1">
    <w:name w:val="Listenabsatz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3:00Z</dcterms:created>
  <dc:creator>Tomek</dc:creator>
  <dc:description/>
  <cp:keywords/>
  <dc:language>en-US</dc:language>
  <cp:lastModifiedBy>AKS</cp:lastModifiedBy>
  <cp:lastPrinted>2013-04-17T11:23:00Z</cp:lastPrinted>
  <dcterms:modified xsi:type="dcterms:W3CDTF">2018-04-27T09:02:00Z</dcterms:modified>
  <cp:revision>66</cp:revision>
  <dc:subject/>
  <dc:title>OPIS PRZEDMIOTU/MODUŁU KSZTAŁCENIA (SYLABUS)</dc:title>
</cp:coreProperties>
</file>