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420"/>
        <w:gridCol w:w="273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/modułu w języku polskim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istoria literatury niemieckiej po 1945 roku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Nazwa przedmiotu/modułu w języku angielskim: </w:t>
            </w:r>
            <w:r>
              <w:rPr>
                <w:rFonts w:cs="Tahoma" w:ascii="Tahoma" w:hAnsi="Tahoma"/>
                <w:sz w:val="20"/>
                <w:szCs w:val="20"/>
              </w:rPr>
              <w:t>History of the German literature since 194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Jednostka prowadząca przedmiot:  </w:t>
            </w:r>
            <w:r>
              <w:rPr>
                <w:rFonts w:cs="Tahoma" w:ascii="Tahoma" w:hAnsi="Tahoma"/>
                <w:sz w:val="20"/>
                <w:szCs w:val="20"/>
              </w:rPr>
              <w:t>Instytut Filologii Germańskiej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d przedmiotu/modułu:</w:t>
            </w:r>
            <w:r>
              <w:rPr>
                <w:rFonts w:cs="Tahoma" w:ascii="Tahoma" w:hAnsi="Tahoma"/>
                <w:sz w:val="20"/>
                <w:szCs w:val="20"/>
              </w:rPr>
              <w:t>21-FL-G-S1-E5-X-hl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odzaj przedmiotu/modułu:</w:t>
            </w:r>
            <w:r>
              <w:rPr>
                <w:rFonts w:cs="Tahoma" w:ascii="Tahoma" w:hAnsi="Tahoma"/>
                <w:sz w:val="20"/>
                <w:szCs w:val="20"/>
              </w:rPr>
              <w:t xml:space="preserve"> obowiązkowy (wykład), do wyboru (ćwiczenia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ierunek studiów:</w:t>
            </w:r>
            <w:r>
              <w:rPr>
                <w:rFonts w:cs="Tahoma" w:ascii="Tahoma" w:hAnsi="Tahoma"/>
                <w:sz w:val="20"/>
                <w:szCs w:val="20"/>
              </w:rPr>
              <w:t xml:space="preserve"> filologia germańska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ziom studiów: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I stopień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ok studiów:</w:t>
            </w:r>
            <w:r>
              <w:rPr>
                <w:rFonts w:cs="Tahoma" w:ascii="Tahoma" w:hAnsi="Tahoma"/>
                <w:sz w:val="20"/>
                <w:szCs w:val="20"/>
              </w:rPr>
              <w:t xml:space="preserve"> trzeci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mestr:</w:t>
            </w:r>
            <w:r>
              <w:rPr>
                <w:rFonts w:cs="Tahoma" w:ascii="Tahoma" w:hAnsi="Tahoma"/>
                <w:sz w:val="20"/>
                <w:szCs w:val="20"/>
              </w:rPr>
              <w:t xml:space="preserve"> zimowy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Forma zajęć i liczba godzin 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ład, 30 godz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czenia, 30 godz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 hab. Tomasz Małyszek, prof. dr hab. Jacek Rzeszotnik, dr hab. Ewa Jarosz-Sienkiewicz, dr hab. Monika Wolting, dr hab. Ewa Matkowska, dr Agnieszka Kodzis-Sofińska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zaliczenie modułów „Historia literatury niemieckiej od średniowiecza do romantyzmu” i „Historia literatury niemieckiej 1830-1945”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odpowiednie kompetencje językowe do słuchania i rozumienia wykładu w języku niemieckim oraz prowadzenia dyskusji na ćwiczeniach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) umiejętność prowadzenia raportu z wykładu i ćwiczeń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e przedmiotu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zapoznanie studentów z rozwojem literatury niemieckiej po 1945 roku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żliwienie nabycia kompetencji analitycznych i interpretacyjnych złożonych procesów kultury i życia literackiego, zapoznanie studentów z metodologią badań tych procesów i wyposażenie ich w odpowiednie instrumentarium pojęciowe i analityczne. W tym celu zostaną chronologicznie przedstawione literackie i pozaliterackie uwarunkowania poszczególnych prądów literackich od literatury godziny zero do literatury zjednoczonych Niemiec, w tym najważniejsze dyskursy filozoficzne i estetyczne okresu, główni przedstawiciele życia literackiego danego okresu oraz ich najważniejsze dzieła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) zastosowanie nabytych wiadomości oraz kompetencji analitycznych i interpretacyjnych w praktyce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kontekstualizacja kanonicznych dzieł omawianego okresu,</w:t>
              <w:br/>
            </w:r>
            <w:r>
              <w:rPr>
                <w:rFonts w:cs="Tahoma" w:ascii="Tahoma" w:hAnsi="Tahoma"/>
                <w:sz w:val="20"/>
                <w:szCs w:val="20"/>
              </w:rPr>
              <w:t>- analiza tekstu literackiego wg wskazówek i pytań prowadzącego (elementy fabuły, funkcja czasu i przestrzeni, sposoby narracji, forma, język utworu),</w:t>
              <w:br/>
              <w:t>- dyskusja na temat problematyki utworu, ocena postaci, próba samodzielnej interpretacji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4" w:leader="none"/>
                <w:tab w:val="left" w:pos="1272" w:leader="none"/>
              </w:tabs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, który zaliczył przedmiot/moduł:</w:t>
            </w:r>
          </w:p>
          <w:p>
            <w:pPr>
              <w:pStyle w:val="Normal"/>
              <w:tabs>
                <w:tab w:val="clear" w:pos="709"/>
                <w:tab w:val="left" w:pos="264" w:leader="none"/>
                <w:tab w:val="left" w:pos="1272" w:leader="none"/>
              </w:tabs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1: ma uporządkowaną wiedzę dotyczącą najważniejszych dokonań i trendów rozwojowych literatury niemieckiej od 1945 r. do współczesności; potrafi ukazać jej specyfikę w kontekście tradycji niemieckiej; potrafi nazwać i scharakteryzować najważniejsze fakty, zjawiska i determinanty wytyczające linie rozwoju literatury niemieckiej oraz scharakteryzować twórczość jej przedstawicieli,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2: zna adekwatną terminologię z zakresu literaturoznawstwa,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3: ma wiedzę o źródłach informacji (opracowania encyklopedyczne, syntezy podręcznikowe, studia monograficzne) dotyczące literatury niemieckiej,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W04: rozumie tło historyczne różnych utworów; wykorzystując wiedzę o historii Niemiec oraz o rozwoju najważniejszych teorii filozoficznych i psychologicznych łączy zagadnienia charakterystyczne dla odpowiednich zjawisk literackich,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5: wyszukuje i selekcjonuje informacje przydatne do pracy z danym tekstem, stosuje adekwatne zasady i procedury badawcze, potrafi formułować wnioski oraz opracować i zaprezentować rezultaty swojej pracy,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6: doskonali umiejętności badawcze w zakresie analizy i interpretacji utworów literackich oraz identyfikacji różnych rodzajów wytworów kultury będących przedmiotem badań literaturoznawstwa, wykorzystując samodzielnie literaturę przedmiotu oraz w niewielkim stopniu wskazówki prowadzącego zajęcia,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U07: potrafi sprawnie posługiwać się odpowiednimi narzędziami badawczymi wypracowanymi na gruncie filologii germańskiej i pojęciami dla niej właściwymi,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K08: umie odpowiednio określić priorytety służące realizacji zadań; potrafi gospodarować czasem i realizować określone zadania w wyznaczonych terminach,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K09: potrafi pracować w zespole, dzieli się posiadaną wiedzą i umiejętnościami.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9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2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3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10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1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2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3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5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4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3+++</w:t>
            </w:r>
            <w:bookmarkStart w:id="0" w:name="_GoBack"/>
            <w:bookmarkEnd w:id="0"/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2++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reści programowe</w:t>
            </w:r>
          </w:p>
          <w:p>
            <w:pPr>
              <w:pStyle w:val="Normal"/>
              <w:spacing w:lineRule="atLeas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cje o odradzaniu się i kształtowaniu życia literackiego na gruzach Trzeciej Rzeszy, a następnie na przestrzeniu sześciu dziesięcioleci, o jego architektach i artystycznych dokonaniach ich działalności zostaną ukazane w szerokim kontekście historyczno- kulturowym, a także politycznym i w powiązaniu z głównymi nurtami myśli filozoficznej powojennej Europy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rią przedmiotu będą najważniejsze fakty, zjawiska i determinanty wytyczające linie rozwoju literatury i profilujące jej obraz najpierw na terytorium pokonanych hitlerowskich Niemiec, następnie w dwóch państwach niemieckich: NRD i RFN i wreszcie po ich zjednoczeniu się w roku 1990.</w:t>
              <w:br/>
              <w:t>Ograniczenie czasowe narzuca konieczność selekcji ogromnej ilości informacji, w wyniku której uczestnik wykładu powinien otrzymać zwięzłą syntezę materiału niezbędnego w wykształceniu germanisty-filologa. Przekaz wiadomości będą porządkowały następujące punkty ciężkości: cezura roku 1945, czyli ważny moment zwrotny w sytuacji literatury niemieckiej wymagający rozrachunku z hitlerowską przeszłością, wytyczenia sobie nowych dróg umożliwiających powrót do literatury światowej; konsekwencje podziału Niemiec dla odradzania się i formowania literatury w dwóch państwach niemieckich; zjednoczenie Niemiec w roku 1990 jako kolejny przełom natury historyczno-politycznej, który można traktować jako początek kolejnej, trwającej wciąż fazy rozwoju najnowszej literatury w Niemcze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problematyce przedmiotu zostaną uwzględnione także oddziaływania na literaturę niemiecką filozofii i tendencji artystycznych innych krajów, np. myśli francuskich egzystencjalistów, europejskiej literatury katolickiej, trendów literackich w USA itp.</w:t>
            </w:r>
          </w:p>
          <w:p>
            <w:pPr>
              <w:pStyle w:val="Normal"/>
              <w:spacing w:lineRule="atLeast" w:line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Lista lektur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Borchert, Wolfgang: </w:t>
            </w:r>
            <w:r>
              <w:rPr>
                <w:rStyle w:val="Emphasis"/>
                <w:rFonts w:cs="Tahoma" w:ascii="Tahoma" w:hAnsi="Tahoma"/>
                <w:sz w:val="20"/>
                <w:szCs w:val="20"/>
                <w:lang w:val="de-DE"/>
              </w:rPr>
              <w:t>Draußen vor der Tü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(1947) </w:t>
            </w:r>
            <w:r>
              <w:rPr>
                <w:rFonts w:cs="Tahoma" w:ascii="Tahoma" w:hAnsi="Tahoma"/>
                <w:bCs/>
                <w:sz w:val="20"/>
                <w:szCs w:val="20"/>
                <w:lang w:val="de-DE"/>
              </w:rPr>
              <w:t xml:space="preserve">und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3 Kurzgeschichten zur Auswahl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Koeppen, Wolfgang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Tauben im Gras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(1951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Brecht, Bertolt: </w:t>
            </w:r>
            <w:r>
              <w:rPr>
                <w:rStyle w:val="Emphasis"/>
                <w:rFonts w:cs="Tahoma" w:ascii="Tahoma" w:hAnsi="Tahoma"/>
                <w:sz w:val="20"/>
                <w:szCs w:val="20"/>
                <w:lang w:val="de-DE"/>
              </w:rPr>
              <w:t>Leben des Galilei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(1938-39/1955-56)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üller, Heiner: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Philoktet</w:t>
            </w:r>
            <w:r>
              <w:rPr>
                <w:rFonts w:cs="Tahoma" w:ascii="Tahoma" w:hAnsi="Tahoma"/>
                <w:sz w:val="20"/>
                <w:szCs w:val="20"/>
              </w:rPr>
              <w:t xml:space="preserve"> (1958/64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Grass, Günter: </w:t>
            </w:r>
            <w:r>
              <w:rPr>
                <w:rStyle w:val="Emphasis"/>
                <w:rFonts w:cs="Tahoma" w:ascii="Tahoma" w:hAnsi="Tahoma"/>
                <w:sz w:val="20"/>
                <w:szCs w:val="20"/>
              </w:rPr>
              <w:t>Die Blechtrommel</w:t>
            </w:r>
            <w:r>
              <w:rPr>
                <w:rFonts w:cs="Tahoma" w:ascii="Tahoma" w:hAnsi="Tahoma"/>
                <w:sz w:val="20"/>
                <w:szCs w:val="20"/>
              </w:rPr>
              <w:t xml:space="preserve"> (1959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Johnson, Uwe: </w:t>
            </w:r>
            <w:r>
              <w:rPr>
                <w:rStyle w:val="Emphasis"/>
                <w:rFonts w:cs="Tahoma" w:ascii="Tahoma" w:hAnsi="Tahoma"/>
                <w:sz w:val="20"/>
                <w:szCs w:val="20"/>
                <w:lang w:val="de-DE"/>
              </w:rPr>
              <w:t xml:space="preserve">Mutmaßungen über Jakob </w:t>
            </w:r>
            <w:r>
              <w:rPr>
                <w:rStyle w:val="Emphasis"/>
                <w:rFonts w:cs="Tahoma" w:ascii="Tahoma" w:hAnsi="Tahoma"/>
                <w:i w:val="false"/>
                <w:iCs w:val="false"/>
                <w:sz w:val="20"/>
                <w:szCs w:val="20"/>
                <w:lang w:val="de-DE"/>
              </w:rPr>
              <w:t>(1959)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Böll, Heinrich: </w:t>
            </w:r>
            <w:r>
              <w:rPr>
                <w:rStyle w:val="Emphasis"/>
                <w:rFonts w:cs="Tahoma" w:ascii="Tahoma" w:hAnsi="Tahoma"/>
                <w:sz w:val="20"/>
                <w:szCs w:val="20"/>
                <w:lang w:val="de-DE"/>
              </w:rPr>
              <w:t xml:space="preserve">Ansichten eines Clowns </w:t>
            </w:r>
            <w:r>
              <w:rPr>
                <w:rStyle w:val="Emphasis"/>
                <w:rFonts w:cs="Tahoma" w:ascii="Tahoma" w:hAnsi="Tahoma"/>
                <w:i w:val="false"/>
                <w:iCs w:val="false"/>
                <w:sz w:val="20"/>
                <w:szCs w:val="20"/>
                <w:lang w:val="de-DE"/>
              </w:rPr>
              <w:t>(1963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eiss, Peter: </w:t>
            </w:r>
            <w:r>
              <w:rPr>
                <w:rStyle w:val="Emphasis"/>
                <w:rFonts w:cs="Tahoma" w:ascii="Tahoma" w:hAnsi="Tahoma"/>
                <w:sz w:val="20"/>
                <w:szCs w:val="20"/>
              </w:rPr>
              <w:t>Die Ermittlung</w:t>
            </w:r>
            <w:r>
              <w:rPr>
                <w:rStyle w:val="Emphasis"/>
                <w:rFonts w:cs="Tahoma" w:ascii="Tahoma" w:hAnsi="Tahoma"/>
                <w:i w:val="false"/>
                <w:iCs w:val="false"/>
                <w:sz w:val="20"/>
                <w:szCs w:val="20"/>
              </w:rPr>
              <w:t>(1965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nz, Siegfried: </w:t>
            </w:r>
            <w:r>
              <w:rPr>
                <w:rStyle w:val="Emphasis"/>
                <w:rFonts w:cs="Tahoma" w:ascii="Tahoma" w:hAnsi="Tahoma"/>
                <w:sz w:val="20"/>
                <w:szCs w:val="20"/>
              </w:rPr>
              <w:t>Deutschstund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1968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Becker, Jurek: </w:t>
            </w:r>
            <w:r>
              <w:rPr>
                <w:rStyle w:val="Emphasis"/>
                <w:rFonts w:cs="Tahoma" w:ascii="Tahoma" w:hAnsi="Tahoma"/>
                <w:sz w:val="20"/>
                <w:szCs w:val="20"/>
                <w:lang w:val="de-DE"/>
              </w:rPr>
              <w:t>Jakob der Lügne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(1969)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Böll, Heinrich: </w:t>
            </w:r>
            <w:r>
              <w:rPr>
                <w:rStyle w:val="Emphasis"/>
                <w:rFonts w:cs="Tahoma" w:ascii="Tahoma" w:hAnsi="Tahoma"/>
                <w:sz w:val="20"/>
                <w:szCs w:val="20"/>
                <w:lang w:val="de-DE"/>
              </w:rPr>
              <w:t xml:space="preserve">Die verlorene Ehre der Katharina Blum </w:t>
            </w:r>
            <w:r>
              <w:rPr>
                <w:rStyle w:val="Emphasis"/>
                <w:rFonts w:cs="Tahoma" w:ascii="Tahoma" w:hAnsi="Tahoma"/>
                <w:i w:val="false"/>
                <w:iCs w:val="false"/>
                <w:sz w:val="20"/>
                <w:szCs w:val="20"/>
                <w:lang w:val="de-DE"/>
              </w:rPr>
              <w:t>(1974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Bienek, Horst: </w:t>
            </w:r>
            <w:r>
              <w:rPr>
                <w:rStyle w:val="Emphasis"/>
                <w:rFonts w:cs="Tahoma" w:ascii="Tahoma" w:hAnsi="Tahoma"/>
                <w:sz w:val="20"/>
                <w:szCs w:val="20"/>
                <w:lang w:val="de-DE"/>
              </w:rPr>
              <w:t>Die erste Polka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(1975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üller, Heiner: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ie Hamletmaschi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1977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Böll, Heinrich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u fährst zu oft nach Heidelberg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(1977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Walser, Martin: </w:t>
            </w:r>
            <w:r>
              <w:rPr>
                <w:rStyle w:val="Emphasis"/>
                <w:rFonts w:cs="Tahoma" w:ascii="Tahoma" w:hAnsi="Tahoma"/>
                <w:sz w:val="20"/>
                <w:szCs w:val="20"/>
                <w:lang w:val="de-DE"/>
              </w:rPr>
              <w:t>Ein fliehendes Pferd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(1978)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Grass, Günter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as Treffen in Telgte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(1979)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Hein, Christoph: </w:t>
            </w:r>
            <w:r>
              <w:rPr>
                <w:rStyle w:val="Emphasis"/>
                <w:rFonts w:cs="Tahoma" w:ascii="Tahoma" w:hAnsi="Tahoma"/>
                <w:sz w:val="20"/>
                <w:szCs w:val="20"/>
                <w:lang w:val="de-DE"/>
              </w:rPr>
              <w:t>Der fremde Freund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(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rachenblut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) (1982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olf, Christa: </w:t>
            </w:r>
            <w:r>
              <w:rPr>
                <w:rStyle w:val="Emphasis"/>
                <w:rFonts w:cs="Tahoma" w:ascii="Tahoma" w:hAnsi="Tahoma"/>
                <w:sz w:val="20"/>
                <w:szCs w:val="20"/>
              </w:rPr>
              <w:t>Kassandr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1983)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üskind, Patrick: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as Parfum </w:t>
            </w:r>
            <w:r>
              <w:rPr>
                <w:rFonts w:cs="Tahoma" w:ascii="Tahoma" w:hAnsi="Tahoma"/>
                <w:sz w:val="20"/>
                <w:szCs w:val="20"/>
              </w:rPr>
              <w:t>(1985)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Brussig, Thomas: </w:t>
            </w:r>
            <w:r>
              <w:rPr>
                <w:rStyle w:val="Emphasis"/>
                <w:rFonts w:cs="Tahoma" w:ascii="Tahoma" w:hAnsi="Tahoma"/>
                <w:sz w:val="20"/>
                <w:szCs w:val="20"/>
                <w:lang w:val="de-DE"/>
              </w:rPr>
              <w:t>Helden wie wi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(1995)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chlink, Bernhard: </w:t>
            </w:r>
            <w:r>
              <w:rPr>
                <w:rStyle w:val="Emphasis"/>
                <w:rFonts w:cs="Tahoma" w:ascii="Tahoma" w:hAnsi="Tahoma"/>
                <w:sz w:val="20"/>
                <w:szCs w:val="20"/>
              </w:rPr>
              <w:t>Der Vorles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1995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Zaimoglu, Feridun: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Kanak Sprak </w:t>
            </w:r>
            <w:r>
              <w:rPr>
                <w:rFonts w:cs="Tahoma" w:ascii="Tahoma" w:hAnsi="Tahoma"/>
                <w:sz w:val="20"/>
                <w:szCs w:val="20"/>
              </w:rPr>
              <w:t>(1995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chulze, Ingo: </w:t>
            </w:r>
            <w:r>
              <w:rPr>
                <w:rStyle w:val="Emphasis"/>
                <w:rFonts w:cs="Tahoma" w:ascii="Tahoma" w:hAnsi="Tahoma"/>
                <w:sz w:val="20"/>
                <w:szCs w:val="20"/>
              </w:rPr>
              <w:t>Simple Story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1998)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Grass, Günter: </w:t>
            </w:r>
            <w:r>
              <w:rPr>
                <w:rStyle w:val="Emphasis"/>
                <w:rFonts w:cs="Tahoma" w:ascii="Tahoma" w:hAnsi="Tahoma"/>
                <w:sz w:val="20"/>
                <w:szCs w:val="20"/>
              </w:rPr>
              <w:t>Im Krebsgang</w:t>
            </w:r>
            <w:r>
              <w:rPr>
                <w:rFonts w:cs="Tahoma" w:ascii="Tahoma" w:hAnsi="Tahoma"/>
                <w:sz w:val="20"/>
                <w:szCs w:val="20"/>
              </w:rPr>
              <w:t xml:space="preserve"> (2002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ranck, Julia: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agerfeu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(2003)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Kehlmann, Daniel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Die Vermessung der Welt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(2005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üller, Herta: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Atemschaukel </w:t>
            </w:r>
            <w:r>
              <w:rPr>
                <w:rFonts w:cs="Tahoma" w:ascii="Tahoma" w:hAnsi="Tahoma"/>
                <w:sz w:val="20"/>
                <w:szCs w:val="20"/>
              </w:rPr>
              <w:t>(2009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7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val="de-DE" w:eastAsia="pl-PL" w:bidi="ar-SA"/>
              </w:rPr>
              <w:t xml:space="preserve">Ruge, Eugen: </w:t>
            </w:r>
            <w:r>
              <w:rPr>
                <w:rFonts w:eastAsia="Times New Roman" w:cs="Tahoma" w:ascii="Tahoma" w:hAnsi="Tahoma"/>
                <w:i/>
                <w:kern w:val="0"/>
                <w:sz w:val="20"/>
                <w:szCs w:val="20"/>
                <w:lang w:val="de-DE" w:eastAsia="pl-PL" w:bidi="ar-SA"/>
              </w:rPr>
              <w:t xml:space="preserve">In Zeiten des abnehmenden Lichts </w:t>
            </w: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val="de-DE" w:eastAsia="pl-PL" w:bidi="ar-SA"/>
              </w:rPr>
              <w:t>(2011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pl-PL" w:bidi="ar-SA"/>
              </w:rPr>
              <w:t>Lewitscharoff, Sibylle:</w:t>
            </w:r>
            <w:r>
              <w:rPr>
                <w:rFonts w:eastAsia="Times New Roman" w:cs="Tahoma" w:ascii="Tahoma" w:hAnsi="Tahoma"/>
                <w:i/>
                <w:kern w:val="0"/>
                <w:sz w:val="20"/>
                <w:szCs w:val="20"/>
                <w:lang w:eastAsia="pl-PL" w:bidi="ar-SA"/>
              </w:rPr>
              <w:t>Blumenberg</w:t>
            </w:r>
            <w:r>
              <w:rPr>
                <w:rFonts w:eastAsia="Times New Roman" w:cs="Tahoma" w:ascii="Tahoma" w:hAnsi="Tahoma"/>
                <w:kern w:val="0"/>
                <w:sz w:val="20"/>
                <w:szCs w:val="20"/>
                <w:lang w:eastAsia="pl-PL" w:bidi="ar-SA"/>
              </w:rPr>
              <w:t xml:space="preserve"> (2011)</w:t>
            </w:r>
          </w:p>
          <w:p>
            <w:pPr>
              <w:pStyle w:val="Normal"/>
              <w:suppressAutoHyphens w:val="false"/>
              <w:spacing w:lineRule="atLeast" w:line="100"/>
              <w:ind w:left="7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ład obejmuje obowiązkowe treści programowe. </w:t>
            </w:r>
          </w:p>
          <w:p>
            <w:pPr>
              <w:pStyle w:val="Normal"/>
              <w:suppressAutoHyphens w:val="false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ramach ćwiczeń studenci mają możliwość wyboru pomiędzy ofertami poszczególnych prowadzących zajęcia opartymi na indywidualnie ustalonych zestawach tekstów z listy lektur. Szczegóły będą każdorazowo publikowane przed zapisami w sieci USOSweb.</w:t>
            </w:r>
          </w:p>
          <w:p>
            <w:pPr>
              <w:pStyle w:val="Normal"/>
              <w:suppressAutoHyphens w:val="false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Zalecana literatura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de-DE"/>
              </w:rPr>
              <w:t>(podręczniki)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Arnold, H.L./Hg./: ’Kritisches Lexikon zur deutschsprachigen Gegenwartsliteratur /KLG/, München 1978 ff.; 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Jens, W. /Hg./ : Kindlers Neues Literatur Lexikon, 20 Bände, München 1988 ff.; 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Moser, D.R. /Hg./: Neues Handbuch der deutschen Gegenwartsliteratur seit 1945, München 1990;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Schütz, E. u. Vogt , J. /Hg./: Einführung in die deutsche Literatur des 20. Jahrhunderts. Bd. 5: Bundesrepublik und DDR, Opladen 1980; 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Mechtel, A. : Alte Schriftsteller in der Bundesrepublik, München 1971;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Reich-Ranicki, Marcel: Literarisches Leben in Deutschland, München 1965;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Unseld, S.: Der Autor und sein Verleger, Frankfurt am Main 1978;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Fischer, G. /Hg./: Schreiben nach der Wende: ein Jahrzehnt deutscher Literatur, Tübingen 2001; 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Kammler, C. /Hg./: Deutschsprachige Literatur seit 1989/1990, Söchtenau 2004;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Lühe, I. v. D.: Entwürfe von Frauen in der Literatur des 20. Jahrhunderts, Berlin 1982;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Lützeler, P.M. und Schwarz E. /Hg./: Deutsche Literatur in der Bundesrepublik seit 1965. Untersuchungen und Berichte, Königstein 19 80;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Mayer, Hans: Die unerwünschte Literatur. Deutsche Schriftsteller und Bücher 1968- 1985, Berlin 1989;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chnell, R.: Geschichte der deutschsprachigen Literatur seit 1945, Stuttgart-Weimar 1993;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Wehdekind, V.: Deutschsprachige Erzählprosa seit 1990 im europäischen Kontext: Interpretationen, Intertextualität, Rezeption, Trier 2003;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Winkels, Hubert: Einschnitte. Zur Literatur der 80er Jahre, Köln 1989;</w:t>
            </w:r>
          </w:p>
          <w:p>
            <w:pPr>
              <w:pStyle w:val="Normal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owiązująca w danym semestrze literatura przedmiotu do ćwiczeń jest wskazywana każdorazowo przez prowadzącego zajęcia w ramach zgłaszanej oferty zajęć do wyboru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1 (K_W09): egzamin ustny,  sprawdzian pisemny, aktywność w trakcie zajęć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2 (K_W02): egzamin ustny,  sprawdzian pisemny, aktywność w trakcie zajęć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3 (K_W03): egzamin ustny,  sprawdzian pisemny, aktywność w trakcie zajęć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04 (K_W10): egzamin ustny,  sprawdzian pisemny, aktywność w trakcie zajęć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5 (K_U01, K_U02): dyskusja, referat, prezentacja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6 (K_U03, K_U05): dyskusja, referat, prezentacja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07 (K_U04): dyskusja, referat, prezentacja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08 (K_K03): referat, prezentacja</w:t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09 (K_K02): wykonanie określonego zadania (w grupach, parach lub indywidualnie)</w:t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unkiem przystąpienia do egzaminu jest zaliczenie ćwiczeń na ocenę pozytywną. Dozaliczenia modułu konieczne jest uzyskanie pozytywnych ocen cząstkowych (za ćwiczenia i za egzamin). Ostateczna ocena za moduł jest średnią ważoną obu ocen w proporcjach 30% (ćwiczenia): 70% (egzamin)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Język wykładowy: </w:t>
            </w:r>
            <w:r>
              <w:rPr>
                <w:rFonts w:cs="Tahoma" w:ascii="Tahoma" w:hAnsi="Tahoma"/>
                <w:sz w:val="20"/>
                <w:szCs w:val="20"/>
              </w:rPr>
              <w:t>niemiecki</w:t>
            </w:r>
          </w:p>
        </w:tc>
      </w:tr>
      <w:tr>
        <w:trPr>
          <w:trHeight w:val="31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ciążenie pracą studenta</w:t>
            </w:r>
          </w:p>
        </w:tc>
      </w:tr>
      <w:tr>
        <w:trPr>
          <w:trHeight w:val="45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 zrealizowanie aktywności</w:t>
            </w:r>
          </w:p>
        </w:tc>
      </w:tr>
      <w:tr>
        <w:trPr>
          <w:trHeight w:val="4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kład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ćwiczenia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 (np. referat/prezentacja, sprawdzian cząstkowy)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 (lektur)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egzaminu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0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</w:tr>
      <w:tr>
        <w:trPr>
          <w:trHeight w:val="3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uma godzi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0</w:t>
            </w:r>
          </w:p>
        </w:tc>
      </w:tr>
      <w:tr>
        <w:trPr>
          <w:trHeight w:val="3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iczba punktów ECT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i w:val="false"/>
      <w:iCs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Emphasis">
    <w:name w:val="Emphasis"/>
    <w:basedOn w:val="Domylnaczcionkaakapitu2"/>
    <w:qFormat/>
    <w:rPr>
      <w:rFonts w:cs="Times New Roman"/>
      <w:i/>
      <w:iCs/>
    </w:rPr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20:03:00Z</dcterms:created>
  <dc:creator>Monika Wolting</dc:creator>
  <dc:description/>
  <cp:keywords/>
  <dc:language>en-US</dc:language>
  <cp:lastModifiedBy>p</cp:lastModifiedBy>
  <cp:lastPrinted>1901-01-01T00:00:00Z</cp:lastPrinted>
  <dcterms:modified xsi:type="dcterms:W3CDTF">2018-10-06T19:56:00Z</dcterms:modified>
  <cp:revision>11</cp:revision>
  <dc:subject/>
  <dc:title>OPIS PRZEDMIOTU/MODUŁU KSZTAŁCENIA (SYLABUS)</dc:title>
</cp:coreProperties>
</file>