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Zasad</w:t>
      </w:r>
    </w:p>
    <w:p>
      <w:pPr>
        <w:pStyle w:val="Normal"/>
        <w:spacing w:lineRule="auto" w:line="240" w:before="0" w:after="0"/>
        <w:ind w:firstLine="69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firstLine="284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253"/>
        <w:gridCol w:w="2057"/>
        <w:gridCol w:w="1971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 przedmiotu/modułu w języku polskim oraz angielskim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ZJN I zima I 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actical knowledge of German module I winter I 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scyplina: językoznawstwo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: język niemiec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od przedmiotu/modułu: </w:t>
            </w:r>
            <w:r>
              <w:rPr>
                <w:rStyle w:val="Wrtext"/>
              </w:rPr>
              <w:t>21-FL-G-S1-E1-X-p1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(obowiązkowy lub do wyboru):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ologia germańs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lub II stopień lub jednolite studia magisterskie)</w:t>
            </w:r>
            <w:r>
              <w:rPr>
                <w:rFonts w:cs="Verdana" w:ascii="Verdana" w:hAnsi="Verdana"/>
                <w:sz w:val="20"/>
                <w:szCs w:val="20"/>
              </w:rPr>
              <w:t>: 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: 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: ćwiczenia, 90 h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 praca indywidualn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znajomość języka niemieckiego na poziomie B1 w stopniu umożliwiającym aktywny udział w zajęciach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) chęć poszerzania i doskonalenia umiejętności językowych;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) wiedza na temat podstawowych struktur leksykalnych i gramatycznych czasownikowych; 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) podstawowa umiejętność gospodarowania czasem i realizowania określonych zadań w wyznaczonych terminach;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ele przedmiotu: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eksyka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tLeast" w:line="2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poznanie z metodami analizy wybranych pól semantycznych </w:t>
            </w:r>
          </w:p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tLeast" w:line="2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ćwiczenia w zakresie parafrazowania podstawowych zwrotów i wyrażeń,</w:t>
            </w:r>
          </w:p>
          <w:p>
            <w:pPr>
              <w:pStyle w:val="Akapitzlist1"/>
              <w:numPr>
                <w:ilvl w:val="0"/>
                <w:numId w:val="8"/>
              </w:numPr>
              <w:autoSpaceDE w:val="false"/>
              <w:snapToGrid w:val="false"/>
              <w:spacing w:lineRule="atLeast" w:line="2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dentyfikacja płaszczyzn i środków stylistycznych na poziomie podstawowym,</w:t>
            </w:r>
          </w:p>
          <w:p>
            <w:pPr>
              <w:pStyle w:val="Akapitzlist1"/>
              <w:numPr>
                <w:ilvl w:val="0"/>
                <w:numId w:val="8"/>
              </w:numPr>
              <w:autoSpaceDE w:val="false"/>
              <w:snapToGrid w:val="false"/>
              <w:spacing w:lineRule="atLeast" w:line="2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za wybranych związków frazeologicznych: wyrażeń, idiomów i przysłów,</w:t>
            </w:r>
          </w:p>
          <w:p>
            <w:pPr>
              <w:pStyle w:val="Akapitzlist1"/>
              <w:numPr>
                <w:ilvl w:val="0"/>
                <w:numId w:val="8"/>
              </w:numPr>
              <w:autoSpaceDE w:val="false"/>
              <w:snapToGrid w:val="false"/>
              <w:spacing w:lineRule="atLeast" w:line="2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wijanie sprawności pisania, tworzenie różnych tekstów użytkowych,</w:t>
            </w:r>
          </w:p>
          <w:p>
            <w:pPr>
              <w:pStyle w:val="Akapitzlist1"/>
              <w:numPr>
                <w:ilvl w:val="0"/>
                <w:numId w:val="8"/>
              </w:numPr>
              <w:autoSpaceDE w:val="false"/>
              <w:snapToGrid w:val="false"/>
              <w:spacing w:lineRule="atLeast" w:line="2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wijanie sprawności analizy tekstów użytkowych pod względem określonych aspektów leksykalnych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Gramatyka praktyczna: czasownik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Akapitzlist1"/>
              <w:numPr>
                <w:ilvl w:val="0"/>
                <w:numId w:val="6"/>
              </w:numPr>
              <w:autoSpaceDE w:val="false"/>
              <w:spacing w:lineRule="atLeast" w:line="10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pogłębienie i systematyzacja wiadomości z zakresu gramatyki praktycznej w odniesieniu do czasownika,</w:t>
            </w:r>
          </w:p>
          <w:p>
            <w:pPr>
              <w:pStyle w:val="Akapitzlist1"/>
              <w:numPr>
                <w:ilvl w:val="0"/>
                <w:numId w:val="6"/>
              </w:numPr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wijanie umiejętności analizowania struktur czasownikowych,</w:t>
            </w:r>
          </w:p>
          <w:p>
            <w:pPr>
              <w:pStyle w:val="Akapitzlist1"/>
              <w:numPr>
                <w:ilvl w:val="0"/>
                <w:numId w:val="6"/>
              </w:numPr>
              <w:autoSpaceDE w:val="false"/>
              <w:spacing w:lineRule="atLeast" w:line="10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rozwijanie kompetencji gramatycznej z uwzględnieniem czynnego opanowania, czasownikowych struktur gramatycznych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umienie i używanie niemieckiej terminologii w zakresie czasownika</w:t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eksyk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a semantyczne (związane z życiem codziennym, np. formuły grzecznościowe, miejsca i zawody, przymiotniki opisujące osoby i przedmioty, finanse), analiza słownictwa w określonym zakresie: synonimy, antonimy, homonimy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wiązki frazeologiczne: zwroty, idiomy i przysłowi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łaszczyzny i środki stylistyczne, różnice dialektalne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worzenie tekstów pisanych określonego rodzaju, analiza błędów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rening sprawności rozumienia ze słuchu, analiza różnic między językiem formalnym i nieformalnym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Gramatyka praktyczna – czasownik </w:t>
            </w:r>
          </w:p>
          <w:p>
            <w:pPr>
              <w:pStyle w:val="Akapitzlist1"/>
              <w:numPr>
                <w:ilvl w:val="0"/>
                <w:numId w:val="1"/>
              </w:numPr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iugacja czasowników, </w:t>
            </w:r>
          </w:p>
          <w:p>
            <w:pPr>
              <w:pStyle w:val="Akapitzlist1"/>
              <w:numPr>
                <w:ilvl w:val="0"/>
                <w:numId w:val="1"/>
              </w:numPr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gruencja, </w:t>
            </w:r>
          </w:p>
          <w:p>
            <w:pPr>
              <w:pStyle w:val="Akapitzlist1"/>
              <w:numPr>
                <w:ilvl w:val="0"/>
                <w:numId w:val="1"/>
              </w:numPr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ategorie gramatyczne czasownika, </w:t>
            </w:r>
          </w:p>
          <w:p>
            <w:pPr>
              <w:pStyle w:val="Akapitzlist1"/>
              <w:numPr>
                <w:ilvl w:val="0"/>
                <w:numId w:val="1"/>
              </w:numPr>
              <w:autoSpaceDE w:val="false"/>
              <w:spacing w:lineRule="atLeast" w:line="10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czasowniki złożone rozdzielnie, nierozdzielnie, rozdzielnie i nierozdzielnie,</w:t>
            </w:r>
          </w:p>
          <w:p>
            <w:pPr>
              <w:pStyle w:val="Akapitzlist1"/>
              <w:numPr>
                <w:ilvl w:val="0"/>
                <w:numId w:val="1"/>
              </w:numPr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asowniki zwrotne, </w:t>
            </w:r>
          </w:p>
          <w:p>
            <w:pPr>
              <w:pStyle w:val="Akapitzlist1"/>
              <w:numPr>
                <w:ilvl w:val="0"/>
                <w:numId w:val="1"/>
              </w:numPr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asowniki mocne i homonimiczne, </w:t>
            </w:r>
          </w:p>
          <w:p>
            <w:pPr>
              <w:pStyle w:val="Akapitzlist1"/>
              <w:numPr>
                <w:ilvl w:val="0"/>
                <w:numId w:val="1"/>
              </w:numPr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asy, </w:t>
            </w:r>
          </w:p>
          <w:p>
            <w:pPr>
              <w:pStyle w:val="Akapitzlist1"/>
              <w:numPr>
                <w:ilvl w:val="0"/>
                <w:numId w:val="1"/>
              </w:numPr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kcja czasownika, </w:t>
            </w:r>
          </w:p>
          <w:p>
            <w:pPr>
              <w:pStyle w:val="Akapitzlist1"/>
              <w:numPr>
                <w:ilvl w:val="0"/>
                <w:numId w:val="1"/>
              </w:numPr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asowniki modalne, </w:t>
            </w:r>
          </w:p>
          <w:p>
            <w:pPr>
              <w:pStyle w:val="Akapitzlist1"/>
              <w:numPr>
                <w:ilvl w:val="0"/>
                <w:numId w:val="1"/>
              </w:numPr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zasowniki modalne w wypowiedzi subiektywnej, </w:t>
            </w:r>
          </w:p>
          <w:p>
            <w:pPr>
              <w:pStyle w:val="Akapitzlist1"/>
              <w:numPr>
                <w:ilvl w:val="0"/>
                <w:numId w:val="1"/>
              </w:numPr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rona bierna: Vorgangspassiv, Zustandspassiv, formy konkurencyjne strony biernej, </w:t>
            </w:r>
          </w:p>
          <w:p>
            <w:pPr>
              <w:pStyle w:val="Akapitzlist1"/>
              <w:numPr>
                <w:ilvl w:val="0"/>
                <w:numId w:val="1"/>
              </w:numPr>
              <w:autoSpaceDE w:val="false"/>
              <w:spacing w:lineRule="atLeast" w:line="100" w:before="0" w:after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tryby: rozkazujący, Konjunktiv II, Konjunktiv I (mowa zależna), </w:t>
            </w:r>
          </w:p>
          <w:p>
            <w:pPr>
              <w:pStyle w:val="Akapitzlist1"/>
              <w:numPr>
                <w:ilvl w:val="0"/>
                <w:numId w:val="1"/>
              </w:numPr>
              <w:autoSpaceDE w:val="false"/>
              <w:spacing w:lineRule="atLeast" w:line="100"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tionsverbgefüg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zokolicznik z „zu” i bez „zu”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uczenia się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eksyka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ma wiedzę o źródłach informacji (opracowania encyklopedyczne, syntezy podręcznikowe, studia monograficzne, słowniki, gramatyki) dotyczących języka niemieckiego oraz jego literatury i innych związanych z nim zjawisk kulturow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potrafi, posługując się typowymi metodami, analizować wytwory kultury charakterystyczne dla obszaru kultury języka niemieckiego oraz interpretować je, dążąc do określenia ich znaczeń, zakresu oddziaływania społecznego oraz ich miejsca w procesie historycznym i w przemianach kultur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rPr>
                <w:rFonts w:ascii="Tahoma" w:hAnsi="Tahoma" w:eastAsia="Verdana" w:cs="Tahoma"/>
                <w:sz w:val="20"/>
                <w:szCs w:val="20"/>
              </w:rPr>
            </w:pPr>
            <w:r>
              <w:rPr>
                <w:rFonts w:eastAsia="Verdana" w:cs="Tahoma" w:ascii="Tahoma" w:hAnsi="Tahoma"/>
                <w:sz w:val="20"/>
                <w:szCs w:val="20"/>
              </w:rPr>
              <w:t>zna i rozumie podstawowe metody analizy i interpretacji tekstów w języku niemieckim; posiada wiedzę na temat tworzenia w języku niemieckim określonych rodzajów tekstów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siada wiedzę na temat struktur leksykalnych języka niemieckiego;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rozróżnia zwroty i wyrażenia na poziomie podstawowym; </w:t>
            </w:r>
            <w:r>
              <w:rPr>
                <w:rFonts w:cs="Tahoma" w:ascii="Tahoma" w:hAnsi="Tahoma"/>
                <w:sz w:val="20"/>
                <w:szCs w:val="20"/>
              </w:rPr>
              <w:t xml:space="preserve">identyfikuje związki frazeologiczne i przysłowia niemieckie na poziomie podstawowym, posiada wiedzę w zakresie ekwiwalencji struktur leksykalnych w języku niemieckim i w języku polskim; 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Student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poprawnie stosować nowe wyrazy i wyrażenia w różnych kontekstach</w:t>
            </w:r>
            <w:r>
              <w:rPr>
                <w:rFonts w:eastAsia="Verdana" w:cs="Tahoma" w:ascii="Tahoma" w:hAnsi="Tahoma"/>
                <w:sz w:val="20"/>
                <w:szCs w:val="20"/>
              </w:rPr>
              <w:t xml:space="preserve">; </w:t>
            </w:r>
            <w:r>
              <w:rPr>
                <w:rFonts w:cs="Tahoma" w:ascii="Tahoma" w:hAnsi="Tahoma"/>
                <w:sz w:val="20"/>
                <w:szCs w:val="20"/>
              </w:rPr>
              <w:t>potrafi wykorzystać poznane wyrazy, zwroty i związki frazeologiczne w prostych wypowiedziach pisemnych, potrafi – w określonym zakresie tematów – formułować przejrzyste wypowiedzi ustne i pisemne; poprawnie stosuje nowe wyrazy i wyrażenia w różnych kontekstach</w:t>
            </w:r>
            <w:r>
              <w:rPr>
                <w:rFonts w:eastAsia="Verdana" w:cs="Tahoma" w:ascii="Tahoma" w:hAnsi="Tahoma"/>
                <w:sz w:val="20"/>
                <w:szCs w:val="20"/>
              </w:rPr>
              <w:t>;</w:t>
            </w:r>
            <w:r>
              <w:rPr>
                <w:rFonts w:eastAsia="Verdana"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 adekwatne do poziomu kształcenia umiejętności językowe w zakresie języka niemieckiego, zgodne z obiektywnie określonymi wymaganiami – poziom B1+ zgodnie z Europejskim Systemem Opisu Kształcenia Językoweg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umie potrzebę stałego rozwijania umiejętności językow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pracować w zespole, przyjmując w nim różne role, dzieli się posiadaną wiedzą i umiejętnościam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gospodarować czasem i realizować określone zadania w wyznaczonych terminach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Student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st gotów do krytycznej oceny posiadanej wiedzy i odbieranych treśc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Gramatyka praktyczna: czasownik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:</w:t>
            </w:r>
          </w:p>
          <w:p>
            <w:pPr>
              <w:pStyle w:val="Akapitzlist1"/>
              <w:numPr>
                <w:ilvl w:val="0"/>
                <w:numId w:val="3"/>
              </w:numPr>
              <w:autoSpaceDE w:val="false"/>
              <w:spacing w:lineRule="atLeast" w:line="100"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siada wiedzę na temat mechanizmów rządzących używaniem struktur gramatycznych w zakresie czasownika; zna narzędzia i metody opisu struktur czasownikowych; </w:t>
            </w:r>
          </w:p>
          <w:p>
            <w:pPr>
              <w:pStyle w:val="Akapitzlist1"/>
              <w:numPr>
                <w:ilvl w:val="0"/>
                <w:numId w:val="3"/>
              </w:numPr>
              <w:autoSpaceDE w:val="false"/>
              <w:spacing w:lineRule="atLeast" w:line="100"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ada wiedzę na temat struktur gramatycznych czasownikowych języka niemieckiego;</w:t>
            </w:r>
          </w:p>
          <w:p>
            <w:pPr>
              <w:pStyle w:val="Akapitzlist1"/>
              <w:numPr>
                <w:ilvl w:val="0"/>
                <w:numId w:val="3"/>
              </w:numPr>
              <w:autoSpaceDE w:val="false"/>
              <w:spacing w:lineRule="atLeast" w:line="100"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iada wiedzę w zakresie ekwiwalencji struktur gramatycznych czasownikowych w języku niemieckim i w języku polskim;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:</w:t>
            </w:r>
          </w:p>
          <w:p>
            <w:pPr>
              <w:pStyle w:val="Akapitzlist1"/>
              <w:numPr>
                <w:ilvl w:val="0"/>
                <w:numId w:val="3"/>
              </w:numPr>
              <w:autoSpaceDE w:val="false"/>
              <w:spacing w:lineRule="atLeast" w:line="100"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wykorzystać w praktyce wiedzę w zakresie struktur w języku niemieckim w obrębie czasownika;</w:t>
            </w:r>
          </w:p>
          <w:p>
            <w:pPr>
              <w:pStyle w:val="Akapitzlist1"/>
              <w:numPr>
                <w:ilvl w:val="0"/>
                <w:numId w:val="3"/>
              </w:numPr>
              <w:autoSpaceDE w:val="false"/>
              <w:spacing w:lineRule="atLeast" w:line="100"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tworzyć poprawne konstrukcje gramatyczne w obrębie kategorii gramatycznych czasownika, dokonywać ich transformacji;</w:t>
            </w:r>
          </w:p>
          <w:p>
            <w:pPr>
              <w:pStyle w:val="Akapitzlist1"/>
              <w:numPr>
                <w:ilvl w:val="0"/>
                <w:numId w:val="3"/>
              </w:numPr>
              <w:autoSpaceDE w:val="false"/>
              <w:spacing w:lineRule="atLeast" w:line="100"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 adekwatne do poziomu kształcenia umiejętności językowe w zakresie języka niemieckiego, zgodne z obiektywnie określonymi wymaganiami – poziom B1+ zgodnie z Europejskim Systemem Opisu Kształcenia Językoweg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umie potrzebę stałego rozwijania umiejętności językow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trafi pracować w zespole, przyjmując w nim różne role, dzieli się posiadaną wiedzą i umiejętnościam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trafi gospodarować czasem i realizować określone zadania w wyznaczonych terminach.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t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st gotów do krytycznej oceny posiadanej wiedzy i odbieranych treśc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ymbole kierunkowych efektów uczenia się: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3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_W06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_W07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8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9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1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5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3+++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4+++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1++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3 +++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7 +++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W08 +++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9 +++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1 +++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3+++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4+++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15+++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K01++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eksyka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ualizowane na bieżąco karty pracy i ćwiczenia z następujących źródeł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lang w:val="de-CH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www.deutschalsfremdsprache.ch,</w:t>
              <w:br/>
              <w:t>www.deutschunddeutlich.de,</w:t>
              <w:br/>
              <w:t>www.mittelschulvorbereitung.ch,</w:t>
              <w:br/>
              <w:t>www.sekundarschulvorbereitung.ch,</w:t>
              <w:br/>
              <w:t>Schumann, J.: Mittelstufe Deutsch (Kursbuch + Arbeitsbuch), Warszawa 1996.</w:t>
            </w:r>
          </w:p>
          <w:p>
            <w:pPr>
              <w:pStyle w:val="Normal"/>
              <w:spacing w:lineRule="atLeast" w:line="100" w:before="0" w:after="0"/>
              <w:rPr>
                <w:lang w:val="de-CH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Sichtwechsel 3, Mittelstufe Deutsch als Fremdsprache, Stuttgart 1996.</w:t>
            </w:r>
          </w:p>
          <w:p>
            <w:pPr>
              <w:pStyle w:val="Normal"/>
              <w:spacing w:lineRule="atLeast" w:line="100" w:before="0" w:after="0"/>
              <w:rPr>
                <w:lang w:val="de-CH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Lundquist-Mog, A: Spielarten. Arbeitsbuch zur deutschen Landeskunde, Berlin/München 1996.</w:t>
            </w:r>
          </w:p>
          <w:p>
            <w:pPr>
              <w:pStyle w:val="Tekstwstpniesformatowany"/>
              <w:spacing w:lineRule="atLeast" w:line="100"/>
              <w:rPr>
                <w:lang w:val="de-CH"/>
              </w:rPr>
            </w:pPr>
            <w:r>
              <w:rPr>
                <w:rFonts w:cs="Tahoma" w:ascii="Tahoma" w:hAnsi="Tahoma"/>
                <w:lang w:val="de-DE"/>
              </w:rPr>
              <w:t>Brill, L.M., Techmer, M.: Großes Übungsbuch. Wortschatz. Ismaning: Hueber 2011.</w:t>
            </w:r>
          </w:p>
          <w:p>
            <w:pPr>
              <w:pStyle w:val="Tekstwstpniesformatowany"/>
              <w:spacing w:lineRule="atLeast" w:line="100"/>
              <w:rPr>
                <w:lang w:val="de-CH"/>
              </w:rPr>
            </w:pPr>
            <w:r>
              <w:rPr>
                <w:rFonts w:cs="Tahoma" w:ascii="Tahoma" w:hAnsi="Tahoma"/>
                <w:lang w:val="de-DE"/>
              </w:rPr>
              <w:t>Heidermann, W.: Diktate hören – schreiben – korrigieren (Deutsch üben, 12), Ismaning 2008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Gramatyka praktyczna: czasownik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de-DE"/>
              </w:rPr>
              <w:t>Podręcznik podstawowy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Dreyer, Schmitt: Lehr- und Übungsbuch der deutschen Grammatik. (Neubearbeitung) 2012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ręczniki uzupełniające</w:t>
            </w:r>
          </w:p>
          <w:p>
            <w:pPr>
              <w:pStyle w:val="Normal"/>
              <w:spacing w:lineRule="atLeast" w:line="100" w:before="0" w:after="0"/>
              <w:rPr>
                <w:lang w:val="de-CH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Dinsel, S., Geiger, S.: Großes Übungsbuch Deutsch – Grammatik. Ismaning 2010.</w:t>
            </w:r>
          </w:p>
          <w:p>
            <w:pPr>
              <w:pStyle w:val="Normal"/>
              <w:spacing w:lineRule="atLeast" w:line="100" w:before="0" w:after="0"/>
              <w:rPr>
                <w:lang w:val="de-CH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Fandrych, Ch.: Klipp und klar. Übungsgrammatik Mittelstufe Deutsch B2/C1. Stuttgart 2012.</w:t>
            </w:r>
          </w:p>
          <w:p>
            <w:pPr>
              <w:pStyle w:val="Normal"/>
              <w:spacing w:lineRule="atLeast" w:line="100" w:before="0" w:after="0"/>
              <w:rPr>
                <w:lang w:val="de-CH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Földeak, H.: Sag’s besser! Ein Arbeitsbuch für Fortgeschrittene. München 1990. </w:t>
            </w:r>
          </w:p>
          <w:p>
            <w:pPr>
              <w:pStyle w:val="Normal"/>
              <w:spacing w:lineRule="atLeast" w:line="100" w:before="0" w:after="0"/>
              <w:rPr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Helbig, G., Buscha, J.: Übungsgrammatik Deutsch. 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Berlin i in. 2000 i każde nast.</w:t>
            </w:r>
          </w:p>
          <w:p>
            <w:pPr>
              <w:pStyle w:val="Normal"/>
              <w:spacing w:lineRule="atLeast" w:line="100" w:before="0" w:after="0"/>
              <w:rPr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Hering, A., Matussek, M.: Übungsgrammatik für die Mittelstufe DaF. Ismaning 2012.</w:t>
            </w:r>
          </w:p>
          <w:p>
            <w:pPr>
              <w:pStyle w:val="Normal"/>
              <w:spacing w:lineRule="atLeast" w:line="100" w:before="0" w:after="0"/>
              <w:rPr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Język niemiecki. 365 zadań i ćwiczeń. Warszawa 2008.</w:t>
            </w:r>
          </w:p>
          <w:p>
            <w:pPr>
              <w:pStyle w:val="Normal"/>
              <w:spacing w:lineRule="atLeast" w:line="100" w:before="0" w:after="0"/>
              <w:rPr>
                <w:lang w:val="de-CH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Koukidis, S.: Das große deutsche Übungsbuch. 2003.</w:t>
            </w:r>
          </w:p>
          <w:p>
            <w:pPr>
              <w:pStyle w:val="Normal"/>
              <w:spacing w:lineRule="atLeast" w:line="100" w:before="0" w:after="0"/>
              <w:rPr>
                <w:lang w:val="de-CH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Rug, W., Tomaszewski, A.: Grammatik mit Sinn und Verstand. Übungsgrammatik Mittel- und Oberstufe. Stuttgart 2001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 xml:space="preserve">Starke und unregelmäßige Verben im Deutschen. </w:t>
            </w:r>
            <w:r>
              <w:rPr>
                <w:rFonts w:cs="Tahoma" w:ascii="Tahoma" w:hAnsi="Tahoma"/>
                <w:sz w:val="20"/>
                <w:szCs w:val="20"/>
              </w:rPr>
              <w:t>Leipzig 1974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tLeast" w:line="10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ręcznik uzupełniający do samokształcenia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ęza, S.: Nowe repetytorium z gramatyki języka niemieckiego (wydanie poszerzone), Warszawa 1999 i każde nast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owiązkowym elementem zaliczenia części składowej modułu jest test zaliczeniowy z całości materiału przeprowadzany i oceniany wg wspólnych dla wszystkich grup wytycznych. Ocena z testu stanowi 30% oceny końcowej uzyskanej z zaliczenia części składowej modułu. Test jest przeprowadzany na przedostatnich zajęciach. Test może być poprawiany jeden raz. Ewentualny II termin wyznacza (dla swoich grup) każdy prowadzący na początku sesji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ksyka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W03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opracowanie słownictwa niemieckiego z wybranego zakresu)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_W08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opracowanie słownictwa niemieckiego z wybranego zakresu, przygotowanie wypowiedzi pisemnych dotyczących różnych gatunków tekstów użytkowych, przeprowadzenie analizy wybranego tekstu);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_W06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przeprowadzenie analizy wybranego tekstu);</w:t>
              <w:br/>
              <w:t xml:space="preserve">K_U09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sprawdziany pisemne,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prace kontrolne, testy dotyczące określonych zagadnień związanych z leksyką języka niemieckiego,</w:t>
              <w:br/>
              <w:t xml:space="preserve">K_U11: domowe prace pisemne dot. określonych rodzajów tekstów, sprawdziany pisemne dot. określonych rodzajów tekstów (śródsemestralne testy kontrolnetest zaliczeniowy),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 xml:space="preserve">praca domowa w formie pisemnej,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dyktanda, udział w zajęciach – kontrola obecności),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_U13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praca w grupach, parach, zespołach, opracowywanie określonych zagadnień),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_U14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terminowe rozliczanie się z prac pisemnych, powierzonych zadań w ramach przedmiotu wchodzącego w skład modułu)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U15: sprawdzian pisemny (zaliczenie pisemne)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_K01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sprawdziany pisemne,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prace kontrolne, testy dotyczące określonych zagadnień związanych z leksyką języka niemieckiego,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Gramatyka praktyczna: czasownik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owiązkowym elementem zaliczenia części składowej modułu jest test zaliczeniowy z całości materiału przeprowadzany i oceniany wg wspólnych dla wszystkich grup wytycznych. Ocena z testu stanowi 30% oceny końcowej uzyskanej z zaliczenia części składowej modułu. Test jest przeprowadzany na przedostatnich zajęciach. Test może być poprawiany jeden raz. Ewentualny II termin wyznacza (dla swoich grup) każdy prowadzący na początku sesji.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W03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opracowanie słownictwa niemieckiego z wybranego zakresu)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W07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eprowadzenie analizy wybranych struktur gramatycznych)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32" w:hanging="7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_W08: prace kontrolne, testy dotyczące określonych zagadnień związanych ze strukturą języka niemieckiego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_U09: domowe prace pisemne oraz kontrolne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732" w:hanging="732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_U11: sprawdzian pisemny (śródsemestralne testy kontrolne, test zaliczeniowy),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zygotowanie się do zajęć, zadania na rozumienie ze słuchu, udział w zajęciach – kontrola obecności)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_U13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wykonanie określonego zadani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praca w grupach, parach, zespołach, opracowywanie określonych zagadnień),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_U14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terminowe rozliczanie się z prac pisemnych, powierzonych zadań w ramach przedmiotu wchodzącego w skład modułu)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_U15: sprawdzian pisemny (zaliczenie pisemne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_K01: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sprawdziany pisemne,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prace kontrolne, testy dotyczące określonych zagadnień związanych z leksyką języka niemieckiego, </w:t>
            </w:r>
            <w:r>
              <w:rPr>
                <w:rFonts w:cs="Tahoma" w:ascii="Tahoma" w:hAnsi="Tahoma"/>
                <w:iCs/>
                <w:color w:val="000000"/>
                <w:sz w:val="20"/>
                <w:szCs w:val="20"/>
              </w:rPr>
              <w:t>praca domowa w formie pisemnej, praca domowa w formie ustnej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- ciągła kontrola obecności i kontroli postępów w zakresie tematyki zajęć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- praca kontrolna (końcowa) – test zaliczeniowy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h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zajęć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wykonywanie zadań domow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sprawdzianów i egzaminu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h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h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h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eastAsia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Arial" w:hAnsi="Arial" w:cs="Arial"/>
        <w:lang w:val="de-D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eastAsia="Arial" w:cs="Arial"/>
      <w:b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Cs/>
      <w:sz w:val="20"/>
      <w:szCs w:val="20"/>
      <w:lang w:val="de-D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76" w:before="0" w:after="0"/>
    </w:pPr>
    <w:rPr>
      <w:rFonts w:ascii="Courier New" w:hAnsi="Courier New" w:eastAsia="NSimSun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8:19:00Z</dcterms:created>
  <dc:creator>Test</dc:creator>
  <dc:description/>
  <cp:keywords/>
  <dc:language>en-US</dc:language>
  <cp:lastModifiedBy>magda</cp:lastModifiedBy>
  <dcterms:modified xsi:type="dcterms:W3CDTF">2019-06-08T12:17:00Z</dcterms:modified>
  <cp:revision>12</cp:revision>
  <dc:subject/>
  <dc:title>Załącznik Nr 5</dc:title>
</cp:coreProperties>
</file>