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left="0"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left="0" w:right="0"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right="0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9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004"/>
        <w:gridCol w:w="330"/>
        <w:gridCol w:w="3730"/>
      </w:tblGrid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istoria literatury niemieckiej: średniowiecze, barok, oświec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istory of the German literature: The Medieval period, the Baroque, the Enlighte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: literaturoznawstwo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Język wykładowy: </w:t>
            </w:r>
            <w:r>
              <w:rPr>
                <w:rFonts w:cs="Tahoma" w:ascii="Tahoma" w:hAnsi="Tahoma"/>
                <w:sz w:val="20"/>
                <w:szCs w:val="20"/>
              </w:rPr>
              <w:t>niemiecki, polski</w:t>
            </w:r>
          </w:p>
        </w:tc>
      </w:tr>
      <w:tr>
        <w:trPr>
          <w:trHeight w:val="4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: Instytut Filologii Germańskiej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Kod przedmiotu/modułu: </w:t>
            </w:r>
            <w:r>
              <w:rPr>
                <w:rFonts w:cs="Tahoma" w:ascii="Tahoma" w:hAnsi="Tahoma"/>
                <w:sz w:val="20"/>
                <w:szCs w:val="20"/>
              </w:rPr>
              <w:t>21-FL-G-S1-E1-hl1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: 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obowiązkowy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: Filologia germańska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: 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I stopień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studiów: pierwszy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: 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zimowy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 zajęć i liczba godzin: </w:t>
            </w:r>
            <w:r>
              <w:rPr>
                <w:rFonts w:cs="Tahoma" w:ascii="Tahoma" w:hAnsi="Tahoma"/>
                <w:sz w:val="20"/>
                <w:szCs w:val="20"/>
              </w:rPr>
              <w:t xml:space="preserve">wykład, 30 godz; </w:t>
            </w:r>
            <w:r>
              <w:rPr>
                <w:rFonts w:cs="Verdana" w:ascii="Verdana" w:hAnsi="Verdana"/>
                <w:sz w:val="20"/>
                <w:szCs w:val="20"/>
              </w:rPr>
              <w:t>ćwiczenia, 30 godz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: wykład, czytanie wskazanej literatury, dyskusja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zw. dr hab. Wojciech Kunicki, dr Rafał Biskup, dr Natalia Żarska, dr Krzysztof Żarski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podstawowa wiedza literaturoznawc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odpowiednie kompetencje językowe do słuchania i rozumienia wykładu w języku niemieckim/polskim oraz prowadzenia dyskusji na ćwiczeniach,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zapoznanie studentów z rozwojem literatury niemieckiej w średniowieczu, baroku i oświeceniu, umożliwienie nabycia kompetencji analitycznych i interpretacyjnych złożonych procesów kultury i życia literackiego, zapoznanie studentów z metodologią badań tych procesów i wyposażenie ich w odpowiednie instrumentarium pojęciowe i analityczne. W tym celu zostaną chronologicznie przedstawione literackie i pozaliterackie uwarunkowania poszczególnych epok literackich od średniowiecza do oświecenia, w tym najważniejsze dyskursy filozoficzne i estetyczne okresu, główni przedstawiciele życia literackiego danego okresu oraz ich najważniejsze dzieł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) zastosowanie nabytych wiadomości oraz kompetencji analitycznych i interpretacyjnych w praktyce:</w:t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- kontekstualizacja kanonicznych dzieł omawianego okresu,</w:t>
              <w:br/>
            </w:r>
            <w:r>
              <w:rPr>
                <w:rFonts w:cs="Tahoma" w:ascii="Tahoma" w:hAnsi="Tahoma"/>
                <w:sz w:val="20"/>
                <w:szCs w:val="20"/>
              </w:rPr>
              <w:t>- analiza tekstu literackiego wg wskazówek i pytań prowadzącego (elementy fabuły, funkcja czasu i przestrzeni, sposoby narracji, forma, język utworu),</w:t>
              <w:br/>
              <w:t>- dyskusja na temat problematyki utworu, ocena postaci, próba samodzielnej interpretacji.</w:t>
            </w:r>
          </w:p>
        </w:tc>
      </w:tr>
      <w:tr>
        <w:trPr>
          <w:trHeight w:val="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. Podstawy i periodyzacja historii literatury niemieckiej; Wczesne średniowiecze 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ildebrandtslied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Heliant</w:t>
            </w:r>
            <w:r>
              <w:rPr>
                <w:rFonts w:cs="Tahoma" w:ascii="Tahoma" w:hAnsi="Tahoma"/>
                <w:sz w:val="20"/>
                <w:szCs w:val="20"/>
              </w:rPr>
              <w:t xml:space="preserve">; Kultura dworska późnego średniowiecza. Wolfram von Eschenbach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Parzival </w:t>
            </w:r>
            <w:r>
              <w:rPr>
                <w:rFonts w:cs="Tahoma" w:ascii="Tahoma" w:hAnsi="Tahoma"/>
                <w:sz w:val="20"/>
                <w:szCs w:val="20"/>
              </w:rPr>
              <w:t xml:space="preserve">und Gottfried von Straßburg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ristan und Isolde</w:t>
            </w:r>
            <w:r>
              <w:rPr>
                <w:rFonts w:cs="Tahoma" w:ascii="Tahoma" w:hAnsi="Tahoma"/>
                <w:sz w:val="20"/>
                <w:szCs w:val="20"/>
              </w:rPr>
              <w:t xml:space="preserve">;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Nibelungenlied </w:t>
            </w:r>
            <w:r>
              <w:rPr>
                <w:rFonts w:cs="Tahoma" w:ascii="Tahoma" w:hAnsi="Tahoma"/>
                <w:sz w:val="20"/>
                <w:szCs w:val="20"/>
              </w:rPr>
              <w:t xml:space="preserve">jako epos narodowy Niemców. Mistyka średniowiecza; Kultura niemieckiego humanizmu: Reuchlin, Erasmus von Rotterdam, Konrad Celtes w kontekście niemieckiej reformacji; Poetyka baroku. Martin Opitz 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as Buch von der deutschen Poeterey </w:t>
            </w:r>
            <w:r>
              <w:rPr>
                <w:rFonts w:cs="Tahoma" w:ascii="Tahoma" w:hAnsi="Tahoma"/>
                <w:sz w:val="20"/>
                <w:szCs w:val="20"/>
              </w:rPr>
              <w:t xml:space="preserve">(1624); Główne nurty liryki barokowej; Dramat w baroku (Andreas Gryphius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eo Armenius</w:t>
            </w:r>
            <w:r>
              <w:rPr>
                <w:rFonts w:cs="Tahoma" w:ascii="Tahoma" w:hAnsi="Tahoma"/>
                <w:sz w:val="20"/>
                <w:szCs w:val="20"/>
              </w:rPr>
              <w:t>) i powieść barokowa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implicius Simplicissimus Deutsch</w:t>
            </w:r>
            <w:r>
              <w:rPr>
                <w:rFonts w:cs="Tahoma" w:ascii="Tahoma" w:hAnsi="Tahoma"/>
                <w:sz w:val="20"/>
                <w:szCs w:val="20"/>
              </w:rPr>
              <w:t xml:space="preserve"> von Chr. von Grimmelshauesn); 9. Periodyzacja niemieckiego oświecenia. Ogólne znaczenie epoki. Podstawy filozoficzno-teologiczne i estetyczne; Oświeceniowe koncepty poetologiczne: Gottsched i jego reforma teatru.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Oden </w:t>
            </w:r>
            <w:r>
              <w:rPr>
                <w:rFonts w:cs="Tahoma" w:ascii="Tahoma" w:hAnsi="Tahoma"/>
                <w:sz w:val="20"/>
                <w:szCs w:val="20"/>
              </w:rPr>
              <w:t xml:space="preserve">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Messias </w:t>
            </w:r>
            <w:r>
              <w:rPr>
                <w:rFonts w:cs="Tahoma" w:ascii="Tahoma" w:hAnsi="Tahoma"/>
                <w:sz w:val="20"/>
                <w:szCs w:val="20"/>
              </w:rPr>
              <w:t xml:space="preserve">Klopstocka. Lessinga poglądy na estetykę; Tragedia mieszczańska (das bürgerliche Trauerspiel): Lessing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milia Galotti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, idea tolerancji</w:t>
            </w:r>
            <w:r>
              <w:rPr>
                <w:rFonts w:cs="Tahoma" w:ascii="Tahoma" w:hAnsi="Tahoma"/>
                <w:sz w:val="20"/>
                <w:szCs w:val="20"/>
              </w:rPr>
              <w:t xml:space="preserve"> w Ringparabel oraz dyskurs obcości w oświeceniu.</w:t>
            </w:r>
          </w:p>
        </w:tc>
      </w:tr>
      <w:tr>
        <w:trPr>
          <w:trHeight w:val="4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264" w:leader="none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iedza</w:t>
              <w:br/>
            </w: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 xml:space="preserve">ma uporządkowaną wiedzę dotyczącą najważniejszych zjawisk z historii literatury niemieckiej okresu średniowiecza, baroku i oświecenia oraz ważnych ośrodków życia literackiego; potrafi nazwać i scharakteryzować odpowiednie epoki literackie oraz sylwetki i twórczość ich przedstawicieli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 xml:space="preserve">zna podstawową terminologię z zakresu literaturoznawstwa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rozumie tło historyczne różnych utworów; wykorzystując podstawową wiedzę o historii krajów niemieckojęzycznych okresu średniowiecza, baroku i oświecenia oraz o rozwoju najważniejszych teorii filozoficznych i psychologicznych omawia zagadnienia charakterystyczne dla danej epoki; rozumie relacje pomiędzy naukami wykorzystywanymi w badaniach filologicznych oraz w praktyce filologicznej a innymi dyscyplinami, zwłaszcza z dziedziny nauk humanistyczn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miejętności</w:t>
              <w:br/>
            </w:r>
            <w:r>
              <w:rPr>
                <w:rFonts w:cs="Tahoma" w:ascii="Tahoma" w:hAnsi="Tahoma"/>
                <w:sz w:val="20"/>
                <w:szCs w:val="20"/>
              </w:rPr>
              <w:t>Stude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 xml:space="preserve">wyszukuje i selekcjonuje informacje przydatne do pracy z danym tekstem, potrafi formułować wnioski oraz opracować i zaprezentować rezultaty swojej pracy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interpretuje wybrane teksty epoki, wykorzystując wskazówki prowadzącego zajęcia i literaturę przedmiotu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potrafi posługiwać się podstawowymi narzędziami badawczymi wypracowanymi na gruncie filologii germańskiej i pojęciami dla niej właściwym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potrafi pracować w zespole, dzieli się posiadaną wiedzą i umiejętnościami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potrafi gospodarować czasem i realizować określone zadania w wyznaczonych terminach.</w:t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ompetencje społeczne</w:t>
              <w:br/>
            </w:r>
            <w:r>
              <w:rPr>
                <w:rFonts w:cs="Tahoma" w:ascii="Tahoma" w:hAnsi="Tahoma"/>
                <w:sz w:val="20"/>
                <w:szCs w:val="20"/>
              </w:rPr>
              <w:t>Studen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jest gotów do krytycznej oceny posiadanej wiedzy i odbieranych treści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ymbole odpowiednich kierunkowych efektów uczenia się</w:t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9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0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W10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1+++</w:t>
              <w:br/>
              <w:t>K_U02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04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</w:t>
            </w:r>
            <w:bookmarkStart w:id="0" w:name="_GoBack"/>
            <w:bookmarkEnd w:id="0"/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1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U1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_K01++</w:t>
            </w:r>
          </w:p>
        </w:tc>
      </w:tr>
      <w:tr>
        <w:trPr>
          <w:trHeight w:val="2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Lektura obowiązkowa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Hildebrandtsli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olfram von Eschenbach: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arcival</w:t>
            </w:r>
            <w:r>
              <w:rPr>
                <w:rFonts w:cs="Tahoma" w:ascii="Tahoma" w:hAnsi="Tahoma"/>
                <w:sz w:val="20"/>
                <w:szCs w:val="20"/>
              </w:rPr>
              <w:t xml:space="preserve"> (księga 5 streszczenie całości)(pol. przekład wierszowany w: Wolfram von Eschenbach,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ieśni - Parsifal - Titurel</w:t>
            </w:r>
            <w:r>
              <w:rPr>
                <w:rFonts w:cs="Tahoma" w:ascii="Tahoma" w:hAnsi="Tahoma"/>
                <w:sz w:val="20"/>
                <w:szCs w:val="20"/>
              </w:rPr>
              <w:t>, przeł. A. Lam (1996)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Das Nibelungenli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(I cz., streszczenie cz.II) (pol. tłum. LudomiłaGermana: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Niedola Nibelungów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ottfried von Strassburg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ie Minnegrotte</w:t>
            </w:r>
            <w:r>
              <w:rPr>
                <w:rFonts w:cs="Tahoma" w:ascii="Tahoma" w:hAnsi="Tahoma"/>
                <w:sz w:val="20"/>
                <w:szCs w:val="20"/>
              </w:rPr>
              <w:t xml:space="preserve"> z: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Tristan und Isolde </w:t>
            </w:r>
            <w:r>
              <w:rPr>
                <w:rFonts w:cs="Tahoma" w:ascii="Tahoma" w:hAnsi="Tahoma"/>
                <w:sz w:val="20"/>
                <w:szCs w:val="20"/>
              </w:rPr>
              <w:t>[dlaścieżki A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Johannes Scheffler (Angelus Silesius)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Cherubinischer Wandersmann </w:t>
            </w:r>
            <w:r>
              <w:rPr>
                <w:rFonts w:cs="Tahoma" w:ascii="Tahoma" w:hAnsi="Tahoma"/>
                <w:sz w:val="20"/>
                <w:szCs w:val="20"/>
              </w:rPr>
              <w:t xml:space="preserve">10 epigramów [tłum. A. Szczerbowskiego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ątnik Anielski</w:t>
            </w:r>
            <w:r>
              <w:rPr>
                <w:rFonts w:cs="Tahoma" w:ascii="Tahoma" w:hAnsi="Tahoma"/>
                <w:sz w:val="20"/>
                <w:szCs w:val="20"/>
              </w:rPr>
              <w:t>, Zamość 1937, lub W.P. Lorkowskiego: Z „Cherubińskiego wędrowca” „Topos” 1998, nr 3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ndreas Gryphius: Sonety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Tränen des Vaterlandes Anno 1636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i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s ist alles Eit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artin Opitz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aß die Poeterey unsterblich sey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(dlaścieżki B: fragment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Johann Christian Günther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Als er durch innerlichen Trost bei der Ungeduld gestärkt wur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Gotthold Ephraim Lessing: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Emilia Galotti </w:t>
            </w:r>
            <w:r>
              <w:rPr>
                <w:rFonts w:cs="Tahoma" w:ascii="Tahoma" w:hAnsi="Tahoma"/>
                <w:sz w:val="20"/>
                <w:szCs w:val="20"/>
              </w:rPr>
              <w:t xml:space="preserve">(tłum pol. Wojciecha Bogusławskiego: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milia Galotti. Tragedia w 5 aktach</w:t>
            </w:r>
            <w:r>
              <w:rPr>
                <w:rFonts w:cs="Tahoma" w:ascii="Tahoma" w:hAnsi="Tahoma"/>
                <w:sz w:val="20"/>
                <w:szCs w:val="20"/>
              </w:rPr>
              <w:t xml:space="preserve">, 1778) i 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Nathan der Weise </w:t>
            </w:r>
            <w:r>
              <w:rPr>
                <w:rFonts w:cs="Tahoma" w:ascii="Tahoma" w:hAnsi="Tahoma"/>
                <w:sz w:val="20"/>
                <w:szCs w:val="20"/>
              </w:rPr>
              <w:t>(tłum. pol. Adama Szczerbowskiego, red. Olgi Dobijanki, tom 140 Biblioteki Narodowej 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Obowiązkowa literatura przedmiotu:</w:t>
            </w:r>
          </w:p>
          <w:p>
            <w:pPr>
              <w:pStyle w:val="ListParagraph"/>
              <w:ind w:left="43" w:right="0" w:hanging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rnst Robert Curtius, Literatura europejska i łacińskie średniowiecze, s. 42-66 (rozdział „Literatura i edukacja”) oraz 68-85 (rozdział „Retoryka”)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 Karolak, W. Kunicki, H. Orłowski, Dzieje kultury niemieckiej. PWN 2007</w:t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autoSpaceDE w:val="false"/>
              <w:spacing w:lineRule="atLeast" w:line="200" w:before="0" w:after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Mirosława Czarnecka, Historia literatury niemieckiej. Zarys, Wrocław 2012</w:t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autoSpaceDE w:val="false"/>
              <w:spacing w:lineRule="atLeast" w:line="200" w:before="0" w:after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autoSpaceDE w:val="false"/>
              <w:spacing w:lineRule="atLeast" w:line="200" w:before="0" w:after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u w:val="single"/>
              </w:rPr>
              <w:t>Zalecana literatura przedmiotu:</w:t>
            </w:r>
          </w:p>
          <w:p>
            <w:pPr>
              <w:pStyle w:val="ListParagraph"/>
              <w:ind w:left="0" w:right="0" w:hanging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Max Wehrli, Literatur im deutschen Mittelalter, Eine poetologische Einführung. Stuttgart 1984. rozdziały Latein und Deutsch (29-47) oraz Der mehrfache Sinn (236-271)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an Szyrocki, Andreas Gryphius, rozdz. Lyrik.</w:t>
            </w:r>
          </w:p>
          <w:p>
            <w:pPr>
              <w:pStyle w:val="Normal"/>
              <w:spacing w:lineRule="atLeast" w:line="2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bara Baumann, Birgitta Oberle, Deutsche Literatur in Epochen, Ismaning 1985</w:t>
              <w:br/>
              <w:t>Curtius E.R., Literaturaeuropejska i łacińskieśredniowiecze, tłumaczył i opracował A. Borowski, Kraków 1997</w:t>
              <w:br/>
              <w:t>Marian Szyrocki, Die deutsche Literatur des Barock. Einführung, Stuttgart 1979</w:t>
              <w:br/>
              <w:t>Heinz Thoma (red.), Aufklärung. Begriffe – Konzepte – Gegenwart. Ein interdisziplinäres Handbuch, Stuttgart 2013</w:t>
            </w:r>
          </w:p>
          <w:p>
            <w:pPr>
              <w:pStyle w:val="Normal"/>
              <w:spacing w:lineRule="atLeast" w:line="2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ger S. Loomis, Graal. Od celtyckiego mitu do symbolu chrześcijańskiego, Kraków 1998</w:t>
            </w:r>
          </w:p>
          <w:p>
            <w:pPr>
              <w:pStyle w:val="Normal"/>
              <w:spacing w:lineRule="atLeast" w:line="2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orges Duby, Czasy Katedr, Warszawa 2002</w:t>
            </w:r>
          </w:p>
          <w:p>
            <w:pPr>
              <w:pStyle w:val="Normal"/>
              <w:spacing w:lineRule="atLeast" w:line="2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cques Le Goff, Apogeum chrześcijaństwa, Warszawa 2003</w:t>
            </w:r>
          </w:p>
          <w:p>
            <w:pPr>
              <w:pStyle w:val="Normal"/>
              <w:spacing w:lineRule="atLeast" w:line="20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goż, W poszukiwaniu średniowiecza, Warszawa 2005</w:t>
            </w:r>
          </w:p>
          <w:p>
            <w:pPr>
              <w:pStyle w:val="Normal"/>
              <w:tabs>
                <w:tab w:val="clear" w:pos="710"/>
                <w:tab w:val="left" w:pos="3024" w:leader="none"/>
              </w:tabs>
              <w:autoSpaceDE w:val="false"/>
              <w:spacing w:lineRule="atLeast" w:line="200" w:before="0" w:after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Johan Huizinga, Jesień średniowiecza, Warszawa 1974 i nast.</w:t>
            </w:r>
          </w:p>
        </w:tc>
      </w:tr>
      <w:tr>
        <w:trPr>
          <w:trHeight w:val="12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</w:t>
            </w:r>
            <w:bookmarkStart w:id="1" w:name="__UnoMark__304_519981276"/>
            <w:bookmarkEnd w:id="1"/>
            <w:r>
              <w:rPr>
                <w:rFonts w:cs="Verdana" w:ascii="Verdana" w:hAnsi="Verdana"/>
                <w:sz w:val="20"/>
                <w:szCs w:val="20"/>
              </w:rPr>
              <w:t>c</w:t>
            </w:r>
            <w:bookmarkStart w:id="2" w:name="__UnoMark__305_519981276"/>
            <w:bookmarkEnd w:id="2"/>
            <w:r>
              <w:rPr>
                <w:rFonts w:cs="Verdana" w:ascii="Verdana" w:hAnsi="Verdana"/>
                <w:sz w:val="20"/>
                <w:szCs w:val="20"/>
              </w:rPr>
              <w:t>z</w:t>
            </w:r>
            <w:bookmarkStart w:id="3" w:name="__UnoMark__306_519981276"/>
            <w:bookmarkEnd w:id="3"/>
            <w:r>
              <w:rPr>
                <w:rFonts w:cs="Verdana" w:ascii="Verdana" w:hAnsi="Verdana"/>
                <w:sz w:val="20"/>
                <w:szCs w:val="20"/>
              </w:rPr>
              <w:t>e</w:t>
            </w:r>
            <w:bookmarkStart w:id="4" w:name="__UnoMark__307_519981276"/>
            <w:bookmarkEnd w:id="4"/>
            <w:r>
              <w:rPr>
                <w:rFonts w:cs="Verdana" w:ascii="Verdana" w:hAnsi="Verdana"/>
                <w:sz w:val="20"/>
                <w:szCs w:val="20"/>
              </w:rPr>
              <w:t>n</w:t>
            </w:r>
            <w:bookmarkStart w:id="5" w:name="__UnoMark__308_519981276"/>
            <w:bookmarkEnd w:id="5"/>
            <w:r>
              <w:rPr>
                <w:rFonts w:cs="Verdana" w:ascii="Verdana" w:hAnsi="Verdana"/>
                <w:sz w:val="20"/>
                <w:szCs w:val="20"/>
              </w:rPr>
              <w:t>i</w:t>
            </w:r>
            <w:bookmarkStart w:id="6" w:name="__UnoMark__309_519981276"/>
            <w:bookmarkEnd w:id="6"/>
            <w:r>
              <w:rPr>
                <w:rFonts w:cs="Verdana" w:ascii="Verdana" w:hAnsi="Verdana"/>
                <w:sz w:val="20"/>
                <w:szCs w:val="20"/>
              </w:rPr>
              <w:t>a</w:t>
            </w:r>
            <w:bookmarkStart w:id="7" w:name="__UnoMark__310_519981276"/>
            <w:bookmarkEnd w:id="7"/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bookmarkStart w:id="8" w:name="__UnoMark__311_519981276"/>
            <w:bookmarkEnd w:id="8"/>
            <w:r>
              <w:rPr>
                <w:rFonts w:cs="Verdana" w:ascii="Verdana" w:hAnsi="Verdana"/>
                <w:sz w:val="20"/>
                <w:szCs w:val="20"/>
              </w:rPr>
              <w:t>s</w:t>
            </w:r>
            <w:bookmarkStart w:id="9" w:name="__UnoMark__312_519981276"/>
            <w:bookmarkEnd w:id="9"/>
            <w:r>
              <w:rPr>
                <w:rFonts w:cs="Verdana" w:ascii="Verdana" w:hAnsi="Verdana"/>
                <w:sz w:val="20"/>
                <w:szCs w:val="20"/>
              </w:rPr>
              <w:t>i</w:t>
            </w:r>
            <w:bookmarkStart w:id="10" w:name="__UnoMark__313_519981276"/>
            <w:bookmarkEnd w:id="10"/>
            <w:r>
              <w:rPr>
                <w:rFonts w:cs="Verdana" w:ascii="Verdana" w:hAnsi="Verdana"/>
                <w:sz w:val="20"/>
                <w:szCs w:val="20"/>
              </w:rPr>
              <w:t>ę</w:t>
            </w:r>
            <w:bookmarkStart w:id="11" w:name="__UnoMark__314_519981276"/>
            <w:bookmarkEnd w:id="11"/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W01, K_W02, K_W09,K_W10)</w:t>
            </w:r>
            <w:r>
              <w:rPr>
                <w:rFonts w:cs="Tahoma" w:ascii="Tahoma" w:hAnsi="Tahoma"/>
                <w:sz w:val="20"/>
                <w:szCs w:val="20"/>
              </w:rPr>
              <w:t>: egzamin ustny, sprawdzian pisemny, aktywność w trakcie zaję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U01, K_U02, K_U03, K_U04)</w:t>
            </w:r>
            <w:r>
              <w:rPr>
                <w:rFonts w:cs="Tahoma" w:ascii="Tahoma" w:hAnsi="Tahoma"/>
                <w:sz w:val="20"/>
                <w:szCs w:val="20"/>
              </w:rPr>
              <w:t>: dyskusja, referat, prezentacja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U13)</w:t>
            </w:r>
            <w:r>
              <w:rPr>
                <w:rFonts w:cs="Tahoma" w:ascii="Tahoma" w:hAnsi="Tahoma"/>
                <w:sz w:val="20"/>
                <w:szCs w:val="20"/>
              </w:rPr>
              <w:t>: wykonanie określonego zadania (w grupach, parach lub indywidualnie)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U14)</w:t>
            </w:r>
            <w:r>
              <w:rPr>
                <w:rFonts w:cs="Tahoma" w:ascii="Tahoma" w:hAnsi="Tahoma"/>
                <w:sz w:val="20"/>
                <w:szCs w:val="20"/>
              </w:rPr>
              <w:t>: referat, prezentacja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K_K01)</w:t>
            </w:r>
            <w:r>
              <w:rPr>
                <w:rFonts w:cs="Tahoma" w:ascii="Tahoma" w:hAnsi="Tahoma"/>
                <w:sz w:val="20"/>
                <w:szCs w:val="20"/>
              </w:rPr>
              <w:t>: egzamin ustny, sprawdzian pisemny, aktywność w trakcie zajęć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 xml:space="preserve">- ciągła kontrola obecności i kontrola postępów w zakresie tematyki zajęć (ćwiczenia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egzamin ustny, sprawdzian pisemny, aktywność w trakcie zajęć, dyskusja, referat, prezentacja</w:t>
            </w:r>
          </w:p>
          <w:p>
            <w:pPr>
              <w:pStyle w:val="Normal"/>
              <w:tabs>
                <w:tab w:val="clear" w:pos="710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arunkiem przystąpienia do egzaminu jest zaliczenie ćwiczeń na ocenę pozytywną. Do zaliczenia modułu konieczne jest uzyskanie pozytywnych ocen cząstkowych (za ćwiczenia i za egzamin). Ostateczna ocena za moduł jest średnią ważoną obu ocen w proporcjach 30% (ćwiczenia): 70% (egzamin)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right="0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ykła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ćwiczenia: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30</w:t>
              <w:br/>
              <w:t>30</w:t>
            </w:r>
          </w:p>
        </w:tc>
      </w:tr>
      <w:tr>
        <w:trPr>
          <w:trHeight w:val="10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 np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referat/prezentacja, sprawdzian cząstkow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 (lektur),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26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52" w:before="0" w:after="1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Verdan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Liberation Serif;Times New Roman" w:hAnsi="Liberation Serif;Times New Roman"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erif;Times New Roman" w:hAnsi="Liberation Serif;Times New Roman" w:cs="Free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35:50Z</dcterms:created>
  <dc:creator/>
  <dc:description/>
  <dc:language>en-US</dc:language>
  <cp:lastModifiedBy/>
  <cp:lastPrinted>1995-11-21T17:41:00Z</cp:lastPrinted>
  <dcterms:modified xsi:type="dcterms:W3CDTF">2019-05-31T15:14:53Z</dcterms:modified>
  <cp:revision>8</cp:revision>
  <dc:subject/>
  <dc:title/>
</cp:coreProperties>
</file>