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18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349"/>
        <w:gridCol w:w="274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zedmiotu/modułu w języku polski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Historia literatury niemieckiej 1830-1910 (od literatury przedmarcowej do literatury przełomu wieków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Nazwa przedmiotu/modułu w języku angielskim: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History of the German literature 1830-1910 (from the pre-March literature to the literature of the turn of the century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prowadząca przedmiot:</w:t>
            </w:r>
            <w:r>
              <w:rPr>
                <w:rFonts w:cs="Tahoma" w:ascii="Tahoma" w:hAnsi="Tahoma"/>
                <w:sz w:val="20"/>
                <w:szCs w:val="20"/>
              </w:rPr>
              <w:t xml:space="preserve"> Instytut Filologii Germańskiej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d przedmiotu/moduł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21-FL-G-S1-n3hl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przedmiotu/modułu:</w:t>
            </w:r>
            <w:r>
              <w:rPr>
                <w:rFonts w:cs="Tahoma" w:ascii="Tahoma" w:hAnsi="Tahoma"/>
                <w:sz w:val="20"/>
                <w:szCs w:val="20"/>
              </w:rPr>
              <w:t xml:space="preserve"> obowiązkowy (wykład), do wyboru (ćwiczenia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ierune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filologia germańsk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om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studiów:</w:t>
            </w:r>
            <w:r>
              <w:rPr>
                <w:rFonts w:cs="Tahoma" w:ascii="Tahoma" w:hAnsi="Tahoma"/>
                <w:sz w:val="20"/>
                <w:szCs w:val="20"/>
              </w:rPr>
              <w:t xml:space="preserve"> drugi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emestr:</w:t>
            </w:r>
            <w:r>
              <w:rPr>
                <w:rFonts w:cs="Tahoma" w:ascii="Tahoma" w:hAnsi="Tahoma"/>
                <w:sz w:val="20"/>
                <w:szCs w:val="20"/>
              </w:rPr>
              <w:t xml:space="preserve"> zimowy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orma zajęć i liczba godzin: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ład, 30 godz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, 30 godz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, nazwisko, tytuł/stopień naukowy osoby prowadzącej zajęc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f.zw.dr hab. Mirosława Czarnecka,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 Anna Gajdis, dr Tomasz Jabłecki, dr Urszula Kawalec, dr Monika Mańczyk-Krygiel, dr Kalina Mróz-Jabłecka, dr Ewa Musiał, dr Aleksandra Nadkierniczna-Stasik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wstępne w zakresie wiedzy, umiejętności i kompetencji społecznych dla przedmiotu/modułu oraz zrealizowanych przedmiotów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liczenie modułu „Historia literatury niemieckiej od średniowiecza do romantyzmu”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odpowiednie kompetencje językowe do słuchania i rozumienia wykładu w języku niemieckim oraz prowadzenia dyskusji na ćwiczeniach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umiejętność prowadzenia raportu z wykładu i ćwiczeń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e przedmiotu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poznanie studentów z rozwojem literatury niemieckiej w latach 1830-1910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żliwienie nabycia kompetencji analitycznych i interpretacyjnych złożonych procesów kultury i życia literackiego, zapoznanie studentów z metodologią badań tych procesów i wyposażenie ich w odpowiednie instrumentarium pojęciowe i analityczne. W tym celu zostaną chronologicznie przedstawione literackie i pozaliterackie uwarunkowania poszczególnych epok literackich od literatury przedmarcowej do literatury przełomu wieków, w tym najważniejsze dyskursy filozoficzne i estetyczne okresu, główni przedstawiciele życia literackiego danego okresu oraz ich najważniejsze dzieła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2) zastosowanie nabytych wiadomości oraz kompetencji analitycznych i interpretacyjnych w praktyce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- kontekstualizacja kanonicznych dzieł omawianego okresu,</w:t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- analiza tekstu literackiego wg wskazówek i pytań prowadzącego (elementy fabuły, funkcja czasu i przestrzeni, sposoby narracji, forma, język utworu),</w:t>
              <w:br/>
              <w:t>- dyskusja na temat problematyki utworu, ocena postaci, próba samodzielnej interpretacji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ładane efekty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264" w:leader="none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iedza</w:t>
            </w:r>
          </w:p>
          <w:p>
            <w:pPr>
              <w:pStyle w:val="Normal"/>
              <w:tabs>
                <w:tab w:val="clear" w:pos="710"/>
                <w:tab w:val="left" w:pos="264" w:leader="none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ma uporządkowaną wiedzę dotyczącą najważniejszych zjawisk z historii literatury niemieckiej lat 1830-1910 (od literatury przedmarcowej do literatury przełomu wieków) oraz ważnych ośrodków życia literackiego; potrafi nazwać i scharakteryzować odpowiednie epoki literackie oraz sylwetki i twórczość ich przedstawicieli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zna podstawową terminologię z zakresu literaturoznawstwa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rozumie tło historyczne różnych utworów; wykorzystując wiedzę o historii krajów niemieckojęzycznych w latach 1830-1910 oraz o rozwoju najważniejszych teorii filozoficznych i psychologicznych omawia zagadnienia charakterystyczne dla danej epoki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wyszukuje i selekcjonuje informacje przydatne do pracy z danym tekstem, potrafi formułować wnioski oraz opracować i zaprezentować rezultaty swojej pracy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rozwija i doskonali umiejętności badawcze w zakresie interpretacji wybranych tekstów epoki, wykorzystując wskazówki prowadzącego zajęcia i literaturę przedmiotu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posługiwać się odpowiednimi narzędziami badawczymi wypracowanymi na gruncie filologii germańskiej i pojęciami dla niej właściwymi,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mpetencje społeczne: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tudent: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potrafi gospodarować czasem i realizować określone zadania w wyznaczonych terminach,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potrafi pracować w zespole, dzieli się posiadaną wiedzą i umiejętnościami.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9+++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2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10++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1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2+++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3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4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K03+++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K02++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łode Niemcy (Junges Deutschland) – zagadnienia periodyzacji, program estetyczny, główni przedstawiciele, nowe gatunki i formy literackie. Realizm mieszczański – naturalizm – przełom wieków: zagadnienia periodyzacji, program estetyczny, główni przedstawiciele, nowe gatunki i formy literackie – powieść i nowela okresu realizmu (Fontane, Keller, Storm); założenia estetyczne naturalizmu, prekursorzy epoki w literaturze i filozofii. Dramat naturalistyczny (Hauptmann), teoria konsekwentnego realizmu (Holz). Różnorodność stylów i pluralizm estetyczny przełomu wieków – pojęcia i terminy: modernizm, impresjonizm, symbolizm, neoromantyzm, neoklasycyzm, literatura regionalna. Znaczenie filozofii (Mach, Nietzsche) i psychoanalizy (Freud). Specyfika rozwoju literatury austriackiej: modernizm wiedeński (Schnitzler, Hofmannstahl, Bahr etc.) Liryka okresu przełomu wieków – Rilke, George, Hofmannstahl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Lektura obowiązkowa: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Heinrich Heine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eutschland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Ei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Wintermärche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br/>
              <w:t xml:space="preserve">lub Georg Büchner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Woyzeck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Theodor Fontane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Effi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Briest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Gerhart Hauptmann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Bahnwärt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Thiel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rtur Schnitzler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Anatol</w:t>
              <w:br/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ank Wedekind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Frühlingserwachen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Lektura uzupełniając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eorg Büchn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eonce und Le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einrich Heine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Harzreis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nnette von Droste-Hülshoff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Die Judenbuche; Das Fräulein von Rodenschil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Gottfried Kell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Romeo und Julia auf dem Dorf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Theodor Storm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Der Schimmelreiter; Immense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dalbert Stift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Bergkristall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(aus der Sammlung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Bunte Stein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iedrich Hebbel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Judith; Maria Magdale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Ida von Hahn-Hahn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Orientalische Brief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Theodor Fontane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Irrungen, Wirrungen; Frau Jenny Treibel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Gerhart Hauptmann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Vor Sonnenaufgang; Fasching; Die versunkene Glock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arl Hauptmann: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 Aus Hütten am Hange; Mathilde; Marian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Arthur Schnitzl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Leutnant Gustl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ermann Hesse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Unterm Ra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Thomas Mann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Der kleine Herr Friedemann; Tonio Krög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ank Wedekind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Erdgeist; Die Büchse der Pandor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ład obejmuje obowiązkowe treści programowe. 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ramach ćwiczeń studenci mają możliwość wyboru pomiędzy ofertami poszczególnych prowadzących zajęcia opartymi na indywidualnie ustalonych zestawach tekstów z listy lektur. Szczegóły będą każdorazowo publikowane przed zapisami w sieci USOSweb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Zalecana literatura </w:t>
            </w:r>
            <w:r>
              <w:rPr>
                <w:rFonts w:cs="Tahoma" w:ascii="Tahoma" w:hAnsi="Tahoma"/>
                <w:b/>
                <w:i/>
                <w:iCs/>
                <w:sz w:val="20"/>
                <w:szCs w:val="20"/>
              </w:rPr>
              <w:t>(podręczniki)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rosława Czarnecka, Historia literatury niemieckiej. Zarys,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rocław 2012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fan H. Kaszyński: Krótka historia literatury austriackiej, Poznań 2012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Annemarie und Wolfgang van Rinsum: Deutsche Literaturgeschichte, Bd.7-9, München 2006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arbara Baumann, Birgitta Oberle, Deutsche Literatur in Epochen, Ismaning 1985</w:t>
              <w:br/>
              <w:t>Fritz Martini, Deutsche Literatur im bürgerlichen Realismus, Metzler, Stuttgart 1981</w:t>
              <w:br/>
              <w:t>Theorien des Realismus, Reclam, Stuttgart 1986</w:t>
              <w:br/>
              <w:t>Jürgen H. Petersen, Der deutsche Roman der Moderne – Grundlegung – Typologie – Entwicklung, Stuttgart 1991</w:t>
              <w:br/>
              <w:t>Gotthard Wunberg (Hg.), Die Wiener Moderne, Reclam 1981</w:t>
              <w:br/>
              <w:t>Herbert Zeman (Hg.), Die österreichische Literatur, Bd. 4., Graz 1989</w:t>
              <w:br/>
              <w:t>Herbert Zeman, Literaturgeschichte Österreichs, Graz 1996</w:t>
              <w:br/>
              <w:t>Viktor Żmegać, Geschichte der deutschen Literatur vom 18. Jahrhundert bis zur Gegenwart, Bd. III, Königstein 1984</w:t>
              <w:br/>
              <w:t xml:space="preserve">Horst Albert Glaser (Hg.), Deutsche Literatur. </w:t>
            </w:r>
            <w:r>
              <w:rPr>
                <w:rFonts w:cs="Tahoma" w:ascii="Tahoma" w:hAnsi="Tahoma"/>
                <w:sz w:val="20"/>
                <w:szCs w:val="20"/>
              </w:rPr>
              <w:t>Eine Sozialgeschichte, odpowiednie tomy</w:t>
              <w:br/>
              <w:t>Marian Szyrocki, Die deutschsprachige Literatur, T. 2., Warszawa 1986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ująca w danym semestrze literatura przedmiotu do ćwiczeń jest wskazywana każdorazowo przez prowadzącego zajęcia w ramach zgłaszanej oferty zajęć do wyboru.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K_W09; K_W02; K_W10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: egzamin ustny lub egzamin pisemny, sprawdzian pisemny, aktywność w trakcie zajęć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K_U01; K_U02; K_U03; K_U04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: dyskusja,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K_K03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: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(K_K02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: wykonanie określonego zadania (w grupach, parach lub indywidualnie)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unkiem przystąpienia do egzaminu jest zaliczenie ćwiczeń na ocenę pozytywną. 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liczenia modułu konieczne jest uzyskanie pozytywnych ocen cząstkowych (za ćwiczenia i za egzamin). Ostateczna ocena za moduł jest średnią ważoną obu ocen w proporcjach 30% (ćwiczenia): 70% (egzamin).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ęzyk wykładow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niemiecki</w:t>
            </w:r>
          </w:p>
        </w:tc>
      </w:tr>
      <w:tr>
        <w:trPr>
          <w:trHeight w:val="315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iążenie pracą studenta:</w:t>
            </w:r>
          </w:p>
        </w:tc>
      </w:tr>
      <w:tr>
        <w:trPr>
          <w:trHeight w:val="45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 zrealizowanie aktywności</w:t>
            </w:r>
          </w:p>
        </w:tc>
      </w:tr>
      <w:tr>
        <w:trPr>
          <w:trHeight w:val="40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435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, sprawdzian cząstkowy)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(lektur)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egzaminu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uma godzin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</w:tr>
      <w:tr>
        <w:trPr>
          <w:trHeight w:val="360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punktów ECTS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ykład 2 + ćwiczenia 2)</w:t>
            </w:r>
          </w:p>
        </w:tc>
      </w:tr>
    </w:tbl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220"/>
  <w:defaultTabStop w:val="7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erif;Times New Roman" w:hAnsi="Liberation Serif;Times New Roman" w:cs="Free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02:55Z</dcterms:created>
  <dc:creator/>
  <dc:description/>
  <dc:language>en-US</dc:language>
  <cp:lastModifiedBy/>
  <cp:lastPrinted>1995-11-21T17:41:00Z</cp:lastPrinted>
  <dcterms:modified xsi:type="dcterms:W3CDTF">2019-06-24T11:32:13Z</dcterms:modified>
  <cp:revision>8</cp:revision>
  <dc:subject/>
  <dc:title/>
</cp:coreProperties>
</file>