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2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77"/>
        <w:gridCol w:w="95"/>
        <w:gridCol w:w="26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zedmiotu/modułu w języku polskim: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storia literatury niemieckiej 1910-1945 (od literatury ekspresjonizmu do literatury w III Rzeszy i na emigracji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Nazwa przedmiotu/modułu w języku angielskim: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istory of the German literature 1910-1945 (from Expressionism to the Third Reich and emigrant literature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prowadząca przedmiot:</w:t>
            </w:r>
            <w:r>
              <w:rPr>
                <w:rFonts w:cs="Tahoma" w:ascii="Tahoma" w:hAnsi="Tahoma"/>
                <w:sz w:val="20"/>
                <w:szCs w:val="20"/>
              </w:rPr>
              <w:t xml:space="preserve"> Instytut Filologii Germańskiej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d przedmiotu/modułu:</w:t>
            </w:r>
            <w:r>
              <w:rPr>
                <w:rFonts w:cs="Tahoma" w:ascii="Tahoma" w:hAnsi="Tahoma"/>
                <w:sz w:val="20"/>
                <w:szCs w:val="20"/>
              </w:rPr>
              <w:t xml:space="preserve"> 21-FL-G-S1-n4hl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dzaj przedmiotu/modułu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wykład), do wyboru (ćwiczenia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ierune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filologia germańska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om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drugi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emestr:</w:t>
            </w:r>
            <w:r>
              <w:rPr>
                <w:rFonts w:cs="Tahoma" w:ascii="Tahoma" w:hAnsi="Tahoma"/>
                <w:sz w:val="20"/>
                <w:szCs w:val="20"/>
              </w:rPr>
              <w:t xml:space="preserve"> letni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orma zajęć i liczba godzin: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, 30 godz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a, 30 godz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zw.dr hab. Mirosława Czarneck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r Anna Gajdis, dr Tomasz Jabłecki, dr Urszula Kawalec, dr Monika Mańczyk-Krygiel, dr Kalina Mróz-Jabłecka, dr Ewa Musiał, dr Aleksandra Nadkierniczna-Stasik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liczenie modułu „Historia literatury niemieckiej 1830-1910”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odpowiednie kompetencje językowe do słuchania i rozumienia wykładu w języku niemieckim oraz prowadzenia dyskusji na ćwiczeniach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umiejętność prowadzenia raportu z wykładu i ćwiczeń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e przedmiotu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poznanie studentów z rozwojem literatury niemieckiej w latach 1910-1945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żliwienie nabycia kompetencji analitycznych i interpretacyjnych złożonych procesów kultury i życia literackiego, zapoznanie studentów z metodologią badań tych procesów i wyposażenie ich w odpowiednie instrumentarium pojęciowe i analityczne. W tym celu zostaną chronologicznie przedstawione literackie i pozaliterackie uwarunkowania poszczególnych epok literackich od literatury ekspresjonizmu do literatury w III Rzeszy i na emigracji, w tym najważniejsze dyskursy filozoficzne i estetyczne okresu, główni przedstawiciele życia literackiego danego okresu oraz ich najważniejsze dzieła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) zastosowanie nabytych wiadomości oraz kompetencji analitycznych i interpretacyjnych w praktyce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tekstualizacja kanonicznych dzieł omawianego okresu,</w:t>
              <w:br/>
            </w:r>
            <w:r>
              <w:rPr>
                <w:rFonts w:cs="Tahoma" w:ascii="Tahoma" w:hAnsi="Tahoma"/>
                <w:sz w:val="20"/>
                <w:szCs w:val="20"/>
              </w:rPr>
              <w:t>- analiza tekstu literackiego wg wskazówek i pytań prowadzącego (elementy fabuły, funkcja czasu i przestrzeni, sposoby narracji, forma, język utworu),</w:t>
              <w:br/>
              <w:t>- dyskusja na temat problematyki utworu, ocena postaci, próba samodzielnej interpretacji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4" w:leader="none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iedza: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ma uporządkowaną wiedzę dotyczącą najważniejszych zjawisk z historii literatury niemieckiej lat 1910-1945 (od literatury ekspresjonizmu do literatury w III Rzeszy i na emigracji) oraz ważnych ośrodków życia literackiego; potrafi nazwać i scharakteryzować odpowiednie epoki literackie oraz sylwetki i twórczość ich przedstawicieli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ma wiedzę o źródłach informacji (opracowani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ncyklopedyczne, syntezy podręcznikowe, studia monograficzne) dotyczących literatury niemieckiej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dpowiednich epok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rozumie tło historyczne różnych utworów; wykorzystując wiedzę o historii krajów niemieckojęzycznych w latach 1910-1945 oraz o rozwoju najważniejszych teorii filozoficznych i psychologicznych omawia zagadnienia charakterystyczne dla danej epoki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tudent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wyszukuje i selekcjonuje informacje przydatne do pracy z danym tekstem, potrafi formułować wnioski oraz opracować i zaprezentować rezultaty swojej pracy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rozwija i doskonali umiejętności badawcze w zakresie interpretacji wybranych tekstów epoki, wykorzystując wskazówki prowadzącego zajęcia i literaturę przedmiotu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doskonali umiejętności badawcze w zakresie analizy i interpretacji utworów literackich oraz identyfikacji różnych rodzajów wytworów kultury będących przedmiotem badań literaturoznawstwa, wykorzystując samodzielnie literaturę przedmiotu oraz w niewielkim stopniu wskazówki prowadzącego zajęcia.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mpetencje społeczne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tudent: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potrafi gospodarować czasem i realizować określone zadania w wyznaczonych terminach,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potrafi pracować w zespole, dzieli się posiadaną wiedzą i umiejętnościami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9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3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10++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1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2+++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3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5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K03+++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K02+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kspresjonizm – program epoki antyrealistycznej, ekspresjonizm krytyczny i mesjanistyczny, akcjonizm. Liryka ekspresjonistyczna – Benn, Hoddies, Stadle i inni. Dramat: Hasenclever, Kaiser. Proza: Döblin. Dadaizm, Surrealizm. Literatura niemiecka i austriacka między wojnami: Kafka, H. i Th. Mann, R. Musil, H. Broch. Nowa rzeczowość, teatr epicki Brechta.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Literatura emigracyjna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de-DE"/>
              </w:rPr>
              <w:t>Lektura obowiązkowa: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br/>
              <w:t xml:space="preserve">Walter Hasenclever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er Sohn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ranz Kafka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i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Verwandlung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Thomas Mann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Zauberberg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Thomas Mann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Tod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in Venedig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ermann Hesse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Steppenwolf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Robert Musil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Verwirrunge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es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Zöglings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Törless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Bertolt Brecht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Mutt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Courag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und ihre Kinder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tefan Zweig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ie Schachnovelle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de-DE"/>
              </w:rPr>
              <w:t>Lektura uzupełniając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rthur Schnitzl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Fräulein Else; Traumnovelle; Casanovas Heimfahr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ugo von Hofmannsthal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Die Frau ohne Schatt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Georg Heym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Der fünfte Oktob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Thomas Mann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Buddenbrooks; Mario und der Zauber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einrich Mann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Der Untertan; Professor Unrat; Das Wunderbar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ermann Hesse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Demia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Gerhart Hauptmann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Der Ketzer von Soana; Die Finsternisse; Das Abenteuer meiner Jugen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Joseph Roth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Radetzkymarsch; Hiob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ertolt Brecht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Baal; Trommeln in der Nacht; Im Dickicht der Städte; Leben des Galile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Ödön von Horvath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Geschichten aus dem Wiener Wal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lfred Döblin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Berlin Alexanderplatz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ans Fallada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Kleiner Mann, was nun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rich Maria Remarque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Im Westen nichts Neu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rich Kästn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Fabia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Carl Zuckmay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Der Hauptmann von Köpenic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Irmgard Keun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Gilgi, eine von uns; Das kunstseidene Mädche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nna Seghers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Das siebte Kreuz; Transi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ład obejmuje obowiązkowe treści programowe. 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ramach ćwiczeń studenci mają możliwość wyboru pomiędzy ofertami poszczególnych prowadzących zajęcia opartymi na indywidualnie ustalonych zestawach tekstów z listy lektur. Szczegóły będą każdorazowo publikowane przed zapisami w sieci USOSweb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(podręczniki)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rosława Czarnecka, Historia literatury niemieckiej. Zarys,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rocław 2012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fan H. Kaszyński: Krótka historia literatury austriackiej, Poznań 2012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Annemarie und Wolfgang van Rinsum: Deutsche Literaturgeschichte, Bd.7-9, München 2006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arbara Baumann, Birgitta Oberle, Deutsche Literatur in Epochen, Ismaning 1985</w:t>
              <w:br/>
              <w:t>Fritz Martini, Deutsche Literatur im bürgerlichen Realismus, Metzler, Stuttgart 1981</w:t>
              <w:br/>
              <w:t>Theorien des Realismus, Reclam, Stuttgart 1986</w:t>
              <w:br/>
              <w:t>Jürgen H. Petersen, Der deutsche Roman der Moderne – Grundlegung – Typologie – Entwicklung, Stuttgart 1991</w:t>
              <w:br/>
              <w:t>Gotthard Wunberg (Hg.), Die Wiener Moderne, Reclam 1981</w:t>
              <w:br/>
              <w:t>Herbert Zeman (Hg.), Die österreichische Literatur, Bd. 4., Graz 1989</w:t>
              <w:br/>
              <w:t>Herbert Zeman, Literaturgeschichte Österreichs, Graz 1996</w:t>
              <w:br/>
              <w:t>Viktor Żmegać, Geschichte der deutschen Literatur vom 18. Jahrhundert bis zur Gegenwart, Bd. III, Königstein 1984</w:t>
              <w:br/>
              <w:t xml:space="preserve">Horst Albert Glaser (Hg.), Deutsche Literatur. </w:t>
            </w:r>
            <w:r>
              <w:rPr>
                <w:rFonts w:cs="Tahoma" w:ascii="Tahoma" w:hAnsi="Tahoma"/>
                <w:sz w:val="20"/>
                <w:szCs w:val="20"/>
              </w:rPr>
              <w:t>Eine Sozialgeschichte, odpowiednie tomy</w:t>
              <w:br/>
              <w:t>Marian Szyrocki, Die deutschsprachige Literatur, T. 2., Warszawa 1986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ująca w danym semestrze literatura przedmiotu do ćwiczeń jest wskazywana każdorazowo przez prowadzącego zajęcia w ramach zgłaszanej oferty zajęć do wybor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W09; K_W03; K_W10)</w:t>
            </w:r>
            <w:r>
              <w:rPr>
                <w:rFonts w:cs="Tahoma" w:ascii="Tahoma" w:hAnsi="Tahoma"/>
                <w:sz w:val="20"/>
                <w:szCs w:val="20"/>
              </w:rPr>
              <w:t xml:space="preserve">: egzamin ustny lub egzamin pisemny, sprawdzian pisemny, aktywność w trakcie zajęć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U01; K_U02; K_U03; K_U05)</w:t>
            </w:r>
            <w:r>
              <w:rPr>
                <w:rFonts w:cs="Tahoma" w:ascii="Tahoma" w:hAnsi="Tahoma"/>
                <w:sz w:val="20"/>
                <w:szCs w:val="20"/>
              </w:rPr>
              <w:t>: dyskusja, referat, prezentacja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K03)</w:t>
            </w:r>
            <w:r>
              <w:rPr>
                <w:rFonts w:cs="Tahoma" w:ascii="Tahoma" w:hAnsi="Tahoma"/>
                <w:sz w:val="20"/>
                <w:szCs w:val="20"/>
              </w:rPr>
              <w:t>: referat, prezentacja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K02)</w:t>
            </w:r>
            <w:r>
              <w:rPr>
                <w:rFonts w:cs="Tahoma" w:ascii="Tahoma" w:hAnsi="Tahoma"/>
                <w:sz w:val="20"/>
                <w:szCs w:val="20"/>
              </w:rPr>
              <w:t>: wykonanie określonego zadania (w grupach, parach lub indywidualnie)</w:t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unkiem przystąpienia do egzaminu jest zaliczenie ćwiczeń na ocenę pozytywną. 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liczenia modułu konieczne jest uzyskanie pozytywnych ocen cząstkowych (za ćwiczenia i za egzamin). Ostateczna ocena za moduł jest średnią ważoną obu ocen w proporcjach 30% (ćwiczenia): 70% (egzamin)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Język wykładowy: </w:t>
            </w:r>
            <w:r>
              <w:rPr>
                <w:rFonts w:cs="Tahoma" w:ascii="Tahoma" w:hAnsi="Tahoma"/>
                <w:sz w:val="20"/>
                <w:szCs w:val="20"/>
              </w:rPr>
              <w:t>niemiecki</w:t>
            </w:r>
          </w:p>
        </w:tc>
      </w:tr>
      <w:tr>
        <w:trPr>
          <w:trHeight w:val="31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pracą studenta:</w:t>
            </w:r>
          </w:p>
        </w:tc>
      </w:tr>
      <w:tr>
        <w:trPr>
          <w:trHeight w:val="45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ład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ćwiczenia: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referat/prezentacja, sprawdzian cząstkowy)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czytanie wskazanej literatury (lektur),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egzaminu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uma godzin: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0</w:t>
            </w:r>
          </w:p>
        </w:tc>
      </w:tr>
      <w:tr>
        <w:trPr>
          <w:trHeight w:val="36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punktów ECTS: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ykład 3 + ćwiczenia 3)</w:t>
            </w:r>
          </w:p>
        </w:tc>
      </w:tr>
    </w:tbl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Liberation Serif">
    <w:altName w:val="Times New Roman"/>
    <w:charset w:val="01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1:16:00Z</dcterms:created>
  <dc:creator>Uniwersytet Wrocławs</dc:creator>
  <dc:description/>
  <dc:language>en-US</dc:language>
  <cp:lastModifiedBy/>
  <cp:lastPrinted>1995-11-21T17:41:00Z</cp:lastPrinted>
  <dcterms:modified xsi:type="dcterms:W3CDTF">2019-06-24T11:31:33Z</dcterms:modified>
  <cp:revision>11</cp:revision>
  <dc:subject/>
  <dc:title/>
</cp:coreProperties>
</file>