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Zasad</w:t>
      </w:r>
    </w:p>
    <w:p>
      <w:pPr>
        <w:pStyle w:val="Normal"/>
        <w:spacing w:lineRule="auto" w:line="240" w:before="0" w:after="0"/>
        <w:ind w:firstLine="694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firstLine="284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253"/>
        <w:gridCol w:w="2057"/>
        <w:gridCol w:w="1971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 przedmiotu/modułu w języku polskim oraz angie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ZJN I lato III B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de-DE"/>
              </w:rPr>
              <w:t>Practical knowledge of German module I summer III B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scyplina: językoznawstwo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: język niemiecki, 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od przedmiotu/modułu: </w:t>
            </w:r>
            <w:r>
              <w:rPr>
                <w:rStyle w:val="Wrtext"/>
              </w:rPr>
              <w:t>21-FL-G-S1-E2-X-p3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(obowiązkowy lub do wyboru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: Filologia germańs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sz w:val="20"/>
                <w:szCs w:val="20"/>
              </w:rPr>
              <w:t>: 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: 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: ćwiczenia, 60 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 praca indywidual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aliczenie modułu PZJN I zima III B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 znajomość języka niemieckiego w stopniu umożliwiającym aktywne uczestnictwo w zajęciach, poziom A1+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ęć poszerzania i doskonalenia umiejętności językowych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owa wiedza na temat struktur leksykalnych i gramatycznych wskazanych w treściach programowych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 umiejętność gospodarowania czasem i realizowania określonych zadań w wyznaczonych terminach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sz w:val="20"/>
                <w:szCs w:val="20"/>
                <w:lang w:eastAsia="en-US"/>
              </w:rPr>
              <w:t>Cele przedmiot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umienie ze słuchu II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 umiejętności rozumienia ze słuchu i analizowania tekstów w języku niemieckim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cenie umiejętności czytania na głos,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e prawidłowej wymowy niemieckiej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tanie ze zrozumieniem II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 umiejętności czytania ze zrozumieniem prostych tekstów w języku niemiecki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 w zakresie podstawowym umiejętności globalnego i szczegółowego rozumienia prostych tekstów w języku niemiecki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cenie umiejętności czytania na głos,</w:t>
            </w:r>
          </w:p>
          <w:p>
            <w:pPr>
              <w:pStyle w:val="Akapitzlist1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Verdana" w:hAnsi="Verdana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e prawidłowej wymowy niemieckiej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ci programowe mają jedynie charakter ramowy, zgodny z zakresem treści przewidzianych do realizacji na poziomie A2. Prowadzący zajęcia każdorazowo przygotowują ofertę dot. realizacji treści wskazanych zajęć w danym semestrze. Oferta jest zmienna pod względem treści szczegółowych oraz proponowanych materiałów dydakty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umienie ze słuchu II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na rozumienie ze słuchu na bazie nagrań audio i wideo (rozumienie ogólne nagrania, pytania ogólne, wyszukiwanie konkretnych informacji), np. rozmowy telefoniczne, wiadomości, prognoza pogody, prezentacje (rozumienie informacji podczas zwiedzania miasta, muzeum), zapowiedzi na dworcu, lotnisku, informacje telefoniczne, automatyczna sekretarka,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umienie najważniejszych informacji w programach radiowych i telewizyjnych dotyczących aktualności; audycje popularno-naukowe, krótkie formy filmowe,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ozszerzanie słownictwa w zakresie następującej tematyki: rodzina, relacje międzyludzkie, garderoba, praca, edukacja, media; w mieście, w sklepie, w restauracji, u lekarza, w podróży, środki transportu, czas wolny, zainteresowania kulturalne,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owa na temat poruszony w nagrani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tanie ze zrozumieniem II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i ich otoczenie: przyjaźń, związki międzyludzkie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rzone mieszkanie, zalety i wady, poszukiwanie mieszkania, umowa najmu, mieszkanie wspólne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jęcia okolicznościowe,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owie, sport, diety, zdrowy styl życia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i ich rola w naszym życiu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rzona podróż, couching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zy kulturalne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ształcenie, typy szkół, kursy, e-learning,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wol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nzje, biografie, wiadomości prasowe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ahoma" w:cs="Verdana"/>
                <w:sz w:val="20"/>
                <w:szCs w:val="20"/>
              </w:rPr>
            </w:pPr>
            <w:r>
              <w:rPr>
                <w:rFonts w:eastAsia="Tahoma" w:cs="Verdana" w:ascii="Verdana" w:hAnsi="Verdana"/>
                <w:sz w:val="20"/>
                <w:szCs w:val="20"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uczenia się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umienie ze słuchu I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  <w:r>
              <w:rPr>
                <w:rFonts w:eastAsia="Verdana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eastAsia="Verdana" w:cs="Arial" w:ascii="Arial" w:hAnsi="Arial"/>
                <w:sz w:val="20"/>
                <w:szCs w:val="20"/>
              </w:rPr>
              <w:t xml:space="preserve">zna i rozumie podstawowe metody analizy i interpretacji różnych wytworów kultury charakterystycznych dla dorobku kultury niemieckiego obszaru językowego; zna zajmujące się nimi teorie i szkoły badawcze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100" w:before="0" w:after="0"/>
              <w:jc w:val="both"/>
              <w:rPr>
                <w:rFonts w:ascii="Arial" w:hAnsi="Arial" w:eastAsia="Verdana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ma wiedzę o ogólnych mechanizmach rządzących używaniem języka; zna podstawowe narzędzia i metody opisu zjawisk językow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uporządkowaną wiedzę o systemach fonologicznym,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cznym i leksykalnym języka niemieckiego, a także o ich historycznej zmienności. Ma wiedzę o możliwościach funkcjonalnych języka polskiego. Potrafi dokonać podstawowego zestawienia struktur i zjawisk języka polskiego oraz niemieckiego, a także ma podstawową wiedzę o przechodzeniu od struktur jednego języka do struktur drugiego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tudent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trafi wyszukiwać, selekcjonować, analizować, oceniać i użytkować wiedzę z zakresu literaturoznawstwa, językoznawstwa oraz kultury krajów z wykorzystaniem różnych źródeł i metod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, posługując się typowymi metodami, analizować wytwory kultury charakterystyczne dla obszaru kultury języka niemieckiego oraz interpretować je, dążąc do określenia ich znaczeń, zakresu oddziaływania społecznego oraz ich miejsca w procesie historycznym i w przemianach kultury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(w języku niemieckim i w języku polskim) teksty pisane należące do określonego gatunku, właściwe dla określonej sytuacji komunikacyjnej; potrafi przy tym wykorzystać podstawowe prace teoretyczne i różnorodne źródł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(w języku niemieckim i w języku polskim) teksty ustne należące do określonego gatunku, właściwe dla określonej sytuacji komunikacyjnej; potrafi przy tym wykorzystać podstawowe prace teoretyczne i różnorodne źródł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adekwatne do poziomu kształcenia umiejętności językowe w zakresie języka niemieckiego, zgodne z obiektywnie określonymi wymaganiami (wg wymagań ESOKJ – poziom A2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lanować i organizować pracę własną i zespołową; w pracy zespołowej (również interdyscyplinarnej) umie skutecznie współpracować z innymi uczestnikami, przyjmuje w niej różne role, dzieli się posiadaną wiedzą i umiejętnościam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 odpowiednio określić priorytety służące realizacji zadań; potrafi gospodarować czasem i realizować określone zadania w wyznaczonych terminach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amodzielnie planować i realizować rozwój swojej wiedzy i własnych kompetencji, zna wartość i sens uczenia się przez całe życie. Rozumie potrzebę stałego rozwijania umiejętności językowych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tudent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gotów do krytycznej oceny posiadanej wiedzy i odbieranych treśc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tanie ze zrozumieniem I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eastAsia="Verdan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eastAsia="Verdana" w:cs="Arial" w:ascii="Arial" w:hAnsi="Arial"/>
                <w:sz w:val="20"/>
                <w:szCs w:val="20"/>
              </w:rPr>
              <w:t xml:space="preserve">zna i rozumie podstawowe metody analizy i interpretacji różnych wytworów kultury charakterystycznych dla dorobku kultury niemieckiego obszaru językowego; zna zajmujące się nimi teorie i szkoły badawcze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100" w:before="0" w:after="0"/>
              <w:jc w:val="both"/>
              <w:rPr>
                <w:rFonts w:ascii="Arial" w:hAnsi="Arial" w:eastAsia="Verdana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ma wiedzę o ogólnych mechanizmach rządzących używaniem języka; zna podstawowe narzędzia i metody opisu zjawisk językow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uporządkowaną wiedzę o systemach fonologicznym,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cznym i leksykalnym języka niemieckiego, a także o ich historycznej zmienności. Ma wiedzę o możliwościach funkcjonalnych języka polskiego. Potrafi dokonać podstawowego zestawienia struktur i zjawisk języka polskiego oraz niemieckiego, a także ma podstawową wiedzę o przechodzeniu od struktur jednego języka do struktur drugiego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tudent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trafi wyszukiwać, selekcjonować, analizować, oceniać i użytkować wiedzę z zakresu literaturoznawstwa, językoznawstwa oraz kultury krajów z wykorzystaniem różnych źródeł i metod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, posługując się typowymi metodami, analizować wytwory kultury charakterystyczne dla obszaru kultury języka niemieckiego oraz interpretować je, dążąc do określenia ich znaczeń, zakresu oddziaływania społecznego oraz ich miejsca w procesie historycznym i w przemianach kultury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(w języku niemieckim i w języku polskim) teksty pisane należące do określonego gatunku, właściwe dla określonej sytuacji komunikacyjnej; potrafi przy tym wykorzystać podstawowe prace teoretyczne i różnorodne źródł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(w języku niemieckim i w języku polskim) teksty ustne należące do określonego gatunku, właściwe dla określonej sytuacji komunikacyjnej; potrafi przy tym wykorzystać podstawowe prace teoretyczne i różnorodne źródł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adekwatne do poziomu kształcenia umiejętności językowe w zakresie języka niemieckiego, zgodne z obiektywnie określonymi wymaganiami (wg wymagań ESOKJ – poziom A2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lanować i organizować pracę własną i zespołową; w pracy zespołowej (również interdyscyplinarnej) umie skutecznie współpracować z innymi uczestnikami, przyjmuje w niej różne role, dzieli się posiadaną wiedzą i umiejętnościam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 odpowiednio określić priorytety służące realizacji zadań; potrafi gospodarować czasem i realizować określone zadania w wyznaczonych terminach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amodzielnie planować i realizować rozwój swojej wiedzy i własnych kompetencji, zna wartość i sens uczenia się przez całe życie. Rozumie potrzebę stałego rozwijania umiejętności językowych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tudent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gotów do krytycznej oceny posiadanej wiedzy i odbieranych treśc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mbole kierunkowych efektów uczenia się: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K_W06+++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9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3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  <w:t>K_W06+++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9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3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++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cana literatura (podręcznik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umienie ze słuchu I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homa, L.: Das Idealpaar, 3. Aufl., Ismaning 2012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homa, L.: Der Hundetraum und andere Verwirrungen, 7. Aufl., Ismaning 2013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lina, A.: Hören und sprechen A2, Stuttgart 2012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duard von, J., u.a.: Zwischendurch mal … Lieder, Stuttgart 2012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uchner, H.: Schon mal gehört? </w:t>
            </w:r>
            <w:r>
              <w:rPr>
                <w:rFonts w:cs="Arial" w:ascii="Arial" w:hAnsi="Arial"/>
                <w:sz w:val="20"/>
                <w:szCs w:val="20"/>
              </w:rPr>
              <w:t>Musik für Deutschlerner, Stuttgart 2009.</w:t>
            </w:r>
          </w:p>
          <w:p>
            <w:pPr>
              <w:pStyle w:val="TextBody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internetowe do nauki rozumienia ze słuchu (np. ćwiczenia w portalu Deutsche Welle)</w:t>
            </w:r>
          </w:p>
          <w:p>
            <w:pPr>
              <w:pStyle w:val="TextBody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własne materiały prowadząc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tanie ze zrozumieniem 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Georgiakaki, M.: Lesetraining für Jugendliche und junge Erwachsene In de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Grundstufe. Hueber 200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ldrich, B.: Lesen &amp; Schreiben A1. Ismaning 20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tody weryfikacji zakładanych efektów uczenia się: 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a zaliczenia poszczególnych komponentów przedmiotu/modułu: 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modułu jest zaliczenie poszczególnych przedmiotów wchodzących w skład modułu na ocenę pozytywną. Pozytywna ocena każdego przedmiotu wchodzącego w skład modułu stanowi 50% oceny końcowej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sprawdzenia osiągnięcia zamierzonych efektów kształcenia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umienie ze słuchu I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owiązkowym elementem zaliczenia części składowej modułu jest praca zaliczeniowa z całości materiału przeprowadzana i oceniana wg wspólnych dla wszystkich grup wytycznych. Ocena z pracy stanowi 30% oceny końcowej uzyskanej z zaliczenia części składowej modułu. Praca zaliczeniowa jest przeprowadzana na przedostatnich zajęciach. Praca zaliczeniowa może być poprawiana jeden raz. Ewentualny II termin wyznacza (dla swoich grup) każdy prowadzący na </w:t>
              <w:br/>
              <w:t>początku sesji.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6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konanie określonego zadania</w:t>
            </w:r>
            <w:r>
              <w:rPr>
                <w:rFonts w:cs="Arial" w:ascii="Arial" w:hAnsi="Arial"/>
                <w:sz w:val="20"/>
                <w:szCs w:val="20"/>
              </w:rPr>
              <w:t xml:space="preserve"> (przeprowadzenie analizy wybranego tekstu)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7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konanie określonego zadania</w:t>
            </w:r>
            <w:r>
              <w:rPr>
                <w:rFonts w:cs="Arial" w:ascii="Arial" w:hAnsi="Arial"/>
                <w:sz w:val="20"/>
                <w:szCs w:val="20"/>
              </w:rPr>
              <w:t xml:space="preserve"> (przeprowadzenie analizy wybranych zjawisk w tekście)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32" w:hanging="7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8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powiedź ustna w trakcie zajęć</w:t>
            </w:r>
            <w:r>
              <w:rPr>
                <w:rFonts w:cs="Arial" w:ascii="Arial" w:hAnsi="Arial"/>
                <w:sz w:val="20"/>
                <w:szCs w:val="20"/>
              </w:rPr>
              <w:t xml:space="preserve"> (czytanie tekstów na głos, ćwiczenie wymowy)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06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prawdziany ustne (</w:t>
            </w:r>
            <w:r>
              <w:rPr>
                <w:rFonts w:cs="Arial" w:ascii="Arial" w:hAnsi="Arial"/>
                <w:sz w:val="20"/>
                <w:szCs w:val="20"/>
              </w:rPr>
              <w:t>prace kontrolne polegające na rozwiązaniu określonych zadań na rozumienie ze słuchu oraz dotyczące słownictwa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9: praca domowa w formie pisemnej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: prezentacja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32" w:hanging="7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11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prawdziany pisemne</w:t>
            </w:r>
            <w:r>
              <w:rPr>
                <w:rFonts w:cs="Arial" w:ascii="Arial" w:hAnsi="Arial"/>
                <w:sz w:val="20"/>
                <w:szCs w:val="20"/>
              </w:rPr>
              <w:t xml:space="preserve"> (śródsemestralne testy kontrolne, sprawdziany, test zaliczeniowy)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raca domowa w formie pisemnej, praca domowa w formie ustnej</w:t>
            </w:r>
            <w:r>
              <w:rPr>
                <w:rFonts w:cs="Arial" w:ascii="Arial" w:hAnsi="Arial"/>
                <w:sz w:val="20"/>
                <w:szCs w:val="20"/>
              </w:rPr>
              <w:t xml:space="preserve"> (przygotowanie się do zajęć, zadania na rozumienie ze słuchu, udział w zajęciach – kontrola obecności)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K01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prawdzian pisemny</w:t>
            </w:r>
            <w:r>
              <w:rPr>
                <w:rFonts w:cs="Arial" w:ascii="Arial" w:hAnsi="Arial"/>
                <w:sz w:val="20"/>
                <w:szCs w:val="20"/>
              </w:rPr>
              <w:t xml:space="preserve"> (zaliczenie pisemne)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K02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konanie określonego zadania</w:t>
            </w:r>
            <w:r>
              <w:rPr>
                <w:rFonts w:cs="Arial" w:ascii="Arial" w:hAnsi="Arial"/>
                <w:sz w:val="20"/>
                <w:szCs w:val="20"/>
              </w:rPr>
              <w:t xml:space="preserve"> (praca w grupach, parach, zespołach, opracowywanie określonych zagadnień)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32" w:hanging="7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K03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raca domowa w formie pisemnej, praca domowa w formie ustnej</w:t>
            </w:r>
            <w:r>
              <w:rPr>
                <w:rFonts w:cs="Arial" w:ascii="Arial" w:hAnsi="Arial"/>
                <w:sz w:val="20"/>
                <w:szCs w:val="20"/>
              </w:rPr>
              <w:t xml:space="preserve"> (terminowe rozliczanie się z prac pisemnych, powierzonych zadań w ramach przedmiotu wchodzącego w skład moduł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3: praca projektow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: praca projektow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: praca domowa w formie pisemnej, sprawdzian pisem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K_K01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prawdziany pisemne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ace kontrolne, testy dotyczące określonych zagadnień związanych z leksyką języka niemieckiego,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tanie ze zrozumieniem I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owiązkowym elementem zaliczenia części składowej modułu jest praca zaliczeniowa z całości materiału przeprowadzana i oceniana wg wspólnych dla wszystkich grup wytycznych. Ocena z pracy stanowi 30% oceny końcowej uzyskanej z zaliczenia części składowej modułu. Praca zaliczeniowa jest przeprowadzana na przedostatnich zajęciach. Praca zaliczeniowa może być poprawiana jeden raz. Ewentualny II termin wyznacza (dla swoich grup) każdy prowadzący na </w:t>
              <w:br/>
              <w:t>początku sesji.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6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konanie określonego zadania</w:t>
            </w:r>
            <w:r>
              <w:rPr>
                <w:rFonts w:cs="Arial" w:ascii="Arial" w:hAnsi="Arial"/>
                <w:sz w:val="20"/>
                <w:szCs w:val="20"/>
              </w:rPr>
              <w:t xml:space="preserve"> (przeprowadzenie analizy wybranego prostego tekstu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9: praca domowa w formie pisemnej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: prezentacja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7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konanie określonego zadania</w:t>
            </w:r>
            <w:r>
              <w:rPr>
                <w:rFonts w:cs="Arial" w:ascii="Arial" w:hAnsi="Arial"/>
                <w:sz w:val="20"/>
                <w:szCs w:val="20"/>
              </w:rPr>
              <w:t xml:space="preserve"> (przeprowadzenie analizy wybranych zjawisk w prostym tekście)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32" w:hanging="7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8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powiedź ustna w trakcie zajęć</w:t>
            </w:r>
            <w:r>
              <w:rPr>
                <w:rFonts w:cs="Arial" w:ascii="Arial" w:hAnsi="Arial"/>
                <w:sz w:val="20"/>
                <w:szCs w:val="20"/>
              </w:rPr>
              <w:t xml:space="preserve"> (czytanie tekstów na głos, ćwiczenie wymowy)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01: sprawdziany pisemne (prace kontrolne polegające na rozwiązaniu określonych zadań do prostego tekstu oraz  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słownictwa)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06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konanie określonego zadania</w:t>
            </w:r>
            <w:r>
              <w:rPr>
                <w:rFonts w:cs="Arial" w:ascii="Arial" w:hAnsi="Arial"/>
                <w:sz w:val="20"/>
                <w:szCs w:val="20"/>
              </w:rPr>
              <w:t xml:space="preserve"> (przeprowadzenie analizy wybranego prostego tekstu)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U10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wypowiedź ustna w trakcie zajęć</w:t>
            </w:r>
            <w:r>
              <w:rPr>
                <w:rFonts w:cs="Arial" w:ascii="Arial" w:hAnsi="Arial"/>
                <w:sz w:val="20"/>
                <w:szCs w:val="20"/>
              </w:rPr>
              <w:t xml:space="preserve"> (bieżąca kontrola tworzenia prostych tekstów ustnych dot. omawianej w ramach treści 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tematyki)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32" w:hanging="7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11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prawdziany pisemne</w:t>
            </w:r>
            <w:r>
              <w:rPr>
                <w:rFonts w:cs="Arial" w:ascii="Arial" w:hAnsi="Arial"/>
                <w:sz w:val="20"/>
                <w:szCs w:val="20"/>
              </w:rPr>
              <w:t xml:space="preserve"> (śródsemestralne testy kontrolne, sprawdziany, test zaliczeniowy)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raca domowa w formie pisemnej, praca domowa w formie ustnej</w:t>
            </w:r>
            <w:r>
              <w:rPr>
                <w:rFonts w:cs="Arial" w:ascii="Arial" w:hAnsi="Arial"/>
                <w:sz w:val="20"/>
                <w:szCs w:val="20"/>
              </w:rPr>
              <w:t xml:space="preserve"> (przygotowanie się do zajęć, zadania na rozumienie tekstu pisanego, udział w zajęciach – kontrola obecności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3: praca projektow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: praca projektow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: praca domowa w formie pisemnej, sprawdzian pisem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Arial" w:ascii="Arial" w:hAnsi="Arial"/>
                <w:sz w:val="20"/>
                <w:szCs w:val="20"/>
              </w:rPr>
              <w:t xml:space="preserve">K_K01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prawdziany pisemne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ace kontrolne, testy dotyczące określonych zagadnień związanych z leksyką języka niemieckiego,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- ciągła kontrola obecności i kontroli postępów w zakresie tematyki zajęć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praca kontrolna (końcowa) – test zaliczeniowy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h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rzygotowanie do zajęć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onywanie zadań domowych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gotowanie do prac kontrolnych: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h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 h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eastAsia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de-DE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Arial" w:hAnsi="Arial" w:eastAsia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Cs/>
      <w:sz w:val="20"/>
      <w:szCs w:val="20"/>
      <w:lang w:val="de-DE"/>
    </w:rPr>
  </w:style>
  <w:style w:type="character" w:styleId="WW8Num8z0">
    <w:name w:val="WW8Num8z0"/>
    <w:qFormat/>
    <w:rPr>
      <w:rFonts w:ascii="Arial" w:hAnsi="Arial" w:cs="Arial"/>
      <w:bCs/>
      <w:sz w:val="20"/>
      <w:szCs w:val="20"/>
      <w:lang w:val="de-D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rtext">
    <w:name w:val="wrtext"/>
    <w:qFormat/>
    <w:rPr/>
  </w:style>
  <w:style w:type="character" w:styleId="Internetlink">
    <w:name w:val="Internet link"/>
    <w:qFormat/>
    <w:rPr>
      <w:color w:val="0000FF"/>
      <w:u w:val="single" w:color="000000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CN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pl-PL" w:eastAsia="zh-CN"/>
    </w:rPr>
  </w:style>
  <w:style w:type="character" w:styleId="WW8Num1z2">
    <w:name w:val="WW8Num1z2"/>
    <w:qFormat/>
    <w:rPr/>
  </w:style>
  <w:style w:type="character" w:styleId="Fn">
    <w:name w:val="fn"/>
    <w:qFormat/>
    <w:rPr/>
  </w:style>
  <w:style w:type="character" w:styleId="Subtitle">
    <w:name w:val="subtitle"/>
    <w:qFormat/>
    <w:rPr/>
  </w:style>
  <w:style w:type="character" w:styleId="Med">
    <w:name w:val="med"/>
    <w:qFormat/>
    <w:rPr/>
  </w:style>
  <w:style w:type="character" w:styleId="Lrg">
    <w:name w:val="lrg"/>
    <w:qFormat/>
    <w:rPr/>
  </w:style>
  <w:style w:type="character" w:styleId="TekstpodstawowyZnak">
    <w:name w:val="Tekst podstawowy Znak"/>
    <w:qFormat/>
    <w:rPr>
      <w:rFonts w:eastAsia="Times New Roman" w:cs="Calibri"/>
      <w:sz w:val="22"/>
      <w:szCs w:val="22"/>
      <w:lang w:val="pl-PL" w:eastAsia="zh-CN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eastAsia="Times New Roman" w:cs="Calibri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76" w:before="0" w:after="0"/>
    </w:pPr>
    <w:rPr>
      <w:rFonts w:ascii="Courier New" w:hAnsi="Courier New" w:eastAsia="NSimSun" w:cs="Courier New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7:00:00Z</dcterms:created>
  <dc:creator>Test</dc:creator>
  <dc:description/>
  <cp:keywords/>
  <dc:language>en-US</dc:language>
  <cp:lastModifiedBy>magda</cp:lastModifiedBy>
  <dcterms:modified xsi:type="dcterms:W3CDTF">2019-06-08T12:02:00Z</dcterms:modified>
  <cp:revision>8</cp:revision>
  <dc:subject/>
  <dc:title>Załącznik Nr 5</dc:title>
</cp:coreProperties>
</file>