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Verdana-Bold CE;Times New Roman" w:hAnsi="Verdana-Bold CE;Times New Roman" w:cs="Verdana-Bold CE;Times New Roman"/>
          <w:b/>
          <w:b/>
          <w:bCs/>
          <w:sz w:val="20"/>
          <w:szCs w:val="20"/>
        </w:rPr>
      </w:pPr>
      <w:r>
        <w:rPr>
          <w:rFonts w:cs="Verdana-Bold CE;Times New Roman" w:ascii="Verdana-Bold CE;Times New Roman" w:hAnsi="Verdana-Bold CE;Times New Roman"/>
          <w:b/>
          <w:bCs/>
          <w:sz w:val="20"/>
          <w:szCs w:val="20"/>
        </w:rPr>
        <w:t>OPIS PRZEDMIOTU/MODUŁU KSZTAŁCENIA (SYLABUS)</w:t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9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46"/>
        <w:gridCol w:w="3786"/>
        <w:gridCol w:w="2447"/>
        <w:gridCol w:w="2268"/>
        <w:gridCol w:w="49"/>
      </w:tblGrid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: Gramatyka-morfologia: słowotwórstwo, nominalne i nieodmienne części mowy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azwa przedmiotu/modułu w języku angielskim: Grammar-morphology, word-formation, nominal and uninflected parts of speech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: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21-FL-G-S1-E4-X-gmn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: </w:t>
            </w:r>
            <w:r>
              <w:rPr>
                <w:rFonts w:cs="Verdana-Italic CE;Times New Roman" w:ascii="Verdana-Italic CE;Times New Roman" w:hAnsi="Verdana-Italic CE;Times New Roman"/>
                <w:iCs/>
                <w:sz w:val="20"/>
                <w:szCs w:val="20"/>
              </w:rPr>
              <w:t>obowiązkowy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: filologia germańska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: </w:t>
            </w:r>
            <w:r>
              <w:rPr>
                <w:rFonts w:cs="Verdana-Italic CE;Times New Roman" w:ascii="Verdana-Italic CE;Times New Roman" w:hAnsi="Verdana-Italic CE;Times New Roman"/>
                <w:iCs/>
                <w:sz w:val="20"/>
                <w:szCs w:val="20"/>
              </w:rPr>
              <w:t>I stopień</w:t>
            </w:r>
            <w:r>
              <w:rPr>
                <w:rFonts w:cs="Verdana-Italic CE;Times New Roman" w:ascii="Verdana-Italic CE;Times New Roman" w:hAnsi="Verdana-Italic CE;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k studiów: II</w:t>
            </w:r>
            <w:r>
              <w:rPr>
                <w:rFonts w:cs="Verdana-Italic CE;Times New Roman" w:ascii="Verdana-Italic CE;Times New Roman" w:hAnsi="Verdana-Italic CE;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: </w:t>
            </w:r>
            <w:r>
              <w:rPr>
                <w:rFonts w:cs="Verdana-Italic;Times New Roman" w:ascii="Verdana-Italic;Times New Roman" w:hAnsi="Verdana-Italic;Times New Roman"/>
                <w:iCs/>
                <w:sz w:val="20"/>
                <w:szCs w:val="20"/>
              </w:rPr>
              <w:t>letni</w:t>
            </w:r>
            <w:bookmarkStart w:id="0" w:name="_GoBack"/>
            <w:bookmarkEnd w:id="0"/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wykład (30 godzin) oraz ćwiczenia (30 godzin)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stopień naukowy osoby prowadzącej zaj.: dr hab. Janusz Stopyra (wykład), dr Marta Rogozińska (ćwiczenia), dr hab. Edyta Błachut (ćwiczenia), dr hab. Joanna Szczęk (ćwiczenia)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 oraz zrealizowanych przedmiotów: zaliczony trzeci semestr studiów, swobodne i kompetentne używanie niemieckiej terminologii gramatycznej, zwłaszcza w zakresie niemieckiego czasownika i jego kategorii, znajomość morfologii czasownika, świadomość szczególnej roli gramatyki na studiach filologicznych.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ele przedmiotu: właściwe </w:t>
            </w:r>
            <w:r>
              <w:rPr/>
              <w:t xml:space="preserve">zrozumienie zagadnień z zakresu morfologii niemieckiej wraz z terminologią oraz wzajemnych zależności między nimi, swobodne poruszanie się w terminologii i wzajemnych zależnościach, umiejętność prezentacji z pamięci, ale ze zrozumieniem odpowiednich partii materiału po niemiecku, a także umiejętność analizowania tekstów z punktu widzenia morfologii </w:t>
            </w:r>
            <w:r>
              <w:rPr>
                <w:szCs w:val="28"/>
              </w:rPr>
              <w:t>(w</w:t>
            </w:r>
            <w:r>
              <w:rPr/>
              <w:t>yłowienia z tekstu fraz nominalnych oraz zanalizowanie ich wg określonych kryteriów),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 xml:space="preserve">zdobycie umiejętności analizowania tekstów z punktu widzenia w/w zagadnień. 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kładane efekty kształcenia: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zna podstawową terminologię z zakresu gramatyki języka niemieckiego odnoszącą się do słowotwórstwa, nominalnych i nieodmiennych części mowy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ma wiedzę o źródłach informacji (syntezy podręcznikowe, studia monograficzne, gramatyki) dotyczących gramatyki języka niemieckiego, 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 wiedzę o ogólnych mechanizmach rządzących używaniem języka; zna podstawowe narzędzia i metody opisu zjawisk językowych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ma uporządkowaną wiedzę o systemie nominalnym oraz słowotwórczym języka niemieckiego. Potrafi dokonać podstawowego zestawienia struktur i zjawisk języka niemieckiego oraz polskiego w obszarze słowotwórstwa oraz nominalnych i nieodmiennych części mowy, a także ma podstawową wiedzę o przechodzeniu od struktur jednego języka do struktur drugiego w tym obszarze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trafi wyszukiwać, selekcjonować, analizować, oceniać i użytkować wiedzę z zakresu słowotwórstwa oraz gramatyki języka niemieckiego w obszarze nominalnym i nieodmiennych części mowy z wykorzystaniem różnych źródeł i metod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potrafi zastosować elementarne zasady i procedury badawcze, formułować i analizować problemy, dobrać odpowiednie narzędzia, formułować wnioski, opracować i zaprezentować rezultaty pracy w zakresie  słowotwórstwa oraz gramatyki języka niemieckiego w obszarze nominalnym i nieodmiennych części mowy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potrafi posługiwać się podstawowymi narzędziami badawczymi wypracowanymi na gruncie słowotwórstwa oraz gramatyki w obszarze nominalnym języka niemieckiego i pojęciami dla niej właściwymi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otrafi zastosować w wypowiedzi ustnej i pisemnej odpowiednią argumentację merytoryczną, z wykorzystaniem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óżnych źródeł oraz formułować wnioski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potrafi porozumiewać się ze specjalistami w zakresie gramatyki języka niemieckiego w języku niemieckim, wykorzystując różne kanały i techniki komunikacyjne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petencje społeczn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potrafi pracować w zespole, przyjmując w nim różne role, dzieli się posiadaną wiedzą i umiejętnościami,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umie odpowiednio określić priorytety służące realizacji zadań; potrafi gospodarować czasem i realizować określone zadania w wyznaczonych terminach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kierunkowych efektów kształcenia: </w:t>
            </w:r>
            <w:r>
              <w:rPr>
                <w:rFonts w:cs="Times New Roman" w:ascii="Times New Roman" w:hAnsi="Times New Roman"/>
              </w:rPr>
              <w:t xml:space="preserve">K_W02+++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++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W07++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8++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++ K_U02+++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U04++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_U07+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+++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+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3++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eści programowe: </w:t>
            </w:r>
          </w:p>
          <w:p>
            <w:pPr>
              <w:pStyle w:val="Normal"/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zeczownik, zaimek, rodzajnik, przymiotnik: rodzaj, liczba i przypadek; funkcje w zdaniu. Nieodmienne części mowy: podział i właściwa identyfikacja w tekście. Słowotwórstwo: terminologia, funkcje poszczególnych elementów opisu słowotwórczego, motywacja, leksykalizacja, produktywność, znaczenie kategorialne, słowotwórstwo gniazdowe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 xml:space="preserve">Zalecana literatura </w:t>
            </w:r>
            <w:r>
              <w:rPr>
                <w:rFonts w:cs="Verdana-Italic CE;Times New Roman" w:ascii="Verdana-Italic CE;Times New Roman" w:hAnsi="Verdana-Italic CE;Times New Roman"/>
                <w:i/>
                <w:iCs/>
                <w:sz w:val="20"/>
                <w:szCs w:val="20"/>
                <w:lang w:val="de-DE"/>
              </w:rPr>
              <w:t>(podręczniki)</w:t>
            </w:r>
            <w:r>
              <w:rPr>
                <w:rFonts w:cs="Verdana-Italic CE;Times New Roman" w:ascii="Verdana-Italic CE;Times New Roman" w:hAnsi="Verdana-Italic CE;Times New Roman"/>
                <w:i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de-DE"/>
              </w:rPr>
              <w:t xml:space="preserve">Gerhard Helbig, Joachim Buscha, </w:t>
            </w:r>
            <w:r>
              <w:rPr>
                <w:i/>
                <w:iCs/>
                <w:lang w:val="de-DE"/>
              </w:rPr>
              <w:t xml:space="preserve">Leitfaden der deutschen Grammatik. </w:t>
            </w:r>
            <w:r>
              <w:rPr>
                <w:lang w:val="de-DE"/>
              </w:rPr>
              <w:t>Langenscheidt, 2000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de-DE"/>
              </w:rPr>
              <w:t xml:space="preserve">Gerhard Helbig, Joachim Buscha, </w:t>
            </w:r>
            <w:r>
              <w:rPr>
                <w:i/>
                <w:iCs/>
                <w:lang w:val="de-DE"/>
              </w:rPr>
              <w:t xml:space="preserve">Deutsche Grammatik. Handbuch für den Ausländerunterricht. </w:t>
            </w:r>
            <w:r>
              <w:rPr>
                <w:lang w:val="de-DE"/>
              </w:rPr>
              <w:t>Langenscheidt / Verlag Enzyklopädie, 1996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de-DE"/>
              </w:rPr>
              <w:t xml:space="preserve">Elke Donalies, </w:t>
            </w:r>
            <w:r>
              <w:rPr>
                <w:i/>
                <w:iCs/>
                <w:lang w:val="de-DE"/>
              </w:rPr>
              <w:t>Die Wortbildung des Deutschen. Ein Überblick</w:t>
            </w:r>
            <w:r>
              <w:rPr>
                <w:lang w:val="de-DE"/>
              </w:rPr>
              <w:t>. Tübingen 2005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de-DE"/>
              </w:rPr>
              <w:t xml:space="preserve">Peter Eisenberg, </w:t>
            </w:r>
            <w:r>
              <w:rPr>
                <w:i/>
                <w:iCs/>
                <w:lang w:val="de-DE"/>
              </w:rPr>
              <w:t>Grundriss der deutschen Grammatik</w:t>
            </w:r>
            <w:r>
              <w:rPr>
                <w:lang w:val="de-DE"/>
              </w:rPr>
              <w:t>. Band 1: Das Wort. Zweite Auflage, Stuttgart, Weimar 2004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de-DE"/>
              </w:rPr>
              <w:t xml:space="preserve">Ulrich Engel i in., </w:t>
            </w:r>
            <w:r>
              <w:rPr>
                <w:i/>
                <w:iCs/>
                <w:lang w:val="de-DE"/>
              </w:rPr>
              <w:t>Deutsch-polnische kontrastive Grammatik</w:t>
            </w:r>
            <w:r>
              <w:rPr>
                <w:lang w:val="de-DE"/>
              </w:rPr>
              <w:t>. Heidelberg – Warszawa 1999-2000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de-DE"/>
              </w:rPr>
              <w:t xml:space="preserve">Angelika Linke, Markus Nussbaumer, Paul P. Portmann, </w:t>
            </w:r>
            <w:r>
              <w:rPr>
                <w:i/>
                <w:iCs/>
                <w:lang w:val="de-DE"/>
              </w:rPr>
              <w:t>Studienbuch Linguistik</w:t>
            </w:r>
            <w:r>
              <w:rPr>
                <w:lang w:val="de-DE"/>
              </w:rPr>
              <w:t xml:space="preserve">. </w:t>
            </w:r>
            <w:r>
              <w:rPr/>
              <w:t>Tübingen 1991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ttp://hypermedia.ids-mannheim.de/evalbu/index.html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łożenie egzaminu jest tożsame z zaliczeniem wykładu. Warunkiem przystąpienia do egzaminu jest uzyskanie pozytywnej oceny z ćwiczeń. Ocena niedostateczna z egzaminu lub ćwiczeń skutkuje niezaliczeniem całego modułu.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stateczna ocena za moduł jest średnią ważoną obu ocen w proporcjach 30% (ćwiczenia) i  70% (egzamin). Na ocenę z ćwiczeń </w:t>
            </w:r>
            <w:r>
              <w:rPr>
                <w:rFonts w:cs="Verdana" w:ascii="Verdana" w:hAnsi="Verdana"/>
                <w:sz w:val="20"/>
                <w:szCs w:val="20"/>
              </w:rPr>
              <w:t>składa się średnia arytmetyczna ocen cząstkowych wystawionych za 1) obecność na zajęciach (bez usprawiedliwienia można opuścić jedynie 2 zajęcia)</w:t>
            </w:r>
            <w:bookmarkStart w:id="1" w:name="_GoBack1"/>
            <w:bookmarkEnd w:id="1"/>
            <w:r>
              <w:rPr>
                <w:rFonts w:cs="Verdana" w:ascii="Verdana" w:hAnsi="Verdana"/>
                <w:sz w:val="20"/>
                <w:szCs w:val="20"/>
              </w:rPr>
              <w:t>, 2) wyniki sprawdzianów i 3) odpowiedzi ustnych.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W02, K_W03, K_W07, K_W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sprawdzian pisemny, wypowiedź ustna w trakcie zajęć, wykonanie określonego zadania (prowadzący ćwiczenia przeprowadzą 2-4 sprawdzianów pisemnych na zajęciach, obejmujących materiał ćwiczeniowy, wykładowy oraz samodzielną lekturę; prowadzący odpytuje ustnie podczas ćwiczeń ze zrozumienia materiału bieżących jednostek tematycznych; studenci pracują indywidualnie lub w grupach); egzamin ustny: polega na odpowiedzi na dwa pytania wybrane losowo (egzamin ma charakter podsumowujący dotychczas zdobytą przez studenta wiedzę gramatyczną i obejmuje swym zakresem materiał obu semestrów)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U01, K_U02, K_U04, K_U07, K_U08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wykonanie określonego zadania (w grupach, parach lub indywidualnie), wypowiedź ustna  w trakcie zajęć, dyskusj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(studenci pracują podczas zajęć ćwiczeniowych indywidualnie lub grupowo, tzn. przygotowują się do odpowiedzi ustnych na zadawane pytania, prezentują swoje wypowiedzi ustnie, dyskutują)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_K02, K_K0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aktywność w trakcie zajęć, dyskusja (prowadzący monitoruje pracę indywidualną lub grupową podczas zajęć, zachęca studentów do zadawania pytań i dyskusji, przedstawiania wniosków)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niemiecki i/lub polski (w sytuacji uzasadnionej dydaktycznie)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9. 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ciążenie pracą studenta</w:t>
            </w:r>
          </w:p>
        </w:tc>
        <w:tc>
          <w:tcPr>
            <w:tcW w:w="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aktywności studenta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ład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 (m.in. czytanie wskazanej literatury)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odrabianie zadanych prac domowych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 przygotowanie do egzaminu: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godzin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-Bold CE">
    <w:altName w:val="Times New Roman"/>
    <w:charset w:val="ee"/>
    <w:family w:val="auto"/>
    <w:pitch w:val="variable"/>
  </w:font>
  <w:font w:name="Verdana">
    <w:charset w:val="ee"/>
    <w:family w:val="swiss"/>
    <w:pitch w:val="variable"/>
  </w:font>
  <w:font w:name="Verdana-Italic CE">
    <w:altName w:val="Times New Roman"/>
    <w:charset w:val="ee"/>
    <w:family w:val="auto"/>
    <w:pitch w:val="variable"/>
  </w:font>
  <w:font w:name="Verdana-Italic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9:50:00Z</dcterms:created>
  <dc:creator>Janusz Stopyra</dc:creator>
  <dc:description/>
  <cp:keywords/>
  <dc:language>en-US</dc:language>
  <cp:lastModifiedBy>p</cp:lastModifiedBy>
  <cp:lastPrinted>1901-01-01T01:00:00Z</cp:lastPrinted>
  <dcterms:modified xsi:type="dcterms:W3CDTF">2018-10-06T19:52:00Z</dcterms:modified>
  <cp:revision>8</cp:revision>
  <dc:subject/>
  <dc:title>OPIS PRZEDMIOTU/MODUŁU KSZTAŁCENIA (SYLABU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