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PIS PRZEDMIOTU/MODUŁU KSZTAŁCENIA (SYLABUS)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7341"/>
        <w:gridCol w:w="1897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9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azwa przedmiotu/modułu w języku polskim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Seminarium magisterskie (kulturoznawstwo) 3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9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przedmiotu/modułu w języku angielskim: MA seminar 3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9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ednostka prowadząca przedmiot: Instytut Filologii Germańskiej</w:t>
            </w:r>
          </w:p>
        </w:tc>
      </w:tr>
      <w:tr>
        <w:trPr>
          <w:trHeight w:val="314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9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d przedmiotu/modułu: 21-FL-G-S2-E3-mag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9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 przedmiotu/modułu: zajęcia specjalizacyjne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</w:t>
            </w:r>
          </w:p>
        </w:tc>
        <w:tc>
          <w:tcPr>
            <w:tcW w:w="9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ierunek studiów: filologia germańska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</w:t>
            </w:r>
          </w:p>
        </w:tc>
        <w:tc>
          <w:tcPr>
            <w:tcW w:w="9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ziom studiów: II stopień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</w:t>
            </w:r>
          </w:p>
        </w:tc>
        <w:tc>
          <w:tcPr>
            <w:tcW w:w="9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k studiów: drugi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</w:t>
            </w:r>
          </w:p>
        </w:tc>
        <w:tc>
          <w:tcPr>
            <w:tcW w:w="9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mestr: zimow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</w:t>
            </w:r>
          </w:p>
        </w:tc>
        <w:tc>
          <w:tcPr>
            <w:tcW w:w="9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a zajęć i liczba godzin: seminarium, 30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.</w:t>
            </w:r>
          </w:p>
        </w:tc>
        <w:tc>
          <w:tcPr>
            <w:tcW w:w="9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mię, nazwisko, tytuł/stopień naukowy osoby prowadzącej zajęci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.</w:t>
            </w:r>
          </w:p>
        </w:tc>
        <w:tc>
          <w:tcPr>
            <w:tcW w:w="9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ymagania wstępne w zakresie wiedzy, umiejętności i kompetencji społecznych dlaprzedmiotu/modułu oraz zrealizowanych przedmiotów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awansowana znajomość języka niemieckiego, ukończeniepierwszego roku studiów II stopnia oraz posiadanie wiedzy, umiejętności i kompetencji społecznych nabytych podczas przedmiotów zrealizowanych w dotychczasowym toku studiów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.</w:t>
            </w:r>
          </w:p>
        </w:tc>
        <w:tc>
          <w:tcPr>
            <w:tcW w:w="9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ele przedmiotu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- poszerzenie nabytej w dotychczasowym toku studiów wiedzy z zakresu nauk kulturoznawczych, zwłaszcza historii kultury krajów niemieckojęzycznych i Śląska na tle historii Europy, stosunków polsko-niemieckich oraz problematyki germanistyki interkulturowej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- poszerzenienabytych w dotychczasowym toku studiów kompetencji analitycznych i interpretacyjnych złożonych procesów kultury i życia kulturalnego oraz wiedzy i umiejętności z zakresu metodologii badań oraz instrumentarium pojęciowego i analityczn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 xml:space="preserve">zastosowanie nabytych wiadomości oraz kompetencji analitycznych i interpretacyjnych w praktyce: pogłębiona analiza i kontekstualizacja konkretnych zjawisk i wytworów kultury w pracy magisterskiej </w:t>
            </w:r>
            <w:r>
              <w:rPr>
                <w:rFonts w:cs="Tahoma" w:ascii="Tahoma" w:hAnsi="Tahoma"/>
                <w:bCs/>
                <w:vanish/>
                <w:color w:val="000000"/>
                <w:sz w:val="20"/>
                <w:szCs w:val="20"/>
              </w:rPr>
              <w:t xml:space="preserve"> pracy magisterskiejajęć, dyskusja, </w:t>
            </w:r>
            <w:r>
              <w:rPr>
                <w:rFonts w:cs="Tahoma" w:ascii="Tahoma" w:hAnsi="Tahoma"/>
                <w:bCs/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t>0</w: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Cs/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t>0</w: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Cs/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t>0</w: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Cs/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t>0</w: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Cs/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t>0</w: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Cs/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t>0</w: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Cs/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t>0</w: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Cs/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t>0</w: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Cs/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t>0</w: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Cs/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t>0</w: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Cs/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t>0</w: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Cs/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t>0</w: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Cs/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t>0</w: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Cs/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t>0</w: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Cs/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t>0</w: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Cs/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t>0</w: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Cs/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t>0</w: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Cs/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t>0</w: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Cs/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t>0</w: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Cs/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t>0</w: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Cs/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t>0</w: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Cs/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t>0</w: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Cs/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t>0</w: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Cs/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t>0</w: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Cs/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t>0</w: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Cs/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t>0</w: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Cs/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t>0</w: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Cs/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t>0</w: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Cs/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t>0</w: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Cs/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t>0</w: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Cs/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t>0</w: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Cs/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t>0</w: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Cs/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t>0</w: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Cs/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t>0</w: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Cs/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t>0</w: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Cs/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t>0</w: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Cs/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t>0</w: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Cs/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t>0</w: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Cs/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t>0</w: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Cs/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t>0</w: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Cs/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t>0</w: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Cs/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t>0</w: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Cs/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t>0</w: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Cs/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t>0</w: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Cs/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t>0</w: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Cs/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t>0</w: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Cs/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t>0</w: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Cs/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t>0</w: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Cs/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t>0</w: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Cs/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t>0</w: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Cs/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t>0</w: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Cs/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t>0</w: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Cs/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t>0</w: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Cs/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t>0</w: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Cs/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t>0</w: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Cs/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t>0</w: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Cs/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t>0</w: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Cs/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t>0</w: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Cs/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t>0</w: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Cs/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t>0</w: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Cs/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t>0</w: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Cs/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t>0</w: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Cs/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t>0</w: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Cs/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t>0</w: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Cs/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t>0</w: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Cs/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t>0</w: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Cs/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t>0</w: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Cs/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t>0</w: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Cs/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t>0</w: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Cs/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t>0</w: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Cs/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t>0</w: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Cs/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t>0</w: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Cs/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t>0</w: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Cs/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t>0</w: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Cs/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t>0</w: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Cs/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t>0</w: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Cs/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t>0</w: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Cs/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t>0</w: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Cs/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t>0</w: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Cs/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t>0</w: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Cs/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t>0</w: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Cs/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t>0</w: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Cs/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t>0</w: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Cs/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t>0</w: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Cs/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t>0</w: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Cs/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t>0</w: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Cs/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t>0</w: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Cs/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t>0</w: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Cs/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t>0</w: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Cs/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t>0</w: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end"/>
            </w:r>
            <w:r>
              <w:rPr>
                <w:rFonts w:cs="Tahoma" w:ascii="Tahoma" w:hAnsi="Tahoma"/>
                <w:bCs/>
                <w:vanish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separate"/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t>0</w:t>
            </w:r>
            <w:r>
              <w:rPr>
                <w:sz w:val="20"/>
                <w:szCs w:val="20"/>
                <w:bCs/>
                <w:vanish/>
                <w:rFonts w:cs="Tahoma" w:ascii="Tahoma" w:hAnsi="Tahoma"/>
                <w:color w:val="000000"/>
              </w:rPr>
              <w:fldChar w:fldCharType="end"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.</w:t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ładane efekty kształceni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ent, który zaliczył przedmiot,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W01: zna i rozumie podstawowe pojęcia i zasady z zakresu prawa autorskiego i konieczność zarządzania zasobami własności intelektualnej,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U02: potrafi dokonać pogłębionej analizy i interpretacji wytworów kultury krajów niemieckojęzycznych, historii kultury Śląska oraz stosunków polsko-niemieckich, odwołując się do konkretnych metod niemcoznawstwa interkulturowego i używając terminologii stosowanej w języku niemieckim oraz w języku polskim,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U03: potrafi, w języku niemieckim i polskim, porozumiewać się w kwestiach szczegółowych ze specjalistami w zakresie kulturoznawstwa oraz popularyzować wiedzę o wytworach kultury (zwłaszcza krajów niemieckojęzycznych),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U04: potrafi wyszukiwać, analizować, selekcjonować i integrować informacje z różnych źródeł oraz formułować na tej podstawie krytyczne sądy; potrafi zdobyć wiedzę z różnych dyscyplin humanistycznych i stosować ją w nowych sytuacjach; potrafi znaleźć odniesienia  do dziedzin z pogranicza filologii i humanistyki oraz wykorzystać odnośną wiedzę i spostrzeżenia do celów analitycznych i interpretacyjnych,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 xml:space="preserve">K05: </w:t>
            </w:r>
            <w:r>
              <w:rPr>
                <w:rFonts w:cs="Tahoma" w:ascii="Tahoma" w:hAnsi="Tahoma"/>
                <w:sz w:val="20"/>
                <w:szCs w:val="20"/>
              </w:rPr>
              <w:t>ma świadomość znaczenia zasad  etyki zawodowej i uczciwości intelektualnej w działaniach własnych i innych osób; postępuje zgodnie z tymi zasadami.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ymbole kierunkowych efektów kształceni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K_W06+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K_U06+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K_U07+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K_U09+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K_K04+++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.</w:t>
            </w:r>
          </w:p>
        </w:tc>
        <w:tc>
          <w:tcPr>
            <w:tcW w:w="9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eści programowe:</w:t>
            </w:r>
          </w:p>
          <w:p>
            <w:pPr>
              <w:pStyle w:val="NoSpacing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.</w:t>
            </w:r>
          </w:p>
        </w:tc>
        <w:tc>
          <w:tcPr>
            <w:tcW w:w="9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Zalecanaliteratura: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.</w:t>
            </w:r>
          </w:p>
        </w:tc>
        <w:tc>
          <w:tcPr>
            <w:tcW w:w="9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a zaliczenia poszczególnych komponentów przedmiotu/modułu, sposób sprawdzenia osiągnięcia zamierzonych efektów kształcenia: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K_W06: praca dyplomowa (przedłożenie dwóch rozdziałów pracy), konsultacje z promotorem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K_U06: praca dyplomowa (przedłożenie dwóch rozdziałów pracy), konsultacje z promotorem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K_U07: praca dyplomowa (przedłożenie dwóch rozdziałów pracy), konsultacje z promotorem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K_U09: praca dyplomowa (przedłożenie dwóch rozdziałów pracy), dyskusja, konsultacje z promotorem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K_K04: praca dyplomowa (przedłożenie dwóch rozdziałów pracy), konsultacje z promotorem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.</w:t>
            </w:r>
          </w:p>
        </w:tc>
        <w:tc>
          <w:tcPr>
            <w:tcW w:w="9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ęzyk wykładowy: niemiecki</w:t>
            </w:r>
          </w:p>
        </w:tc>
      </w:tr>
      <w:tr>
        <w:trPr>
          <w:trHeight w:val="315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9. </w:t>
            </w:r>
          </w:p>
        </w:tc>
        <w:tc>
          <w:tcPr>
            <w:tcW w:w="9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ciążenie pracą studenta</w:t>
            </w:r>
          </w:p>
        </w:tc>
      </w:tr>
      <w:tr>
        <w:trPr>
          <w:trHeight w:val="45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a aktywności student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Średnia liczba godzin na zrealizowanie aktywności</w:t>
            </w:r>
          </w:p>
        </w:tc>
      </w:tr>
      <w:tr>
        <w:trPr>
          <w:trHeight w:val="40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odziny zajęć (wg planu studiów) z nauczycielem: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0</w:t>
            </w:r>
          </w:p>
        </w:tc>
      </w:tr>
      <w:tr>
        <w:trPr>
          <w:trHeight w:val="43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aca własna student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czytanie wskazanej literatur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kwerenda biblioteczn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redagowanie pracy magisterskiej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7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ma godzin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0</w:t>
            </w:r>
            <w:bookmarkStart w:id="0" w:name="_GoBack"/>
            <w:bookmarkEnd w:id="0"/>
          </w:p>
        </w:tc>
      </w:tr>
      <w:tr>
        <w:trPr>
          <w:trHeight w:val="36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czba punktów ECTS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2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0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20:38:00Z</dcterms:created>
  <dc:creator>magda</dc:creator>
  <dc:description/>
  <cp:keywords/>
  <dc:language>en-US</dc:language>
  <cp:lastModifiedBy>p</cp:lastModifiedBy>
  <dcterms:modified xsi:type="dcterms:W3CDTF">2018-01-23T21:17:00Z</dcterms:modified>
  <cp:revision>3</cp:revision>
  <dc:subject/>
  <dc:title>OPIS PRZEDMIOTU/MODUŁU KSZTAŁCENIA (SYLABUS)</dc:title>
</cp:coreProperties>
</file>