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797"/>
        <w:gridCol w:w="435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minarium magisterskie 3 (literaturoznawstwo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angie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MA Seminar 3 (Literary Studies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2-n9mag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edmiotu/modułu: obowiązkowy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tudiów: II stopień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studiów: drug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estr: zimowy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seminarium, 30 godz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, nazwisko, tytuł/stopień naukowy osoby prowadzącej zajęcia: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zaliczenie modułów „Seminarium magisterskie 1” i „Seminarium magisterskie 2”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e przedmiot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, który zaliczył przedmiot/moduł:</w:t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W01: zna i rozumie podstawowe pojęcia i zasady z zakresu prawa autorskiego i konieczność ochrony własności intelektualnej,</w:t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U02: potrafi dokonać pogłębionej analizy i interpretacji wytworów kultury charakterystycznych dla obszaru krajów niemieckojęzycznych, odwołując się do konkretnych metod opisu literaturoznawczego i używając terminologii stosowanej w języku niemieckim,</w:t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U03: potrafi wyszukiwać, analizować, oceniać, selekcjonować i integrować informacje z różnych źródeł oraz formułować na tej podstawie krytyczne sądy; potrafi zdobyć wiedzę z różnych dyscyplin humanistycznych i stosować ją w nowych sytuacjach; potrafi znaleźć odniesienia do dziedzin z pogranicza filologii i humanistyki oraz wykorzystać odnośną wiedzę i spostrzeżenia do celów analitycznych i interpretacyjnych,</w:t>
            </w:r>
          </w:p>
          <w:p>
            <w:pPr>
              <w:pStyle w:val="Normal"/>
              <w:autoSpaceDE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04: ma świadomość znaczenia zasad etyki zawodowej i uczciwości intelektualnej w działaniach własnych i innych osób; postępuje zgodnie z tymi zasadami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W06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U06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U09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K04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lecana literatura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podręczniki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1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W06)</w:t>
            </w:r>
            <w:r>
              <w:rPr>
                <w:rFonts w:cs="Tahoma" w:ascii="Tahoma" w:hAnsi="Tahoma"/>
                <w:sz w:val="20"/>
                <w:szCs w:val="20"/>
              </w:rPr>
              <w:t>: dyskusja, konsultacje z promotorem, wykonanie określonego zadania (przygotowanie części pracy dyplomowej (magisterskiej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2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U06)</w:t>
            </w:r>
            <w:r>
              <w:rPr>
                <w:rFonts w:cs="Tahoma" w:ascii="Tahoma" w:hAnsi="Tahoma"/>
                <w:sz w:val="20"/>
                <w:szCs w:val="20"/>
              </w:rPr>
              <w:t>: dyskusja, konsultacje z promotorem, wykonanie określonego zadania (przygotowanie części pracy dyplomowej (magisterskiej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3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U09)</w:t>
            </w:r>
            <w:r>
              <w:rPr>
                <w:rFonts w:cs="Tahoma" w:ascii="Tahoma" w:hAnsi="Tahoma"/>
                <w:sz w:val="20"/>
                <w:szCs w:val="20"/>
              </w:rPr>
              <w:t>: dyskusja, konsultacje z promotorem, wykonanie określonego zadania (przygotowanie części pracy dyplomowej (magisterskiej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04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K04)</w:t>
            </w:r>
            <w:r>
              <w:rPr>
                <w:rFonts w:cs="Tahoma" w:ascii="Tahoma" w:hAnsi="Tahoma"/>
                <w:sz w:val="20"/>
                <w:szCs w:val="20"/>
              </w:rPr>
              <w:t>: dyskusja, konsultacje z promotorem, wykonanie określonego zadania (przygotowanie części pracy dyplomowej (magisterskiej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niemiecki</w:t>
            </w:r>
          </w:p>
        </w:tc>
      </w:tr>
      <w:tr>
        <w:trPr>
          <w:trHeight w:val="31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</w:tc>
      </w:tr>
      <w:tr>
        <w:trPr>
          <w:trHeight w:val="4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inarium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sultacje indywidualne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ytanie wskazanej literatury,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erenda biblioteczna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gotowanie do zajęć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gotowanie części pracy dyplomowej (magisterskiej)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0</w:t>
            </w:r>
          </w:p>
        </w:tc>
      </w:tr>
      <w:tr>
        <w:trPr>
          <w:trHeight w:val="3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30:00Z</dcterms:created>
  <dc:creator>Tomek</dc:creator>
  <dc:description/>
  <cp:keywords/>
  <dc:language>en-US</dc:language>
  <cp:lastModifiedBy>p</cp:lastModifiedBy>
  <dcterms:modified xsi:type="dcterms:W3CDTF">2016-06-21T17:56:00Z</dcterms:modified>
  <cp:revision>5</cp:revision>
  <dc:subject/>
  <dc:title>OPIS PRZEDMIOTU/MODUŁU KSZTAŁCENIA (SYLABUS)</dc:title>
</cp:coreProperties>
</file>