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83" w:firstLine="6946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5</w:t>
      </w:r>
    </w:p>
    <w:p>
      <w:pPr>
        <w:pStyle w:val="Normal"/>
        <w:spacing w:lineRule="auto" w:line="240" w:before="0" w:after="0"/>
        <w:ind w:right="283" w:firstLine="6946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 Zasad</w:t>
      </w:r>
    </w:p>
    <w:p>
      <w:pPr>
        <w:pStyle w:val="Normal"/>
        <w:spacing w:lineRule="auto" w:line="240" w:before="0" w:after="0"/>
        <w:ind w:firstLine="694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426" w:firstLine="284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YLABUS PRZEDMIOTU/MODUŁU ZAJĘĆ NA STUDIACH WYŻSZY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5253"/>
        <w:gridCol w:w="2057"/>
        <w:gridCol w:w="1971"/>
      </w:tblGrid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azwa przedmiotu/modułu w języku polskim oraz angielskim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PZJN I zima II 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de-DE"/>
              </w:rPr>
              <w:t>Practical knowledge of German module I winter II 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yscyplina: językoznawstwo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: język niemiecki</w:t>
            </w:r>
          </w:p>
        </w:tc>
      </w:tr>
      <w:tr>
        <w:trPr>
          <w:trHeight w:val="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: Instytut Filologii Germańskiej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od przedmiotu/modułu: </w:t>
            </w:r>
            <w:r>
              <w:rPr>
                <w:rFonts w:eastAsia="Tahoma" w:cs="Tahoma" w:ascii="Tahoma" w:hAnsi="Tahoma"/>
              </w:rPr>
              <w:t>21-FL-G-S1-E1-X-p2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(obowiązkowy lub do wyboru)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obowiązkow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/specjalizacja): Filologia germańsk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lub II stopień lub jednolite studia magisterskie)</w:t>
            </w:r>
            <w:r>
              <w:rPr>
                <w:rFonts w:cs="Verdana" w:ascii="Verdana" w:hAnsi="Verdana"/>
                <w:sz w:val="20"/>
                <w:szCs w:val="20"/>
              </w:rPr>
              <w:t>: I stopień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: 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imow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: ćwiczenia, 90 h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uczenia się: praca indywidualn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agania wstępne w zakresie wiedzy, umiejętności i kompetencji społecznych dla przedmiotu/modułu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znajomość języka niemieckiego na poziomie B1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świadomość roli rzetelnej nauki języka obcego oraz otwartość na dialog i poznan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</w:rPr>
              <w:t>znajomość form pracy zespołowej oraz indywidualnej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e przedmiotu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rozwijanie sprawności pisania tekstów różnego rodzaju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683" w:hanging="709"/>
              <w:rPr/>
            </w:pPr>
            <w:r>
              <w:rPr>
                <w:rFonts w:eastAsia="Tahoma" w:cs="Tahoma" w:ascii="Tahoma" w:hAnsi="Tahoma"/>
                <w:sz w:val="20"/>
              </w:rPr>
              <w:t>rozwijanie sprawności czytania ze zrozumieniem – globalnego, selektywnego oraz  szczegółowego – mniej skomplikowanych tekstów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683" w:hanging="683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rozwijanie sprawności rozumienia ze słuchu (globalnego, selektywnego oraz szczegółowego) krótszych tekstów w wykonaniu native speakerów z krajów niemieckiego obszaru językoweg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ćwiczenie poprawnej pisowni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rozwijanie sprawności budowania dłuższych wypowiedzi, opisów m. in. obrazka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nauka i rozwijanie sprawności prowadzenia dialogów, dyskusji, argumentacj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</w:rPr>
              <w:t>nauka i rozwijanie zasad poprawnej wymowy (intonacji i naturalnej melodii językowej)</w:t>
            </w:r>
          </w:p>
        </w:tc>
      </w:tr>
      <w:tr>
        <w:trPr>
          <w:trHeight w:val="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>Kurs podręcznikowy 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Podstawę pracy na zajęciach z kursu podręcznikowego stanowi podręcznik: Renate Köhl-Kuhn, Albert Daniels, Christian Estermann: „Mittelpunkt neu B2”. Stuttgart 2012. Na semestr zimowy przewidziane jest opracowanie następujących działów tematycznych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Reisen: Podróże, mobilność człowieka w erze globalizacji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Einfach schön: Piękno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Nebenan und Gegenüber: Relacje sąsiedzkie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Dinge: Przedmioty materialne i ich wartość dla współczesnego człowieka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ooperieren: Konflikty, ich rozwiązywanie, sposoby mediacji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Arbeit: Życie zawodow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>Ćwiczenia w mówieni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W ramach ćwiczeń w mówieniu opracowanych zostanie 6 jednostek tematycznych z wymienionej poniżej listy (materiały dostępne są wszystkim grupom i prowadzącym m. in. w formie skryptu). Na każdą jednostkę tematyczną przewidziane są dwie jednostki ćwiczeniowe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1. Reisen - "Fahrrad, Bus, Auto - ganz egal (...)" i/lub "Was Deutsche auf Reisen glücklich macht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ahoma" w:cs="Tahoma"/>
                <w:sz w:val="20"/>
                <w:lang w:val="de-DE"/>
              </w:rPr>
            </w:pPr>
            <w:r>
              <w:rPr>
                <w:rFonts w:eastAsia="Tahoma" w:cs="Tahoma" w:ascii="Tahoma" w:hAnsi="Tahoma"/>
                <w:sz w:val="20"/>
                <w:lang w:val="de-DE"/>
              </w:rPr>
              <w:t>2. Schönheitsideale - "Schöne Menschen sind klar im Vorteil" i/lub "Nachdenken über Schönheit (...)"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ahoma" w:cs="Tahoma" w:ascii="Tahoma" w:hAnsi="Tahoma"/>
                <w:sz w:val="20"/>
                <w:lang w:val="de-DE"/>
              </w:rPr>
              <w:t>3. Generationen - "Der Generationen-Unterschied (...)" i/lub "Was die Generation Z im Leben will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ahoma" w:cs="Tahoma"/>
                <w:sz w:val="20"/>
                <w:lang w:val="de-DE"/>
              </w:rPr>
            </w:pPr>
            <w:r>
              <w:rPr>
                <w:rFonts w:eastAsia="Tahoma" w:cs="Tahoma" w:ascii="Tahoma" w:hAnsi="Tahoma"/>
                <w:sz w:val="20"/>
                <w:lang w:val="de-DE"/>
              </w:rPr>
              <w:t>4. Welt der Dinge - "Space Clearing. Die außergewöhnliche Lust am Wegwerfen" i/lub "Unser absurder Konsum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ahoma" w:cs="Tahoma"/>
                <w:sz w:val="20"/>
                <w:lang w:val="de-DE"/>
              </w:rPr>
            </w:pPr>
            <w:r>
              <w:rPr>
                <w:rFonts w:eastAsia="Tahoma" w:cs="Tahoma" w:ascii="Tahoma" w:hAnsi="Tahoma"/>
                <w:sz w:val="20"/>
                <w:lang w:val="de-DE"/>
              </w:rPr>
              <w:t>5. Welt der Arbeit - "8 Tipps für positives Umdenken" i/lub "Pro &amp; contra. Fernbeziehung für die Karriere in Kauf nehmen"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lang w:val="de-DE"/>
              </w:rPr>
              <w:t xml:space="preserve">6. Soft skills - "Bewerbung. 6 Eigenschaften, auf die es im Job zukünftig ankommt" i/lub "Fachidiot oder Alleskönner? </w:t>
            </w:r>
            <w:r>
              <w:rPr>
                <w:rFonts w:eastAsia="Tahoma" w:cs="Tahoma" w:ascii="Tahoma" w:hAnsi="Tahoma"/>
                <w:sz w:val="20"/>
              </w:rPr>
              <w:t>Geisteswissenschaftler auf Jobsuche"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ładane efekty uczenia si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>Kurs podręcznikowy 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>Wiedz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Studen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jc w:val="both"/>
              <w:rPr>
                <w:rFonts w:ascii="Tahoma" w:hAnsi="Tahoma" w:eastAsia="Tahoma" w:cs="Tahoma"/>
                <w:strike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ma wiedzę o źródłach informacji (opracowania encyklopedyczne, syntezy podręcznikowe, studia monograficzne, słowniki, gramatyki) dotyczących  języka</w:t>
            </w:r>
            <w:r>
              <w:rPr>
                <w:rFonts w:eastAsia="Tahoma" w:cs="Tahoma" w:ascii="Tahoma" w:hAnsi="Tahoma"/>
                <w:color w:val="FF0000"/>
                <w:sz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</w:rPr>
              <w:t>niemieckiego oraz jego literatury i innych związanych z nim zjawisk kulturowych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ma wiedzę o ogólnych mechanizmach rządzących używaniem języka; zna podstawowe narzędzia i metody opisu zjawisk językowych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ma uporządkowaną wiedzę o systemach fonologicznym, gramatycznym i leksykalnym języka niemieckiego, a także o ich historycznej zmienności. Ma wiedzę o możliwościach funkcjonalnych języka polskiego. Potrafi dokonać podstawowego zestawienia struktur i zjawisk języka polskiego oraz </w:t>
            </w:r>
            <w:r>
              <w:rPr>
                <w:rFonts w:eastAsia="Tahoma" w:cs="Tahoma" w:ascii="Tahoma" w:hAnsi="Tahoma"/>
                <w:strike/>
                <w:sz w:val="20"/>
              </w:rPr>
              <w:t xml:space="preserve">  </w:t>
            </w:r>
            <w:r>
              <w:rPr>
                <w:rFonts w:eastAsia="Tahoma" w:cs="Tahoma" w:ascii="Tahoma" w:hAnsi="Tahoma"/>
                <w:sz w:val="20"/>
              </w:rPr>
              <w:t>niemieckiego, a także ma podstawową wiedzę o przechodzeniu od struktur jednego języka do struktur drug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>Umiejętnośc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Student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>potrafi tworzyć (w języku</w:t>
            </w:r>
            <w:r>
              <w:rPr>
                <w:rFonts w:eastAsia="Tahoma" w:cs="Tahoma" w:ascii="Tahoma" w:hAnsi="Tahoma"/>
                <w:color w:val="FF0000"/>
                <w:sz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</w:rPr>
              <w:t xml:space="preserve">niemieckim i w języku polskim) teksty pisane należące do określonego gatunku, właściwe dla określonej sytuacji komunikacyjnej; potrafi przy tym wykorzystać podstawowe prace teoretyczne i różnorodne źródła.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ma adekwatne do poziomu kształcenia umiejętności językowe w zakresie  języka niemieckiego, zgodne z obiektywnie określonymi wymaganiami (odniesieniem jest poziom B1 zgodnie z Europejskim Systemem Opisu Kształcenia Językowego).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potrafi planować i organizować pracę własną i zespołową; w pracy (również interdyscyplinarnej) umie skutecznie współpracować z innymi uczestnikami, przyjmuje w niej różne role, dzieli się posiadaną wiedzą i umiejętnościami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umie odpowiednio określić priorytety służące realizacji zadań; potrafi gospodarować czasem i realizować określone zadania w wyznaczonych terminach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potrafi samodzielnie planować i realizować rozwój swojej wiedzy i własnych kompetencji, zna wartość i sens uczenia się przez całe życie. Rozumie potrzebę stałego rozwijania umiejętności język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>Kompetencje społecz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Student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jest gotów do krytycznej oceny posiadanej wiedzy i odbieranych treśc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>Ćwiczenia w mówien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>Wiedz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Studen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>ma wiedzę o źródłach informacji (opracowania encyklopedyczne, syntezy podręcznikowe, studia monograficzne, słowniki, gramatyki) dotyczących języka</w:t>
            </w:r>
            <w:r>
              <w:rPr>
                <w:rFonts w:eastAsia="Tahoma" w:cs="Tahoma" w:ascii="Tahoma" w:hAnsi="Tahoma"/>
                <w:color w:val="FF0000"/>
                <w:sz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</w:rPr>
              <w:t>niemieckiego oraz jego literatury i innych związanych z nim zjawisk kulturowych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ma wiedzę o ogólnych mechanizmach rządzących używaniem języka; zna podstawowe narzędzia i metody opisu zjawisk językowych ma uporządkowaną wiedzę o systemach fonologicznym, gramatycznym i leksykalnym języka niemieckiego, a także o ich historycznej zmienności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ma wiedzę o możliwościach funkcjonalnych języka polskiego. Potrafi dokonać podstawowego zestawienia struktur i zjawisk języka polskiego oraz niemieckiego, a także ma podstawową wiedzę o przechodzeniu od struktur jednego języka do struktur drugi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>Umiejętnośc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Student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>potrafi tworzyć (w języku</w:t>
            </w:r>
            <w:r>
              <w:rPr>
                <w:rFonts w:eastAsia="Tahoma" w:cs="Tahoma" w:ascii="Tahoma" w:hAnsi="Tahoma"/>
                <w:color w:val="FF0000"/>
                <w:sz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</w:rPr>
              <w:t xml:space="preserve">niemieckim i w języku polskim) wypowiedzi ustne  należące do określonego gatunku, właściwe dla określonej sytuacji komunikacyjnej; potrafi przy tym wykorzystać podstawowe prace teoretyczne i różnorodne źródła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ma adekwatne do poziomu kształcenia umiejętności językowe w zakresie języka</w:t>
            </w:r>
            <w:r>
              <w:rPr>
                <w:rFonts w:eastAsia="Tahoma" w:cs="Tahoma" w:ascii="Tahoma" w:hAnsi="Tahoma"/>
                <w:color w:val="FF0000"/>
                <w:sz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</w:rPr>
              <w:t>niemieckiego, zgodne z obiektywnie określonymi wymaganiami (odniesieniem jest poziom B1 zgodnie z Europejskim Systemem Opisu Kształcenia Językowego, C1 wg wymagań ESOKJ lub analogiczny)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>potrafi planować i organizować pracę własną i zespołową; w pracy zespołowej (również interdyscyplinarnej) umie skutecznie współpracować z innymi uczestnikami, przyjmuje w niej różne role, dzieli się posiadaną wiedzą i umiejętnościami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>umie odpowiednio określić priorytety służące realizacji zadań; potrafi gospodarować czasem i realizować określone zadania w wyznaczonych terminach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potrafi samodzielnie planować i realizować rozwój swojej wiedzy i własnych kompetencji, zna wartość i sens uczenia się przez całe życie. Rozumie potrzebę stałego rozwijania umiejętności językow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>Kompetencje społecz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Studen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394" w:hanging="42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</w:rPr>
              <w:t>jest gotów do krytycznej oceny posiadanej wiedzy i odbieranych treści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Symbole kierunkowych efektów uczenia się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_W03+++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_W07++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_W08++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_U09++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_U11++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_U13++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_U14++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_U15++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_K01++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_W03+++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_W07++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_W08++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_U09++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_U11++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_U13++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_U14++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_U15++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_K01++</w:t>
            </w:r>
          </w:p>
        </w:tc>
      </w:tr>
      <w:tr>
        <w:trPr>
          <w:trHeight w:val="2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eastAsia="Tahoma" w:cs="Verdana"/>
                <w:sz w:val="20"/>
                <w:szCs w:val="20"/>
              </w:rPr>
            </w:pPr>
            <w:r>
              <w:rPr>
                <w:rFonts w:eastAsia="Tahoma"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źródła, opracowania, podręczniki, itp.)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b/>
                <w:b/>
                <w:sz w:val="20"/>
                <w:lang w:val="de-DE"/>
              </w:rPr>
            </w:pPr>
            <w:r>
              <w:rPr>
                <w:rFonts w:eastAsia="Tahoma" w:cs="Tahoma" w:ascii="Tahoma" w:hAnsi="Tahoma"/>
                <w:b/>
                <w:sz w:val="20"/>
                <w:lang w:val="de-DE"/>
              </w:rPr>
              <w:t>Kurs podręcznikowy 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20"/>
                <w:lang w:val="de-DE"/>
              </w:rPr>
              <w:t xml:space="preserve">Renate Köhl-Kuhn, Albert Daniels, Christian Estermann: „Mittelpunkt neu B2”. </w:t>
            </w:r>
            <w:r>
              <w:rPr>
                <w:rFonts w:eastAsia="Tahoma" w:cs="Tahoma" w:ascii="Tahoma" w:hAnsi="Tahoma"/>
                <w:sz w:val="20"/>
              </w:rPr>
              <w:t>Stuttgart 2012, ćwiczenia oraz audio CD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>Ćwiczenia w mówieniu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</w:rPr>
              <w:t>Skrypt</w:t>
            </w:r>
            <w:r>
              <w:rPr>
                <w:rFonts w:eastAsia="Tahoma" w:cs="Tahoma" w:ascii="Tahoma" w:hAnsi="Tahoma"/>
                <w:b/>
                <w:i/>
                <w:sz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</w:rPr>
              <w:t>do ćwiczeń przygotowany przez koordynatora przy współpracy i w konsultacji z prowadzącymi ćwiczenia na potrzeby semestru zimowego dostępny w punkcie ksero oraz u prowadzących ćwiczenia.</w:t>
            </w:r>
            <w:r>
              <w:rPr>
                <w:rFonts w:eastAsia="Tahoma" w:cs="Tahoma" w:ascii="Tahoma" w:hAnsi="Tahoma"/>
                <w:b/>
                <w:sz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</w:rPr>
              <w:t xml:space="preserve">Skrypt składa się z aktualnych artykułów i towarzyszących im obrazków z internetowych wydań czasopism </w:t>
            </w:r>
            <w:r>
              <w:rPr>
                <w:rFonts w:eastAsia="Tahoma" w:cs="Tahoma" w:ascii="Tahoma" w:hAnsi="Tahoma"/>
                <w:i/>
                <w:sz w:val="20"/>
              </w:rPr>
              <w:t>Stern</w:t>
            </w:r>
            <w:r>
              <w:rPr>
                <w:rFonts w:eastAsia="Tahoma" w:cs="Tahoma" w:ascii="Tahoma" w:hAnsi="Tahoma"/>
                <w:sz w:val="20"/>
              </w:rPr>
              <w:t xml:space="preserve">, </w:t>
            </w:r>
            <w:r>
              <w:rPr>
                <w:rFonts w:eastAsia="Tahoma" w:cs="Tahoma" w:ascii="Tahoma" w:hAnsi="Tahoma"/>
                <w:i/>
                <w:sz w:val="20"/>
              </w:rPr>
              <w:t>Der Spiegel</w:t>
            </w:r>
            <w:r>
              <w:rPr>
                <w:rFonts w:eastAsia="Tahoma" w:cs="Tahoma" w:ascii="Tahoma" w:hAnsi="Tahoma"/>
                <w:sz w:val="20"/>
              </w:rPr>
              <w:t xml:space="preserve">, </w:t>
            </w:r>
            <w:r>
              <w:rPr>
                <w:rFonts w:eastAsia="Tahoma" w:cs="Tahoma" w:ascii="Tahoma" w:hAnsi="Tahoma"/>
                <w:i/>
                <w:sz w:val="20"/>
              </w:rPr>
              <w:t>FAZ</w:t>
            </w:r>
            <w:r>
              <w:rPr>
                <w:rFonts w:eastAsia="Tahoma" w:cs="Tahoma" w:ascii="Tahoma" w:hAnsi="Tahoma"/>
                <w:sz w:val="20"/>
              </w:rPr>
              <w:t xml:space="preserve">, </w:t>
            </w:r>
            <w:r>
              <w:rPr>
                <w:rFonts w:eastAsia="Tahoma" w:cs="Tahoma" w:ascii="Tahoma" w:hAnsi="Tahoma"/>
                <w:i/>
                <w:sz w:val="20"/>
              </w:rPr>
              <w:t>Die Welt, Die Sueddeutsche Zeitung.</w:t>
            </w:r>
            <w:r>
              <w:rPr>
                <w:rFonts w:eastAsia="Tahoma" w:cs="Tahoma" w:ascii="Tahoma" w:hAnsi="Tahoma"/>
                <w:sz w:val="20"/>
              </w:rPr>
              <w:t xml:space="preserve">  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Warunkiem zaliczenia modułu jest zaliczenie poszczególnych przedmiotów wchodzących w skład modułu na ocenę pozytywną. Pozytywna ocena każdego przedmiotu wchodzącego w skład modułu stanowi 50% oceny końcowej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>Kurs podręcznikowy 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Obowiązkowym elementem zaliczenia części składowej modułu jest test zaliczeniowy z całości materiału przeprowadzany i oceniany wg wspólnych dla wszystkich grup wytycznych. Ocena z testu stanowi 30% oceny końcowej uzyskanej z zaliczenia części składowej modułu. Test jest przeprowadzany na przedostatnich zajęciach. Test może być poprawiany jeden raz. Ewentualny II termin wyznacza (dla swoich grup) każdy prowadzący na początku sesji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_W03: wykonanie określonego zadania (opracowanie słownictwa niemieckiego z wybranego zakresu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_W07: wykonanie określonego zadania</w:t>
            </w:r>
          </w:p>
          <w:p>
            <w:pPr>
              <w:pStyle w:val="Normal"/>
              <w:spacing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_W08: wypowiedź ustna w trakcie zajęć, wypowiedź pisemna w trakcie zajęć (przygotowanie wypowiedzi ustnych i pisemnych dotyczących różnych zagadnień tematycznych, różnych sytuacji komunikacyjnych)                                                                                                              K_U09: domowe prace pisemne</w:t>
            </w:r>
            <w:r>
              <w:rPr>
                <w:rFonts w:eastAsia="Tahoma" w:cs="Tahoma" w:ascii="Tahoma" w:hAnsi="Tahoma"/>
                <w:b/>
                <w:sz w:val="20"/>
              </w:rPr>
              <w:br/>
            </w:r>
            <w:r>
              <w:rPr>
                <w:rFonts w:eastAsia="Tahoma" w:cs="Tahoma" w:ascii="Tahoma" w:hAnsi="Tahoma"/>
                <w:sz w:val="20"/>
              </w:rPr>
              <w:t>K_U11: domowe prace ustne i  pisemne, sprawdziany pisemne</w:t>
            </w:r>
            <w:r>
              <w:rPr>
                <w:rFonts w:eastAsia="Tahoma" w:cs="Tahoma" w:ascii="Tahoma" w:hAnsi="Tahoma"/>
                <w:strike/>
                <w:sz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</w:rPr>
              <w:br/>
              <w:t>K_U13: dyskusja (przygotowanie dyskusji, moderowanie dyskusji), wykonanie określonego zadania (praca w grupach, parach, zespołach, opracowywanie określonych zagadnień),</w:t>
              <w:br/>
              <w:t xml:space="preserve"> K_U14: sprawdziany pisemne (śródsemestralne testy kontrolne, sprawdziany, test zaliczeniowy), prace domowe w formie pisemnej, prace domowe w formie ustnej, </w:t>
            </w:r>
            <w:r>
              <w:rPr>
                <w:rFonts w:eastAsia="Tahoma" w:cs="Tahoma" w:ascii="Tahoma" w:hAnsi="Tahoma"/>
                <w:strike/>
                <w:sz w:val="20"/>
              </w:rPr>
              <w:t>(</w:t>
            </w:r>
            <w:r>
              <w:rPr>
                <w:rFonts w:eastAsia="Tahoma" w:cs="Tahoma" w:ascii="Tahoma" w:hAnsi="Tahoma"/>
                <w:sz w:val="20"/>
              </w:rPr>
              <w:t>przygotowanie się do zajęć, zadania na rozumienie ze słuchu, dyktanda, udział w zajęciach – kontrola obecności)</w:t>
              <w:br/>
              <w:t xml:space="preserve"> K_U15: praca domowa w formie pisemnej, praca domowa w formie ustnej (terminowe rozliczanie się z prac pisemnych, powierzonych zadań w ramach przedmiotu wchodzącego w skład modułu)</w:t>
            </w:r>
          </w:p>
          <w:p>
            <w:pPr>
              <w:pStyle w:val="Normal"/>
              <w:spacing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K_K01: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sprawdziany pisemne,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prace kontrolne, testy dotyczące określonych zagadnień związanych z leksyką języka niemieckiego,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praca domowa w formie pisemnej, praca domowa w formie ustnej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>Ćwiczenia w mówieniu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Obowiązkowym elementem zaliczenia jest przeprowadzana na ostatnich zajęciach forma ustnego sprawdzenia realizacji efektów uczenia się. Prowadzący przygotuje listę pytań związanych z przerobionym materiałem i po wylosowaniu powinna nastąpić spontaniczna reakcja na pytanie. Oceniana będzie zdolność komunikacyjna i poprawność językowa.Na wypowiedź studenta przeznacza się ok. 4 minuty. Ocena tej formy stanowi 30% oceny końcowej uzyskanej z zaliczenia części składowej moduł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Dodatkowo przez prowadzącego oceniane będą: opis obrazka lub/i komentarz do cytatu, aktywność, prace pisemne z opracowanego materiału oraz wszelkie zadania związane z jego realizacją według określonych przez prowadzącego zasad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_W03: wykonanie określonego zadania (opracowanie słownictwa niemieckiego z wybranego zakresu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_W07: wykonanie określonego zadania</w:t>
            </w:r>
          </w:p>
          <w:p>
            <w:pPr>
              <w:pStyle w:val="Normal"/>
              <w:spacing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K_W08: wypowiedź ustna w trakcie zajęć (przygotowanie wypowiedzi ustnych dotyczących różnych zagadnień tematycznych, różnych sytuacji komunikacyjnych)                                                                                                              K_U09: domowe prace ustne</w:t>
            </w:r>
            <w:r>
              <w:rPr>
                <w:rFonts w:eastAsia="Tahoma" w:cs="Tahoma" w:ascii="Tahoma" w:hAnsi="Tahoma"/>
                <w:b/>
                <w:sz w:val="20"/>
              </w:rPr>
              <w:br/>
            </w:r>
            <w:r>
              <w:rPr>
                <w:rFonts w:eastAsia="Tahoma" w:cs="Tahoma" w:ascii="Tahoma" w:hAnsi="Tahoma"/>
                <w:sz w:val="20"/>
              </w:rPr>
              <w:t>K_U11: domowe prace ustne i pisemne, sprawdziany pisemne</w:t>
            </w:r>
            <w:r>
              <w:rPr>
                <w:rFonts w:eastAsia="Tahoma" w:cs="Tahoma" w:ascii="Tahoma" w:hAnsi="Tahoma"/>
                <w:strike/>
                <w:sz w:val="20"/>
              </w:rPr>
              <w:t xml:space="preserve"> </w:t>
            </w:r>
            <w:r>
              <w:rPr>
                <w:rFonts w:eastAsia="Tahoma" w:cs="Tahoma" w:ascii="Tahoma" w:hAnsi="Tahoma"/>
                <w:sz w:val="20"/>
              </w:rPr>
              <w:br/>
              <w:t>K_U13: dyskusja (przygotowanie dyskusji, moderowanie dyskusji),  wykonanie określonego zadania (praca w grupach, parach, zespołach, opracowywanie określonych zagadnień),</w:t>
              <w:br/>
              <w:t>K_U14: sprawdziany pisemne (śródsemestralne testy kontrolne), ustny test zaliczeniowy), prace domowe w formie ustnej, (przygotowanie się do zajęć, zadania na rozumienie ze słuchu, dyktanda, udział w zajęciach – kontrola obecności)</w:t>
              <w:br/>
              <w:t>K_U15: praca domowa w formie ustnej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K_K01: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sprawdziany pisemne,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prace kontrolne, testy dotyczące określonych zagadnień związanych z leksyką języka niemieckiego,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praca domowa w formie pisemnej, praca domowa w formie ustnej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- ciągła kontrola obecności i kontroli postępów w zakresie tematyki zajęć,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praca kontrolna (końcowa) – test zaliczeniowy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działań studenta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godzin na realizację działań</w:t>
            </w:r>
          </w:p>
        </w:tc>
      </w:tr>
      <w:tr>
        <w:trPr>
          <w:trHeight w:val="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: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h</w:t>
            </w:r>
          </w:p>
        </w:tc>
      </w:tr>
      <w:tr>
        <w:trPr>
          <w:trHeight w:val="1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 (w tym udział w pracach grupowych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r>
              <w:rPr>
                <w:rFonts w:eastAsia="Tahoma" w:cs="Tahoma" w:ascii="Tahoma" w:hAnsi="Tahoma"/>
                <w:sz w:val="20"/>
              </w:rPr>
              <w:t>przygotowanie do zajęć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- opracowanie słownictw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- przygotowanie wypowiedzi ustnych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- przygotowanie prac pisemn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</w:rPr>
              <w:t>- przygotowanie do prac kontrolnych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>20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0h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Arial" w:hAnsi="Arial" w:eastAsia="Arial" w:cs="Arial"/>
      <w:b w:val="false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bCs/>
      <w:sz w:val="20"/>
      <w:szCs w:val="20"/>
      <w:lang w:val="de-DE"/>
    </w:rPr>
  </w:style>
  <w:style w:type="character" w:styleId="WW8Num7z0">
    <w:name w:val="WW8Num7z0"/>
    <w:qFormat/>
    <w:rPr>
      <w:rFonts w:ascii="Arial" w:hAnsi="Arial" w:cs="Arial"/>
      <w:bCs/>
      <w:sz w:val="20"/>
      <w:szCs w:val="20"/>
      <w:lang w:val="de-D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rtext">
    <w:name w:val="wr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eastAsia="Times New Roman" w:cs="Calibri"/>
      <w:lang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wstpniesformatowany">
    <w:name w:val="Tekst wstępnie sformatowany"/>
    <w:basedOn w:val="Normal"/>
    <w:qFormat/>
    <w:pPr>
      <w:suppressAutoHyphens w:val="true"/>
      <w:spacing w:lineRule="auto" w:line="276" w:before="0" w:after="0"/>
    </w:pPr>
    <w:rPr>
      <w:rFonts w:ascii="Courier New" w:hAnsi="Courier New" w:eastAsia="NSimSun" w:cs="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8:37:00Z</dcterms:created>
  <dc:creator>Test</dc:creator>
  <dc:description/>
  <cp:keywords/>
  <dc:language>en-US</dc:language>
  <cp:lastModifiedBy>magda</cp:lastModifiedBy>
  <dcterms:modified xsi:type="dcterms:W3CDTF">2019-06-08T12:21:00Z</dcterms:modified>
  <cp:revision>8</cp:revision>
  <dc:subject/>
  <dc:title>Załącznik Nr 5</dc:title>
</cp:coreProperties>
</file>