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79"/>
        <w:gridCol w:w="234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Gramatyka kontrastywn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Contrastive Grammar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6g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obowiązkowy lub fakultatywny)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I lub II stopień lub jednolite studia magisterskie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Tahoma" w:ascii="Tahoma" w:hAnsi="Tahoma"/>
                <w:sz w:val="20"/>
                <w:szCs w:val="20"/>
              </w:rPr>
              <w:t>):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zimowy lub letni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wykład, 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 dr hab. Artur Twore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etencje zdobyte na dotychczasowych zajęciach językoznawczych (fonetyka i fonologia, morfologia, składnia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ównanie wybranych elementów gramatyki języka niemieckiego z językiem polskim i innymi językami na tle typologiczn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zna podstawową terminologię z zakresu językoznawstwa porównawcz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ma wiedzę o źródłach informacji (opracowania encyklopedyczne, syntezy podręcznikowe, studia monograficzne, słowniki, gramatyki) dotyczących językoznawstwa porównawcz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ma wiedzę o ogólnych mechanizmach rządzących używaniem języka; zna podstawowe narzędzia i metody porównawczego opisu zjawisk język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potrafi posługiwać się podstawowymi narzędziami badawczymi wypracowanymi na gruncie metodologii porównawczych badań językowych i pojęciami dla niej właściwym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potrafi identyfikować różne rodzaje wytworów kultury będące przedmiotem badań językoznawstwa porównawcz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potrafi porozumiewać się ze specjalistami w zakresie językoznawstwa w studiowanym języku i w języku polskim, wykorzystując różne kanały i techniki komunikacyj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rozumie potrzebę uczenia się przez całe życie, zwłaszcza w zakresie rozwijania umiejętności język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- ma świadomość różnic kulturowych i związanych z tym wyzwań, potrafi w praktyce stosować wiedzę o mechanizmach komunikacji interkultur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_W02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_W03++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K_W07+++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  <w:lang w:eastAsia="pl-PL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K_U04+++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K_U05+++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K_U08++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K_K01++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K_K06+++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ody językoznawstwa porównawczego (kontrastywna, konfrontatywna, komparatywna, polikonfrontatywna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szary zastosowania językoznawstwa porównawczeg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nologiczno-fonetyczna charakterystyka niemczyzny na poziomach segmentalnym intersegmentalnym i suprasegmentalnym w ujęciu typologiczno-porównanwczy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rfologiczna typologia języków, analityczne i syntetyczne formy w niemieckiej koniugacji i deklinacji w porównaniu z polszczyzną i innymi językam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ntaktyczna charakterystyka niemczyzny w porównaniu z językiem pols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Zalecana litera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ngel U. et al., 1999, Deutsch-polnische kontrastive Grammatik, Heidelber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Tworek A., 2012, Einführung in die deutsch-polnische vergleichende Phonetik, Dresden/Wrocław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2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3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7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U04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U05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U08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K01 </w:t>
            </w:r>
            <w:r>
              <w:rPr>
                <w:rFonts w:cs="Tahoma" w:ascii="Tahoma" w:hAnsi="Tahoma"/>
                <w:sz w:val="20"/>
                <w:szCs w:val="20"/>
              </w:rPr>
              <w:t>egzamin ustny 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K06 </w:t>
            </w:r>
            <w:r>
              <w:rPr>
                <w:rFonts w:cs="Tahoma" w:ascii="Tahoma" w:hAnsi="Tahoma"/>
                <w:sz w:val="20"/>
                <w:szCs w:val="20"/>
              </w:rPr>
              <w:t>egzamin ustny (odpowiedź na losowo wybrane pytania otwarte, zreferowanie przygotowanego w ramach pracy własnej samodzielnie wybranego temat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26:00Z</dcterms:created>
  <dc:creator>Tomek</dc:creator>
  <dc:description/>
  <cp:keywords/>
  <dc:language>en-US</dc:language>
  <cp:lastModifiedBy>p</cp:lastModifiedBy>
  <dcterms:modified xsi:type="dcterms:W3CDTF">2016-06-17T19:26:00Z</dcterms:modified>
  <cp:revision>3</cp:revision>
  <dc:subject/>
  <dc:title>OPIS PRZEDMIOTU/MODUŁU KSZTAŁCENIA (SYLABUS)</dc:title>
</cp:coreProperties>
</file>