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left="0"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left="0" w:right="0"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right="0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004"/>
        <w:gridCol w:w="269"/>
        <w:gridCol w:w="3781"/>
      </w:tblGrid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tLeast" w:line="100"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Historia literatury niemieckiej: Burza i napór, klasyka weimarska, romantyzm</w:t>
            </w:r>
          </w:p>
          <w:p>
            <w:pPr>
              <w:pStyle w:val="Normal"/>
              <w:spacing w:lineRule="atLeast" w:line="100"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History of the German literature: Storm and Stress, Weimar Classicism, Romanticism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: literaturoznawstwo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Język wykładowy: </w:t>
            </w:r>
            <w:r>
              <w:rPr>
                <w:rFonts w:cs="Tahoma" w:ascii="Tahoma" w:hAnsi="Tahoma"/>
                <w:sz w:val="20"/>
                <w:szCs w:val="20"/>
              </w:rPr>
              <w:t>niemiecki, polski</w:t>
            </w:r>
          </w:p>
        </w:tc>
      </w:tr>
      <w:tr>
        <w:trPr>
          <w:trHeight w:val="4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/modułu: </w:t>
            </w:r>
            <w:r>
              <w:rPr>
                <w:rFonts w:cs="Tahoma" w:ascii="Tahoma" w:hAnsi="Tahoma"/>
                <w:sz w:val="20"/>
                <w:szCs w:val="20"/>
              </w:rPr>
              <w:t>21-FL-G-S1-n2hl1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: </w:t>
            </w:r>
            <w:r>
              <w:rPr>
                <w:rFonts w:cs="Tahoma" w:ascii="Tahoma" w:hAnsi="Tahoma"/>
                <w:i w:val="false"/>
                <w:iCs w:val="false"/>
                <w:sz w:val="20"/>
                <w:szCs w:val="20"/>
              </w:rPr>
              <w:t>obowiązkowy (wykład), do wyboru (ćwiczenia)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: Filologia germańska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ziom studiów: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 xml:space="preserve"> I stopień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 studiów: pierwszy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a zajęć i liczba godzin: </w:t>
            </w:r>
            <w:r>
              <w:rPr>
                <w:rFonts w:cs="Tahoma" w:ascii="Tahoma" w:hAnsi="Tahoma"/>
                <w:sz w:val="20"/>
                <w:szCs w:val="20"/>
              </w:rPr>
              <w:t xml:space="preserve">wykład, 30 godz. / </w:t>
            </w:r>
            <w:r>
              <w:rPr>
                <w:rFonts w:cs="Verdana" w:ascii="Verdana" w:hAnsi="Verdana"/>
                <w:sz w:val="20"/>
                <w:szCs w:val="20"/>
              </w:rPr>
              <w:t>ćwiczenia, 30 godz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 wykład, czytanie wskazanej literatury, dyskusja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tLeast" w:line="10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of.zw.dr hab. Wojciech Kunicki, dr Rafał Biskup, dr Natalia Żarska, dr Krzysztof Żarski 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zaliczenie modułu „Średniowiecze, barok, oświecenie”,</w:t>
            </w:r>
          </w:p>
          <w:p>
            <w:pPr>
              <w:pStyle w:val="Normal"/>
              <w:spacing w:lineRule="atLeast" w:line="10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odpowiednie kompetencje językowe do słuchania i rozumienia wykładu w języku niemieckim/polskim oraz prowadzenia dyskusji na ćwiczeniach.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10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zapoznanie studentów z rozwojem literatury niemieckiej w okresie „burzy i naporu”, klasyki weimarskiej i romantyzmu; umożliwienie nabycia kompetencji analitycznych i interpretacyjnych złożonych procesów kultury i życia literackiego, zapoznanie studentów z metodologią badań tych procesów i wyposażenie ich w odpowiednie instrumentarium pojęciowe i analityczne. W tym celu zostaną chronologicznie przedstawione literackie i pozaliterackie uwarunkowania poszczególnych epok literackich od literatury okresu „burzy i naporu” do literatury romantyzmu, w tym najważniejsze dyskursy filozoficzne i estetyczne okresu, główni przedstawiciele życia literackiego danego okresu oraz ich najważniejsze dzieła.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) zastosowanie nabytych wiadomości oraz kompetencji analitycznych i interpretacyjnych w praktyce:</w:t>
            </w:r>
          </w:p>
          <w:p>
            <w:pPr>
              <w:pStyle w:val="Normal"/>
              <w:tabs>
                <w:tab w:val="clear" w:pos="710"/>
                <w:tab w:val="left" w:pos="3024" w:leader="none"/>
              </w:tabs>
              <w:spacing w:lineRule="atLeast" w:line="100" w:before="0" w:after="12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kontekstualizacja kanonicznych dzieł omawianego okresu,</w:t>
              <w:br/>
            </w:r>
            <w:r>
              <w:rPr>
                <w:rFonts w:cs="Tahoma" w:ascii="Tahoma" w:hAnsi="Tahoma"/>
                <w:sz w:val="20"/>
                <w:szCs w:val="20"/>
              </w:rPr>
              <w:t>- analiza tekstu literackiego wg wskazówek i pytań prowadzącego (elementy fabuły, funkcja czasu i przestrzeni, sposoby narracji, forma, język utworu),</w:t>
              <w:br/>
              <w:t>- dyskusja na temat problematyki utworu, ocena postaci, próba samodzielnej interpretacji.</w:t>
            </w:r>
          </w:p>
        </w:tc>
      </w:tr>
      <w:tr>
        <w:trPr>
          <w:trHeight w:val="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dstawy i program okresu burzy i naporu.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Von deutscher Baukunst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i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Rede zum Shakespeare-Tag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Goethego,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Über das Theate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 J.M.R. Lenza. Herdera idea narodu i  literatury narodowej. Pojecia natury, geniusza, narodu (dasVolk) i dziejów ( Geschichte); Antropologia w Schillera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Kabale und Liebe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i Lenza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Hofmeister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; Młody Goethe. </w:t>
            </w:r>
            <w:r>
              <w:rPr>
                <w:rFonts w:cs="Tahoma" w:ascii="Tahoma" w:hAnsi="Tahoma"/>
                <w:sz w:val="20"/>
                <w:szCs w:val="20"/>
              </w:rPr>
              <w:t xml:space="preserve">Kryzys tożsamości 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Werthers Leiden</w:t>
            </w:r>
            <w:r>
              <w:rPr>
                <w:rFonts w:cs="Tahoma" w:ascii="Tahoma" w:hAnsi="Tahoma"/>
                <w:sz w:val="20"/>
                <w:szCs w:val="20"/>
              </w:rPr>
              <w:t xml:space="preserve">. Nowy obraz historii w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ötz von Berlichingen</w:t>
            </w:r>
            <w:r>
              <w:rPr>
                <w:rFonts w:cs="Tahoma" w:ascii="Tahoma" w:hAnsi="Tahoma"/>
                <w:sz w:val="20"/>
                <w:szCs w:val="20"/>
              </w:rPr>
              <w:t>. Wczesnehymny (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ometheus</w:t>
            </w:r>
            <w:r>
              <w:rPr>
                <w:rFonts w:cs="Tahoma" w:ascii="Tahoma" w:hAnsi="Tahoma"/>
                <w:sz w:val="20"/>
                <w:szCs w:val="20"/>
              </w:rPr>
              <w:t>) i wiersze (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Willkommen und Abschied</w:t>
            </w:r>
            <w:r>
              <w:rPr>
                <w:rFonts w:cs="Tahoma" w:ascii="Tahoma" w:hAnsi="Tahoma"/>
                <w:sz w:val="20"/>
                <w:szCs w:val="20"/>
              </w:rPr>
              <w:t xml:space="preserve">); Młody Schiller i aporie władzy.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ie Räuber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Fiesco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chaubühne als moralische Anstalt betrachtet</w:t>
            </w:r>
            <w:r>
              <w:rPr>
                <w:rFonts w:cs="Tahoma" w:ascii="Tahoma" w:hAnsi="Tahoma"/>
                <w:sz w:val="20"/>
                <w:szCs w:val="20"/>
              </w:rPr>
              <w:t>. Pojęcia anarchii i władzy, ducha i duszy, konflikt między ojcem i synem, Schillerowskie koncepcje teatru. Podstawy klasyki weimarskiej. Mit Weimaru; Dramaty Friedricha Schillera w kontekście jego koncepcji gry (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on Carlos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)</w:t>
            </w:r>
            <w:r>
              <w:rPr>
                <w:rFonts w:cs="Tahoma" w:ascii="Tahoma" w:hAnsi="Tahoma"/>
                <w:sz w:val="20"/>
                <w:szCs w:val="20"/>
              </w:rPr>
              <w:t xml:space="preserve">;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aria Stuart </w:t>
            </w:r>
            <w:r>
              <w:rPr>
                <w:rFonts w:cs="Tahoma" w:ascii="Tahoma" w:hAnsi="Tahoma"/>
                <w:sz w:val="20"/>
                <w:szCs w:val="20"/>
              </w:rPr>
              <w:t xml:space="preserve">jako przykład klasycznej antropologii; Klasyka Weimarksa w relacji do rewolucji francuskiej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Lied von der Glocke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Schillera </w:t>
            </w:r>
            <w:r>
              <w:rPr>
                <w:rFonts w:cs="Tahoma" w:ascii="Tahoma" w:hAnsi="Tahoma"/>
                <w:sz w:val="20"/>
                <w:szCs w:val="20"/>
              </w:rPr>
              <w:t xml:space="preserve">i Goethego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ermann und Dorothea</w:t>
            </w:r>
            <w:r>
              <w:rPr>
                <w:rFonts w:cs="Tahoma" w:ascii="Tahoma" w:hAnsi="Tahoma"/>
                <w:sz w:val="20"/>
                <w:szCs w:val="20"/>
              </w:rPr>
              <w:t>;</w:t>
            </w:r>
          </w:p>
          <w:p>
            <w:pPr>
              <w:pStyle w:val="BodyTextIndent31"/>
              <w:tabs>
                <w:tab w:val="clear" w:pos="710"/>
                <w:tab w:val="left" w:pos="120" w:leader="none"/>
              </w:tabs>
              <w:spacing w:lineRule="auto" w:line="240" w:before="0" w:after="120"/>
              <w:ind w:left="30" w:right="0" w:hanging="0"/>
              <w:rPr/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pl-PL"/>
              </w:rPr>
              <w:t xml:space="preserve">Powieść formacyjna i refleksja formacyjna. 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20"/>
                <w:szCs w:val="20"/>
              </w:rPr>
              <w:t xml:space="preserve">Wilhelm Meisters Lehrjahre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Goethego i Schillera 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20"/>
                <w:szCs w:val="20"/>
              </w:rPr>
              <w:t>Über die naive und sentimentalische Dichtung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. </w:t>
            </w:r>
            <w:r>
              <w:rPr>
                <w:rFonts w:cs="Tahoma" w:ascii="Tahoma" w:hAnsi="Tahoma"/>
                <w:b w:val="false"/>
                <w:bCs w:val="false"/>
                <w:i/>
                <w:sz w:val="20"/>
                <w:szCs w:val="20"/>
                <w:lang w:val="pl-PL"/>
              </w:rPr>
              <w:t>Faust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pl-PL"/>
              </w:rPr>
              <w:t xml:space="preserve"> i motyw faustowski. Faust jako człowiek nowoczesny; Romantyzm – światopoglądowe założenia epoki. Pojęcie romantyzacji, uniwersalnej poezji progresywnej, literatury światowej;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pl-PL" w:eastAsia="en-US"/>
              </w:rPr>
              <w:t xml:space="preserve"> Estetyczne, medialne i historyczno-filozoficzne koncepcje romantyzmu.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pl-PL"/>
              </w:rPr>
              <w:t xml:space="preserve">Novalis: 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20"/>
                <w:szCs w:val="20"/>
                <w:lang w:val="pl-PL"/>
              </w:rPr>
              <w:t>Heinrich von Ofterdingen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pl-PL"/>
              </w:rPr>
              <w:t xml:space="preserve">. Symbol błękitnego kwiatu; Romantyzm heidelberski. Joseph von Eichendorffs 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20"/>
                <w:szCs w:val="20"/>
                <w:lang w:val="pl-PL"/>
              </w:rPr>
              <w:t xml:space="preserve">Erlebtes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pl-PL"/>
              </w:rPr>
              <w:t xml:space="preserve">jako obraz epoki. Romantyczne opowiadanie: Joseph von Eichendorff, Ludwig Tieck i E.T. A. Hoffmann; Heinrich von Kleist jego twórczość dramaturgiczna: 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20"/>
                <w:szCs w:val="20"/>
                <w:lang w:val="pl-PL"/>
              </w:rPr>
              <w:t>Prinz Friedrich von Hombur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ład obejmuje obowiązkowe treści programowe. </w:t>
            </w:r>
          </w:p>
          <w:p>
            <w:pPr>
              <w:pStyle w:val="Normal"/>
              <w:tabs>
                <w:tab w:val="clear" w:pos="710"/>
                <w:tab w:val="left" w:pos="120" w:leader="none"/>
              </w:tabs>
              <w:spacing w:lineRule="auto" w:line="240" w:before="0" w:after="120"/>
              <w:ind w:left="30" w:right="0" w:hanging="0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W ramach ćwiczeń studenci mają możliwość wyboru pomiędzy ofertami poszczególnych prowadzących zajęcia opartymi na indywidualnie ustalonych zestawach tekstów z listy lektur. Szczegóły będą każdorazowo publikowane przed zapisami w sieci USOSweb.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264" w:leader="none"/>
                <w:tab w:val="left" w:pos="1272" w:leader="none"/>
              </w:tabs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iedza</w:t>
              <w:br/>
            </w:r>
            <w:r>
              <w:rPr>
                <w:rFonts w:cs="Tahoma" w:ascii="Tahoma" w:hAnsi="Tahoma"/>
                <w:sz w:val="20"/>
                <w:szCs w:val="20"/>
              </w:rPr>
              <w:t>Studen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ma uporządkowaną wiedzę dotyczącą najważniejszych zjawisk z historii literatury niemieckiej okresu burzy i naporu, klasyki weimarskiej i romantyzmu oraz ważnych ośrodków życia literackiego; potrafi nazwać i scharakteryzować odpowiednie epoki literackie oraz sylwetki i twórczość ich przedstawiciel,</w:t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ma wiedzę o źródłach informacji (opracowani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encyklopedyczne, syntezy podręcznikowe, studia monograficzne) dotyczących literatury niemieckiej odpowiednich epok,</w:t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ozumie tło historyczne różnych utworów; wykorzystując podstawową wiedzę o historii krajów niemieckojęzycznych okresu burzy i naporu, klasyki weimarskiej i romantyzmu oraz o rozwoju najważniejszych teorii filozoficznych i psychologicznych omawia zagadnienia charakterystyczne dla danej epoki; rozumie relacje pomiędzy naukami wykorzystywanymi w badaniach filologicznych oraz w praktyce filologicznej a innymi dyscyplinami, zwłaszcza z dziedziny nauk humanistycznych.</w:t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iejętności</w:t>
              <w:br/>
            </w:r>
            <w:r>
              <w:rPr>
                <w:rFonts w:cs="Tahoma" w:ascii="Tahoma" w:hAnsi="Tahoma"/>
                <w:sz w:val="20"/>
                <w:szCs w:val="20"/>
              </w:rPr>
              <w:t>Student</w:t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wyszukuje i selekcjonuje informacje przydatne do pracy z danym tekstem, potrafi formułować wnioski oraz opracować i zaprezentować rezultaty swojej pracy,</w:t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interpretuje wybrane teksty epoki, wykorzystując wskazówki prowadzącego zajęcia i literaturę przedmiotu,</w:t>
              <w:br/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-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oskonali umiejętności badawcze w zakresie analizy i interpretacji utworów literackich oraz identyfikacji różnych rodzajów wytworów kultury będących przedmiotem badań literaturoznawstwa, wykorzystując samodzielnie literaturę przedmiotu oraz w niewielkim stopniu wskazówki prowadzącego zajęci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potrafi pracować w zespole, dzieli się posiadaną wiedzą i umiejętnościami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potrafi gospodarować czasem i realizować określone zadania w wyznaczonych terminach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mpetencje społeczne</w:t>
              <w:br/>
            </w:r>
            <w:r>
              <w:rPr>
                <w:rFonts w:cs="Tahoma" w:ascii="Tahoma" w:hAnsi="Tahoma"/>
                <w:sz w:val="20"/>
                <w:szCs w:val="20"/>
              </w:rPr>
              <w:t>Studen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10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Normal"/>
              <w:tabs>
                <w:tab w:val="clear" w:pos="710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09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03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01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10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1+++</w:t>
              <w:br/>
              <w:t>K_U02++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3+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5++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</w:t>
            </w:r>
            <w:bookmarkStart w:id="0" w:name="_GoBack1"/>
            <w:bookmarkEnd w:id="0"/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13++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14+++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3024" w:leader="none"/>
              </w:tabs>
              <w:autoSpaceDE w:val="false"/>
              <w:spacing w:lineRule="auto" w:line="240"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bookmarkStart w:id="1" w:name="_GoBack"/>
            <w:bookmarkEnd w:id="1"/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K01++</w:t>
            </w:r>
          </w:p>
        </w:tc>
      </w:tr>
      <w:tr>
        <w:trPr>
          <w:trHeight w:val="2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 itp.)</w:t>
            </w:r>
          </w:p>
          <w:p>
            <w:pPr>
              <w:pStyle w:val="Normal"/>
              <w:spacing w:lineRule="atLeast" w:line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Lektura obowiązkowa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Johann Wolfgang von Goethe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Prometheus, Willkomm und Abschied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Friedrich Schiller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Die Räuber (Zbójcy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tłum.FeliksaKonopki, Ossolineum 1964, BN 30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)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lub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Kabale und Liebe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(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Intryga i miłość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tłum. A.M. Swinarskiego, Ossolineum 1976, BN 183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Johann Wolfgang von Goethe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Faust.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Eine Tragödi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Faust II</w:t>
            </w:r>
            <w:r>
              <w:rPr>
                <w:rFonts w:cs="Tahoma" w:ascii="Tahoma" w:hAnsi="Tahoma"/>
                <w:sz w:val="20"/>
                <w:szCs w:val="20"/>
              </w:rPr>
              <w:t xml:space="preserve">: I.1.Wdzięczny zakątek, V.1. Otwarta przestrzeń, Wąwozy górskie) (tłum.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A. Pomorskiego, Warszawa 1999); wiersze: W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arum gabst Du uns die tiefen Blicke...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er Zauberlehring, Um Mitternacht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Wer nie sein Brot mit Tränen aß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Kennst Du das Land, wo die Zitronen blühen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Hegire, Elemente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Selige Sehnsucht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Siebenschläfer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Friedrich Schiller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Maria Stuart (tłum. W. Wirpszy, Ossolineum 1972, BN 170)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; wiersze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ie Götter Griechenlands, Der Drachentöter, Das Lied von der Glocke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Die Kraniche des Ibyskus, Das Lied von der Glocke (w: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DziełaWybrane t. I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Poezje, proza, pisma estetyczne, pisma historyczne, listy do Goethego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, wybór, wstęp i oprac. Stefan H. Kaszyński, Poznań, 2006.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Novalis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Heinrich von Ofterdingen (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tłum pol. EwySzymani, Ossolineum 2003, BN 247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), Hymnen an die Nacht (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tłum pol. Wiesława Trzeciakowskiego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Hymny do nocy,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Bydgoszcz 2001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Joseph von Eichendorff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Aus dem Leben eines Taugenichts (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tłum pol. w: Niemiecka nowela romantyczna, Ossolineum 1975, BN 181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),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wiersze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Allgemeines Wandern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Auf meines Kindes Tod, Der alte Garten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Ludwig Tieck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Der gestiefelte Katter [Kot w butach. 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Świat na opak, </w:t>
            </w:r>
            <w:r>
              <w:rPr>
                <w:rFonts w:cs="Tahoma" w:ascii="Tahoma" w:hAnsi="Tahoma"/>
                <w:sz w:val="20"/>
                <w:szCs w:val="20"/>
              </w:rPr>
              <w:t>tłum. Leszka Libery, Zielona Góra 2007]</w:t>
            </w:r>
          </w:p>
          <w:p>
            <w:pPr>
              <w:pStyle w:val="BodyTextIndent31"/>
              <w:tabs>
                <w:tab w:val="clear" w:pos="710"/>
                <w:tab w:val="left" w:pos="120" w:leader="none"/>
              </w:tabs>
              <w:ind w:left="3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Heinrich Kleist: 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Der zerbrochene Krug, Prinz Friedrich von Homburg </w:t>
            </w:r>
            <w:r>
              <w:rPr>
                <w:rFonts w:cs="Tahoma" w:ascii="Tahoma" w:hAnsi="Tahoma"/>
                <w:sz w:val="20"/>
                <w:szCs w:val="20"/>
              </w:rPr>
              <w:t xml:space="preserve">(tłum. pol. w:H. Kleist: Dramaty wybrane, Warszawa 2000)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Friedrich Hölderlin,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Hyperion. Das Thalia-Fragment[A],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Wiersze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ie Hälfte des Lebens, Heidelberg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E.T.A. Hoffmann: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 xml:space="preserve"> Der goldene Topf (Złoty Garnekt łum.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Z. Modrzejewskiej Schillerowej, Warszawa 1936)</w:t>
            </w:r>
          </w:p>
          <w:p>
            <w:pPr>
              <w:pStyle w:val="BodyTextIndent31"/>
              <w:tabs>
                <w:tab w:val="clear" w:pos="710"/>
                <w:tab w:val="left" w:pos="120" w:leader="none"/>
              </w:tabs>
              <w:ind w:left="30" w:righ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  <w:p>
            <w:pPr>
              <w:pStyle w:val="BodyTextIndent31"/>
              <w:tabs>
                <w:tab w:val="clear" w:pos="710"/>
                <w:tab w:val="left" w:pos="90" w:leader="none"/>
              </w:tabs>
              <w:ind w:left="0" w:righ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pl-PL"/>
              </w:rPr>
              <w:t xml:space="preserve">Lektura dodatkowa: 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Sturm und Drang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Johann Wolfgang Goethe: </w:t>
            </w:r>
            <w:r>
              <w:rPr>
                <w:rFonts w:eastAsia="Times New Roman" w:cs="Tahoma" w:ascii="Tahoma" w:hAnsi="Tahoma"/>
                <w:i/>
                <w:sz w:val="20"/>
                <w:szCs w:val="20"/>
                <w:lang w:eastAsia="pl-PL"/>
              </w:rPr>
              <w:t xml:space="preserve">Zum Shakespeares Tag; Von Deutscher Baukunst; Ganymed; Götz von Berlichingen; Die Leiden des jungen Werthers [J.W. Goethe: </w:t>
            </w:r>
            <w:r>
              <w:rPr>
                <w:rFonts w:cs="Tahoma" w:ascii="Tahoma" w:hAnsi="Tahoma"/>
                <w:sz w:val="20"/>
                <w:szCs w:val="20"/>
              </w:rPr>
              <w:t>DziełaWybrane t. I i III, wybór, wstęp i oprac. Stefan H. Kaszyński, Poznań, 2002.</w:t>
            </w:r>
            <w:r>
              <w:rPr>
                <w:rFonts w:cs="Tahoma" w:ascii="Tahoma" w:hAnsi="Tahoma"/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Jakob Michael Reinhold Lenz: </w:t>
            </w:r>
            <w:r>
              <w:rPr>
                <w:rFonts w:eastAsia="Times New Roman" w:cs="Tahoma" w:ascii="Tahoma" w:hAnsi="Tahoma"/>
                <w:i/>
                <w:sz w:val="20"/>
                <w:szCs w:val="20"/>
                <w:lang w:eastAsia="pl-PL"/>
              </w:rPr>
              <w:t xml:space="preserve">Die Soldaten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>Żołnierzetłum. K. Skubisz, Wrocław 2011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Friedrich Schiller: </w:t>
            </w:r>
            <w:r>
              <w:rPr>
                <w:rFonts w:eastAsia="Times New Roman" w:cs="Tahoma" w:ascii="Tahoma" w:hAnsi="Tahoma"/>
                <w:i/>
                <w:sz w:val="20"/>
                <w:szCs w:val="20"/>
                <w:lang w:eastAsia="pl-PL"/>
              </w:rPr>
              <w:t>Kabale und Liebe</w:t>
            </w:r>
            <w:r>
              <w:rPr>
                <w:rFonts w:cs="Tahoma" w:ascii="Tahoma" w:hAnsi="Tahoma"/>
                <w:i/>
                <w:sz w:val="20"/>
                <w:szCs w:val="20"/>
                <w:lang w:eastAsia="pl-PL"/>
              </w:rPr>
              <w:t xml:space="preserve"> (tłum.</w:t>
            </w:r>
            <w:r>
              <w:rPr>
                <w:rFonts w:eastAsia="Times New Roman" w:cs="Tahoma" w:ascii="Tahoma" w:hAnsi="Tahoma"/>
                <w:i/>
                <w:sz w:val="20"/>
                <w:szCs w:val="20"/>
                <w:lang w:eastAsia="pl-PL"/>
              </w:rPr>
              <w:t>A. Swinarskiego, Ossolineum BN 183); Don Karlos</w:t>
            </w:r>
            <w:r>
              <w:rPr>
                <w:rFonts w:cs="Tahoma" w:ascii="Tahoma" w:hAnsi="Tahoma"/>
                <w:i/>
                <w:sz w:val="20"/>
                <w:szCs w:val="20"/>
                <w:lang w:eastAsia="pl-PL"/>
              </w:rPr>
              <w:t>(tłum. K. Iłłakowiczówny</w:t>
            </w:r>
            <w:r>
              <w:rPr>
                <w:rFonts w:eastAsia="Times New Roman" w:cs="Tahoma" w:ascii="Tahoma" w:hAnsi="Tahoma"/>
                <w:i/>
                <w:sz w:val="20"/>
                <w:szCs w:val="20"/>
                <w:lang w:eastAsia="pl-PL"/>
              </w:rPr>
              <w:t xml:space="preserve"> PIW 1954)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Romantyzm: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Novalis: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  <w:t xml:space="preserve">DieLehrlinge zu Sais; (Uczniowie z Sais, </w:t>
            </w:r>
            <w:r>
              <w:rPr>
                <w:rFonts w:cs="Tahoma" w:ascii="Tahoma" w:hAnsi="Tahoma"/>
                <w:iCs/>
                <w:sz w:val="20"/>
                <w:szCs w:val="20"/>
                <w:lang w:eastAsia="pl-PL"/>
              </w:rPr>
              <w:t>tłum. J. Prokopiuka, Warszawa Czytelnik 1984 )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Friedrich Schlegel: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  <w:t>Lucinde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[A]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de-DE" w:eastAsia="pl-PL"/>
              </w:rPr>
              <w:t xml:space="preserve">Ludwig Tieck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 xml:space="preserve">Franz Sternbalds Wanderungen. Eine altdeutsche Geschichte[A];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Der Runenberg [A]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de-DE" w:eastAsia="pl-PL"/>
              </w:rPr>
              <w:t xml:space="preserve">Wilhelm Heinrich Wackenroder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Herzensergießungen eines kunstliebenden Klosterbruders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,(tłum. w: </w:t>
            </w:r>
            <w:r>
              <w:rPr>
                <w:rFonts w:cs="Tahoma" w:ascii="Tahoma" w:hAnsi="Tahoma"/>
                <w:bCs/>
                <w:iCs/>
                <w:sz w:val="20"/>
                <w:szCs w:val="20"/>
                <w:lang w:val="de-DE"/>
              </w:rPr>
              <w:t>T. Namowicz (red.), Pisma teoretyczne  niemieckichromantyków, Wrocław-Warszawa-Kraków 2000.)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de-DE" w:eastAsia="pl-PL"/>
              </w:rPr>
              <w:t xml:space="preserve">E. T. A. Hoffmann: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val="de-DE" w:eastAsia="pl-PL"/>
              </w:rPr>
              <w:t>Kreisleriana; Don Juan; Die Elixiere des Teufels; Nachtstücke; Klein Zaches, genannt Zinnober; Die Bergwerke zu Falun; Das Fräulein von Scuderi; Lebensansichten des Katers Murr; Die Irrungen; Die Geheimnisse; Die Doppeltgänger; Meister Floh; Des Vetters Eckfenster (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Diable eliksiry; tł. </w:t>
            </w:r>
            <w:r>
              <w:rPr>
                <w:rFonts w:cs="Tahoma" w:ascii="Tahoma" w:hAnsi="Tahoma"/>
                <w:sz w:val="20"/>
                <w:szCs w:val="20"/>
              </w:rPr>
              <w:t>Ludwik Eminowicz. Madryt 2005;</w:t>
            </w:r>
          </w:p>
          <w:p>
            <w:pPr>
              <w:pStyle w:val="Normal"/>
              <w:tabs>
                <w:tab w:val="clear" w:pos="710"/>
                <w:tab w:val="left" w:pos="1460" w:leader="none"/>
              </w:tabs>
              <w:ind w:left="45" w:right="0" w:hanging="0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Opowieści</w:t>
            </w:r>
            <w:r>
              <w:rPr>
                <w:rFonts w:cs="Tahoma" w:ascii="Tahoma" w:hAnsi="Tahoma"/>
                <w:sz w:val="20"/>
                <w:szCs w:val="20"/>
              </w:rPr>
              <w:t>; spolszczyła Ida Wieniewska. Warszawa ; Lwów : Ateneum, 1925; Niemiecka nowela romantyczna)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de-DE" w:eastAsia="pl-PL"/>
              </w:rPr>
              <w:t xml:space="preserve">Adelbert von Chamisso: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de-DE"/>
              </w:rPr>
              <w:t>Peter Schlemihls wundersame Geschichte (w: Niemiecka nowela romantyczna BN181)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de-DE" w:eastAsia="pl-PL"/>
              </w:rPr>
              <w:t xml:space="preserve">Joseph von Eichendorff: </w:t>
            </w:r>
            <w:r>
              <w:rPr>
                <w:rFonts w:eastAsia="Times New Roman" w:cs="Tahoma" w:ascii="Tahoma" w:hAnsi="Tahoma"/>
                <w:i/>
                <w:sz w:val="20"/>
                <w:szCs w:val="20"/>
                <w:lang w:val="de-DE" w:eastAsia="pl-PL"/>
              </w:rPr>
              <w:t xml:space="preserve">Ahnung und Gegenwart [A]; Erlebtes; </w:t>
            </w:r>
            <w:r>
              <w:rPr>
                <w:rFonts w:cs="Tahoma" w:ascii="Tahoma" w:hAnsi="Tahoma"/>
                <w:sz w:val="20"/>
                <w:szCs w:val="20"/>
                <w:lang w:val="de-DE" w:eastAsia="pl-PL"/>
              </w:rPr>
              <w:t>(tłum. Pol. Wojciecha Kunickiego: Niegdyś przeżyłem, Kraków 2007),</w:t>
            </w:r>
            <w:r>
              <w:rPr>
                <w:rFonts w:eastAsia="Times New Roman" w:cs="Tahoma" w:ascii="Tahoma" w:hAnsi="Tahoma"/>
                <w:i/>
                <w:sz w:val="20"/>
                <w:szCs w:val="20"/>
                <w:lang w:val="de-DE" w:eastAsia="pl-PL"/>
              </w:rPr>
              <w:t xml:space="preserve"> Das Marmorbild [A]</w:t>
            </w:r>
          </w:p>
          <w:p>
            <w:pPr>
              <w:pStyle w:val="BodyTextIndent31"/>
              <w:tabs>
                <w:tab w:val="clear" w:pos="710"/>
                <w:tab w:val="left" w:pos="120" w:leader="none"/>
              </w:tabs>
              <w:ind w:left="30" w:right="0" w:hanging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Heinrich von Kleist: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  <w:t xml:space="preserve">Das Erdbeben in Chili; Die Marquise von O...; Das Käthchen von Heilbronn oder Die Feuerprobe. Ein großes historisches Ritterschauspiel; Michael Kohlhaas. Aus einer alten Chronik; Über das Marionettentheater; Die Verlobung in St. Domingo; </w:t>
            </w:r>
            <w:r>
              <w:rPr>
                <w:rFonts w:cs="Tahoma" w:ascii="Tahoma" w:hAnsi="Tahoma"/>
                <w:sz w:val="20"/>
                <w:szCs w:val="20"/>
              </w:rPr>
              <w:t>(tłum. pol. w: Dramaty wybrane, Warszawa 2000, Dramaty i nowele, Ossolineum 1969, BN 158)</w:t>
            </w:r>
          </w:p>
          <w:p>
            <w:pPr>
              <w:pStyle w:val="BodyTextIndent31"/>
              <w:tabs>
                <w:tab w:val="clear" w:pos="710"/>
                <w:tab w:val="left" w:pos="120" w:leader="none"/>
              </w:tabs>
              <w:ind w:left="3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u w:val="single"/>
                <w:lang w:val="de-DE"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val="de-DE" w:eastAsia="pl-PL"/>
              </w:rPr>
              <w:t>Klasyka Weimarska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de-DE" w:eastAsia="pl-PL"/>
              </w:rPr>
              <w:t xml:space="preserve">Johann Wolfgang Goethe: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val="de-DE" w:eastAsia="pl-PL"/>
              </w:rPr>
              <w:t>Egmont</w:t>
            </w:r>
            <w:r>
              <w:rPr>
                <w:rFonts w:eastAsia="Times New Roman" w:cs="Tahoma" w:ascii="Tahoma" w:hAnsi="Tahoma"/>
                <w:sz w:val="20"/>
                <w:szCs w:val="20"/>
                <w:lang w:val="de-DE" w:eastAsia="pl-PL"/>
              </w:rPr>
              <w:t xml:space="preserve">;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val="de-DE" w:eastAsia="pl-PL"/>
              </w:rPr>
              <w:t>Iphigenie auf Tauris</w:t>
            </w:r>
            <w:r>
              <w:rPr>
                <w:rFonts w:eastAsia="Times New Roman" w:cs="Tahoma" w:ascii="Tahoma" w:hAnsi="Tahoma"/>
                <w:sz w:val="20"/>
                <w:szCs w:val="20"/>
                <w:lang w:val="de-DE" w:eastAsia="pl-PL"/>
              </w:rPr>
              <w:t xml:space="preserve">;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val="de-DE" w:eastAsia="pl-PL"/>
              </w:rPr>
              <w:t>Wilhelm Meisters Lehrjahre</w:t>
            </w:r>
            <w:r>
              <w:rPr>
                <w:rFonts w:eastAsia="Times New Roman" w:cs="Tahoma" w:ascii="Tahoma" w:hAnsi="Tahoma"/>
                <w:sz w:val="20"/>
                <w:szCs w:val="20"/>
                <w:lang w:val="de-DE" w:eastAsia="pl-PL"/>
              </w:rPr>
              <w:t xml:space="preserve">;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val="de-DE" w:eastAsia="pl-PL"/>
              </w:rPr>
              <w:t>Novelle; Hermann und Dorothea</w:t>
            </w:r>
            <w:r>
              <w:rPr>
                <w:rFonts w:cs="Tahoma" w:ascii="Tahoma" w:hAnsi="Tahoma"/>
                <w:sz w:val="20"/>
                <w:szCs w:val="20"/>
                <w:lang w:val="de-DE" w:eastAsia="pl-PL"/>
              </w:rPr>
              <w:t xml:space="preserve">(J.W.G.: Dzieła Wybrane,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wybór, wstęp i oprac. Stefan H. Kaszyński,Poznań, 2002.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)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val="de-DE" w:eastAsia="pl-PL"/>
              </w:rPr>
              <w:t xml:space="preserve">Friedrich Schiller: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val="de-DE" w:eastAsia="pl-PL"/>
              </w:rPr>
              <w:t>Über Anmut und Würde</w:t>
            </w:r>
            <w:r>
              <w:rPr>
                <w:rFonts w:eastAsia="Times New Roman" w:cs="Tahoma" w:ascii="Tahoma" w:hAnsi="Tahoma"/>
                <w:sz w:val="20"/>
                <w:szCs w:val="20"/>
                <w:lang w:val="de-DE" w:eastAsia="pl-PL"/>
              </w:rPr>
              <w:t xml:space="preserve"> (1793);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val="de-DE" w:eastAsia="pl-PL"/>
              </w:rPr>
              <w:t>Über die ästhetische Erziehung des Menschen; Über naive und sentimentalische Dichtung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(pol: </w:t>
            </w:r>
            <w:r>
              <w:rPr>
                <w:rFonts w:cs="Tahoma" w:ascii="Tahoma" w:hAnsi="Tahoma"/>
                <w:i/>
                <w:sz w:val="20"/>
                <w:szCs w:val="20"/>
                <w:lang w:val="de-DE"/>
              </w:rPr>
              <w:t>Pisma teoretyczne: "Listy o estetycznym wychowaniu człowieka" i inne rozprawy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, przeł. i przedm. opatrzył Jerzy Prokopiuk, Warszawa 2011)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val="de-DE" w:eastAsia="pl-PL"/>
              </w:rPr>
              <w:t>; Wallenstein</w:t>
            </w:r>
            <w:r>
              <w:rPr>
                <w:rFonts w:eastAsia="Times New Roman" w:cs="Tahoma" w:ascii="Tahoma" w:hAnsi="Tahoma"/>
                <w:sz w:val="20"/>
                <w:szCs w:val="20"/>
                <w:lang w:val="de-DE" w:eastAsia="pl-PL"/>
              </w:rPr>
              <w:t>-Trilogie</w:t>
            </w:r>
            <w:r>
              <w:rPr>
                <w:rFonts w:cs="Tahoma" w:ascii="Tahoma" w:hAnsi="Tahoma"/>
                <w:sz w:val="20"/>
                <w:szCs w:val="20"/>
                <w:lang w:val="de-DE" w:eastAsia="pl-PL"/>
              </w:rPr>
              <w:t xml:space="preserve"> (tłum. 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Pol. J.N. Kamińskiego, Lwów 1837 i nast. </w:t>
            </w:r>
            <w:r>
              <w:rPr>
                <w:rFonts w:cs="Tahoma" w:ascii="Tahoma" w:hAnsi="Tahoma"/>
                <w:sz w:val="20"/>
                <w:szCs w:val="20"/>
              </w:rPr>
              <w:t>Dzieła Wybrane t. II: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Dramaty, </w:t>
            </w:r>
            <w:r>
              <w:rPr>
                <w:rFonts w:cs="Tahoma" w:ascii="Tahoma" w:hAnsi="Tahoma"/>
                <w:sz w:val="20"/>
                <w:szCs w:val="20"/>
              </w:rPr>
              <w:t>wybór, wstęp i oprac. Stefan H. Kaszyński,Poznań, 2006.</w:t>
            </w:r>
            <w:r>
              <w:rPr>
                <w:rFonts w:cs="Tahoma" w:ascii="Tahoma" w:hAnsi="Tahoma"/>
                <w:i/>
                <w:sz w:val="20"/>
                <w:szCs w:val="20"/>
              </w:rPr>
              <w:t>)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;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  <w:t>Wilhelm Tell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eastAsia="pl-PL"/>
              </w:rPr>
              <w:t xml:space="preserve"> (tłum. J Gawrońskiego, Ossolineum 1962, BN 132)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pl-PL"/>
              </w:rPr>
              <w:t xml:space="preserve">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710"/>
                <w:tab w:val="left" w:pos="120" w:leader="none"/>
              </w:tabs>
              <w:spacing w:lineRule="auto" w:line="240" w:before="0" w:after="120"/>
              <w:ind w:left="30" w:right="0" w:hanging="0"/>
              <w:rPr>
                <w:rFonts w:ascii="Tahoma" w:hAnsi="Tahoma"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ahoma" w:ascii="Tahoma" w:hAnsi="Tahoma"/>
                <w:b w:val="false"/>
                <w:bCs w:val="false"/>
                <w:i w:val="false"/>
                <w:iCs w:val="false"/>
                <w:sz w:val="20"/>
                <w:szCs w:val="20"/>
                <w:lang w:val="pl-PL" w:eastAsia="pl-PL"/>
              </w:rPr>
              <w:t>W ramach ćwiczeń studenci mają możliwość wyboru pomiędzy ofertami poszczególnych prowadzących zajęcia opartymi na indywidualnie ustalonych zestawach tekstów z listy lektur. Szczegóły będą każdorazowo publikowane przed zapisami w sieci USOSweb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iteratura predmiotu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 Karolak, W. Kunicki, H. Orłowski, Dzieje kultury niemieckiej. PWN 2007;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rosława Czarnecka, Historia literatury niemieckiej. Zarys,Wrocław 2012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bara Baumann, Birgitta Oberle, Deutsche Literatur in Epochen, Ismaning 1985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ciech Kunicki, Wstęp, w: Novalis, Henryk von Ofterdingen, przełożyli Ewa Szymani i Wojciech Kunicki, Wrocław 2003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Helmut Schanze (red.), Romantik-Handbuch, Tübingen 2003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Monika Schmitz-Emans, Einführung in die Literatur der Romantik,Darmstadt 2009</w:t>
              <w:br/>
              <w:t>Norbert Oellers, Robert Steegers, Spotkajmysię w Weimarze, przełożył Marek Przybecki, Poznań 2004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T. Namowicz (red.), Pisma teoretyczne niemieckich romantyków, Wrocław-Warszawa-Kraków 2000.</w:t>
            </w:r>
          </w:p>
          <w:p>
            <w:pPr>
              <w:pStyle w:val="Normal"/>
              <w:rPr/>
            </w:pPr>
            <w:r>
              <w:rPr>
                <w:rStyle w:val="Referencetext"/>
                <w:rFonts w:cs="Tahoma" w:ascii="Tahoma" w:hAnsi="Tahoma"/>
                <w:sz w:val="20"/>
                <w:szCs w:val="20"/>
              </w:rPr>
              <w:t xml:space="preserve">Michał Paweł Markowski: </w:t>
            </w:r>
            <w:r>
              <w:rPr>
                <w:rStyle w:val="Referencetext"/>
                <w:rFonts w:cs="Tahoma" w:ascii="Tahoma" w:hAnsi="Tahoma"/>
                <w:i/>
                <w:iCs/>
                <w:sz w:val="20"/>
                <w:szCs w:val="20"/>
              </w:rPr>
              <w:t>Poiesis. Friedrich Schlegel i egzystencja romantyczna.</w:t>
            </w:r>
            <w:r>
              <w:rPr>
                <w:rStyle w:val="Referencetext"/>
                <w:rFonts w:cs="Tahoma" w:ascii="Tahoma" w:hAnsi="Tahoma"/>
                <w:sz w:val="20"/>
                <w:szCs w:val="20"/>
              </w:rPr>
              <w:t>[wstęp w:] Friedrich Schlegel, Fragmenty, Kraków, WUJ: 2009</w:t>
            </w:r>
          </w:p>
          <w:p>
            <w:pPr>
              <w:pStyle w:val="Normal"/>
              <w:rPr/>
            </w:pPr>
            <w:r>
              <w:rPr>
                <w:rStyle w:val="Referencetext"/>
                <w:rFonts w:cs="Tahoma" w:ascii="Tahoma" w:hAnsi="Tahoma"/>
                <w:sz w:val="20"/>
                <w:szCs w:val="20"/>
              </w:rPr>
              <w:t>Zdzisław Żygulski: Fryderyk Schiller, Warszawa 1975</w:t>
            </w:r>
          </w:p>
          <w:p>
            <w:pPr>
              <w:pStyle w:val="Normal"/>
              <w:rPr/>
            </w:pPr>
            <w:r>
              <w:rPr>
                <w:rStyle w:val="Referencetext"/>
                <w:rFonts w:cs="Tahoma" w:ascii="Tahoma" w:hAnsi="Tahoma"/>
                <w:sz w:val="20"/>
                <w:szCs w:val="20"/>
              </w:rPr>
              <w:t>Gerard Koziełek, wstęp do Niemieckiej noweli romantycznej, Wrocław 1975, BN 181.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de-DE"/>
              </w:rPr>
              <w:t xml:space="preserve">Rüdiger Safranski, Goethe und Schiller. Geschichte einer Freundschaft. München 2011. 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de-DE"/>
              </w:rPr>
              <w:t xml:space="preserve">Rüdiger Safranski, Romantik. Eine deutsche Affäre. München 2007. . 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de-DE"/>
              </w:rPr>
              <w:t>P. J. Brenner, Neue Deutsche Literaturgeschichte. Vom "Ackermann" zu Günter Grass, Tübingen 1996. (Lektura pomocnicza do zajęć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Cs/>
                <w:sz w:val="20"/>
                <w:szCs w:val="20"/>
                <w:lang w:val="de-DE"/>
              </w:rPr>
              <w:t xml:space="preserve">Fritz Martini, Deutsche Literaturgeschichte von den Anfängen bis zur Gegenwart, Stuttgart 1991. 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(Lektura pomocnicza do zajęć)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LotharPikulik: Frühromantik 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(Lektura pomocnicza do zajęć)</w:t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de-DE" w:eastAsia="pl-PL"/>
              </w:rPr>
              <w:t xml:space="preserve">Helmut Schanze (Hrsg.): </w:t>
            </w: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val="de-DE" w:eastAsia="pl-PL"/>
              </w:rPr>
              <w:t>Romantik-Handbuch</w:t>
            </w:r>
            <w:r>
              <w:rPr>
                <w:rFonts w:eastAsia="Times New Roman" w:cs="Tahoma" w:ascii="Tahoma" w:hAnsi="Tahoma"/>
                <w:sz w:val="20"/>
                <w:szCs w:val="20"/>
                <w:lang w:val="de-DE" w:eastAsia="pl-PL"/>
              </w:rPr>
              <w:t xml:space="preserve">.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Stuttgart: Kröner 1994. 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(Lektura pomocnicza do zajęć)</w:t>
            </w:r>
          </w:p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owiązująca w danym semestrze literatura przedmiotu do ćwiczeń jest wskazywana każdorazowo przez prowadzącego zajęcia w ramach zgłaszanej oferty zajęć do wyboru.</w:t>
            </w:r>
          </w:p>
          <w:p>
            <w:pPr>
              <w:pStyle w:val="Normal"/>
              <w:tabs>
                <w:tab w:val="clear" w:pos="710"/>
                <w:tab w:val="left" w:pos="120" w:leader="none"/>
              </w:tabs>
              <w:spacing w:lineRule="auto" w:line="240" w:before="0" w:after="120"/>
              <w:ind w:left="3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</w:t>
            </w:r>
            <w:bookmarkStart w:id="2" w:name="__UnoMark__304_519981276"/>
            <w:bookmarkEnd w:id="2"/>
            <w:r>
              <w:rPr>
                <w:rFonts w:cs="Verdana" w:ascii="Verdana" w:hAnsi="Verdana"/>
                <w:sz w:val="20"/>
                <w:szCs w:val="20"/>
              </w:rPr>
              <w:t>c</w:t>
            </w:r>
            <w:bookmarkStart w:id="3" w:name="__UnoMark__305_519981276"/>
            <w:bookmarkEnd w:id="3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Start w:id="4" w:name="__UnoMark__306_519981276"/>
            <w:bookmarkEnd w:id="4"/>
            <w:r>
              <w:rPr>
                <w:rFonts w:cs="Verdana" w:ascii="Verdana" w:hAnsi="Verdana"/>
                <w:sz w:val="20"/>
                <w:szCs w:val="20"/>
              </w:rPr>
              <w:t>e</w:t>
            </w:r>
            <w:bookmarkStart w:id="5" w:name="__UnoMark__307_519981276"/>
            <w:bookmarkEnd w:id="5"/>
            <w:r>
              <w:rPr>
                <w:rFonts w:cs="Verdana" w:ascii="Verdana" w:hAnsi="Verdana"/>
                <w:sz w:val="20"/>
                <w:szCs w:val="20"/>
              </w:rPr>
              <w:t>n</w:t>
            </w:r>
            <w:bookmarkStart w:id="6" w:name="__UnoMark__308_519981276"/>
            <w:bookmarkEnd w:id="6"/>
            <w:r>
              <w:rPr>
                <w:rFonts w:cs="Verdana" w:ascii="Verdana" w:hAnsi="Verdana"/>
                <w:sz w:val="20"/>
                <w:szCs w:val="20"/>
              </w:rPr>
              <w:t>i</w:t>
            </w:r>
            <w:bookmarkStart w:id="7" w:name="__UnoMark__309_519981276"/>
            <w:bookmarkEnd w:id="7"/>
            <w:r>
              <w:rPr>
                <w:rFonts w:cs="Verdana" w:ascii="Verdana" w:hAnsi="Verdana"/>
                <w:sz w:val="20"/>
                <w:szCs w:val="20"/>
              </w:rPr>
              <w:t>a</w:t>
            </w:r>
            <w:bookmarkStart w:id="8" w:name="__UnoMark__310_519981276"/>
            <w:bookmarkEnd w:id="8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bookmarkStart w:id="9" w:name="__UnoMark__311_519981276"/>
            <w:bookmarkEnd w:id="9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Start w:id="10" w:name="__UnoMark__312_519981276"/>
            <w:bookmarkEnd w:id="10"/>
            <w:r>
              <w:rPr>
                <w:rFonts w:cs="Verdana" w:ascii="Verdana" w:hAnsi="Verdana"/>
                <w:sz w:val="20"/>
                <w:szCs w:val="20"/>
              </w:rPr>
              <w:t>i</w:t>
            </w:r>
            <w:bookmarkStart w:id="11" w:name="__UnoMark__313_519981276"/>
            <w:bookmarkEnd w:id="11"/>
            <w:r>
              <w:rPr>
                <w:rFonts w:cs="Verdana" w:ascii="Verdana" w:hAnsi="Verdana"/>
                <w:sz w:val="20"/>
                <w:szCs w:val="20"/>
              </w:rPr>
              <w:t>ę</w:t>
            </w:r>
            <w:bookmarkStart w:id="12" w:name="__UnoMark__314_519981276"/>
            <w:bookmarkEnd w:id="12"/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W01, K_W02, K_W09, K_W10)</w:t>
            </w:r>
            <w:r>
              <w:rPr>
                <w:rFonts w:cs="Tahoma" w:ascii="Tahoma" w:hAnsi="Tahoma"/>
                <w:sz w:val="20"/>
                <w:szCs w:val="20"/>
              </w:rPr>
              <w:t>: egzamin ustny, sprawdzian pisemny, aktywność w trakcie zaję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U01, K_U02, K_U03, K_U04)</w:t>
            </w:r>
            <w:r>
              <w:rPr>
                <w:rFonts w:cs="Tahoma" w:ascii="Tahoma" w:hAnsi="Tahoma"/>
                <w:sz w:val="20"/>
                <w:szCs w:val="20"/>
              </w:rPr>
              <w:t>: dyskusja, referat, prezentacja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U13)</w:t>
            </w:r>
            <w:r>
              <w:rPr>
                <w:rFonts w:cs="Tahoma" w:ascii="Tahoma" w:hAnsi="Tahoma"/>
                <w:sz w:val="20"/>
                <w:szCs w:val="20"/>
              </w:rPr>
              <w:t>: wykonanie określonego zadania (w grupach, parach lub indywidualnie)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U14)</w:t>
            </w:r>
            <w:r>
              <w:rPr>
                <w:rFonts w:cs="Tahoma" w:ascii="Tahoma" w:hAnsi="Tahoma"/>
                <w:sz w:val="20"/>
                <w:szCs w:val="20"/>
              </w:rPr>
              <w:t>: referat, prezentacja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color w:val="auto"/>
                <w:sz w:val="20"/>
                <w:szCs w:val="20"/>
              </w:rPr>
              <w:t>(K_K01)</w:t>
            </w:r>
            <w:r>
              <w:rPr>
                <w:rFonts w:cs="Tahoma" w:ascii="Tahoma" w:hAnsi="Tahoma"/>
                <w:color w:val="auto"/>
                <w:sz w:val="20"/>
                <w:szCs w:val="20"/>
              </w:rPr>
              <w:t>: egzamin ustny, sprawdzian pisemny, aktywność w trakcie zajęć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- ciągła kontrola obecności i kontroli postępów w zakresie tematyki zajęć (ćwiczenia)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egzamin ustny, sprawdzian pisemny, aktywność w trakcie zajęć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</w:rPr>
              <w:t>dyskusja, referat, prezentacj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kład:</w:t>
            </w:r>
          </w:p>
          <w:p>
            <w:pPr>
              <w:pStyle w:val="Normal"/>
              <w:spacing w:lineRule="atLeast" w:line="10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0</w:t>
              <w:br/>
              <w:t>30</w:t>
            </w:r>
          </w:p>
        </w:tc>
      </w:tr>
      <w:tr>
        <w:trPr>
          <w:trHeight w:val="10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 np.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 (np. referat/prezentacja, sprawdzian cząstkowy):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 (lektur):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: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  <w:br/>
              <w:t>50</w:t>
              <w:br/>
              <w:t>30</w:t>
            </w:r>
          </w:p>
        </w:tc>
      </w:tr>
      <w:tr>
        <w:trPr>
          <w:trHeight w:val="2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0</w:t>
            </w:r>
          </w:p>
        </w:tc>
      </w:tr>
      <w:tr>
        <w:trPr>
          <w:trHeight w:val="2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52" w:before="0" w:after="1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Verdan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Verdana" w:hAnsi="Verdana" w:cs="Times New Roman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Referencetext">
    <w:name w:val="reference-text"/>
    <w:basedOn w:val="Domylnaczcionkaakapitu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Liberation Serif;Times New Roman" w:hAnsi="Liberation Serif;Times New Roman"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erif;Times New Roman" w:hAnsi="Liberation Serif;Times New Roman" w:cs="FreeSans"/>
    </w:rPr>
  </w:style>
  <w:style w:type="paragraph" w:styleId="BodyTextIndent31">
    <w:name w:val="Body Text Indent 31"/>
    <w:basedOn w:val="Normal"/>
    <w:qFormat/>
    <w:pPr>
      <w:spacing w:lineRule="atLeast" w:line="100"/>
      <w:ind w:left="360" w:right="0" w:hanging="0"/>
    </w:pPr>
    <w:rPr>
      <w:rFonts w:cs="Times New Roman"/>
      <w:sz w:val="28"/>
      <w:lang w:val="de-D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50:57Z</dcterms:created>
  <dc:creator/>
  <dc:description/>
  <dc:language>en-US</dc:language>
  <cp:lastModifiedBy/>
  <cp:lastPrinted>1995-11-21T17:41:00Z</cp:lastPrinted>
  <dcterms:modified xsi:type="dcterms:W3CDTF">2019-05-31T15:13:17Z</dcterms:modified>
  <cp:revision>7</cp:revision>
  <dc:subject/>
  <dc:title/>
</cp:coreProperties>
</file>