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83" w:firstLine="6946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ind w:right="283" w:firstLine="6946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 Zasad</w:t>
      </w:r>
    </w:p>
    <w:p>
      <w:pPr>
        <w:pStyle w:val="Normal"/>
        <w:spacing w:lineRule="auto" w:line="240" w:before="0" w:after="0"/>
        <w:ind w:firstLine="694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426" w:firstLine="284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YLABUS PRZEDMIOTU/MODUŁU ZAJĘĆ NA STUDIACH WYŻSZY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5253"/>
        <w:gridCol w:w="2057"/>
        <w:gridCol w:w="1971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azwa przedmiotu/modułu w języku polskim oraz angielskim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PZJN I zima I B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de-DE"/>
              </w:rPr>
              <w:t>Practical knowledge of German module I winter I B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yscyplina: językoznawstwo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: język niemiecki, język pols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: Instytut Filologii Germańskiej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od przedmiotu/modułu: </w:t>
            </w:r>
            <w:r>
              <w:rPr>
                <w:rStyle w:val="Wrtext"/>
              </w:rPr>
              <w:t>21-FL-G-S1-E1-X-p1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(obowiązkowy lub do wyboru)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obowiązk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/specjalizacja): Filologia germańsk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lub II stopień lub jednolite studia magisterskie)</w:t>
            </w:r>
            <w:r>
              <w:rPr>
                <w:rFonts w:cs="Verdana" w:ascii="Verdana" w:hAnsi="Verdana"/>
                <w:sz w:val="20"/>
                <w:szCs w:val="20"/>
              </w:rPr>
              <w:t>: 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: 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im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: ćwiczenia, 90 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uczenia się: praca indywidualn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 wstępne w zakresie wiedzy, umiejętności i kompetencji społecznych dla przedmiotu/modułu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dstawowa znajomość języka niemieckiego w stopniu umożliwiającym poszerzanie posiadanej wiedzy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ęć poszerzania i doskonalenia umiejętności językowych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dstawowa wiedza na temat struktur leksykalnych i gramatycznych wskazanych w treściach programowych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owa umiejętność gospodarowania czasem i realizowania określonych zadań w wyznaczonych terminach;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e przedmiotu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eksyka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poznanie z podstawowymi metodami analizy wybranych pól semantycznych </w:t>
            </w:r>
          </w:p>
          <w:p>
            <w:pPr>
              <w:pStyle w:val="Akapitzlist1"/>
              <w:numPr>
                <w:ilvl w:val="0"/>
                <w:numId w:val="3"/>
              </w:numPr>
              <w:autoSpaceDE w:val="false"/>
              <w:snapToGrid w:val="false"/>
              <w:spacing w:lineRule="atLeast" w:line="200" w:before="0" w:after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ćwiczenia w zakresie utrwalania i parafrazowania podstawowych zwrotów i wyrażeń związanych z treściami programowymi,</w:t>
            </w:r>
          </w:p>
          <w:p>
            <w:pPr>
              <w:pStyle w:val="Akapitzlist1"/>
              <w:numPr>
                <w:ilvl w:val="0"/>
                <w:numId w:val="3"/>
              </w:numPr>
              <w:autoSpaceDE w:val="false"/>
              <w:snapToGrid w:val="false"/>
              <w:spacing w:lineRule="atLeast" w:line="200" w:before="0" w:after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wprowadzanie i utrwalanie związków frazeologicznych: wyrażeń, idiomów i przysłów związanych z treściami programowymi na poziomie podstawowym,</w:t>
            </w:r>
          </w:p>
          <w:p>
            <w:pPr>
              <w:pStyle w:val="Akapitzlist1"/>
              <w:numPr>
                <w:ilvl w:val="0"/>
                <w:numId w:val="3"/>
              </w:numPr>
              <w:autoSpaceDE w:val="false"/>
              <w:snapToGrid w:val="false"/>
              <w:spacing w:lineRule="atLeast" w:line="20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wijanie sprawności pisania na poziomie podstawowym,</w:t>
            </w:r>
          </w:p>
          <w:p>
            <w:pPr>
              <w:pStyle w:val="Akapitzlist1"/>
              <w:numPr>
                <w:ilvl w:val="0"/>
                <w:numId w:val="3"/>
              </w:numPr>
              <w:autoSpaceDE w:val="false"/>
              <w:snapToGrid w:val="false"/>
              <w:spacing w:lineRule="atLeast" w:line="200" w:before="0" w:after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rozwijanie sprawności analizy tekstów użytkowych pod względem określonych aspektów leksykalnych na poziomie podstawowy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Gramatyka praktyczna I: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poznanie i utrwalenie wiadomości z zakresu gramatyki praktycznej w odniesieniu do wskazanych treści programowych;</w:t>
            </w:r>
          </w:p>
          <w:p>
            <w:pPr>
              <w:pStyle w:val="Akapitzlist1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wykształcenie i rozwijanie umiejętności analizowania struktur wskazanych w treściach programowych;</w:t>
            </w:r>
          </w:p>
          <w:p>
            <w:pPr>
              <w:pStyle w:val="Listenabsatz"/>
              <w:numPr>
                <w:ilvl w:val="0"/>
                <w:numId w:val="4"/>
              </w:numPr>
              <w:spacing w:lineRule="auto" w:line="240" w:before="0" w:after="12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wijanie kompetencji gramatycznej z uwzględnieniem czynnego opanowania struktur gramatycznych wskazanych w treściach programowych; rozumienie i używanie niemieckiej terminologii w zakresie wskazanych treści programowych;</w:t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eksyk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la semantyczne: opis osoby, rodzina, upodobania, hobby, zajęcia/rozkład dnia i roku, gastronomia, święta, zamieszkanie, pogoda, samopoczucie; analiza słownictwa w określonym zakresie: synonimy, antonimy, homonimy,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związki frazeologiczne: zwroty, idiomy i przysłowia,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worzenie tekstów pisanych określonego rodzaju, analiza błędów,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aliza różnic między językiem formalnym i nieformalny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ramatyka praktyczna I</w:t>
            </w:r>
          </w:p>
          <w:p>
            <w:pPr>
              <w:pStyle w:val="Akapitzlist1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koniugacja czasowników: czasowniki regularne i nieregularne, </w:t>
            </w:r>
          </w:p>
          <w:p>
            <w:pPr>
              <w:pStyle w:val="Akapitzlist1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tworzenie pytań: pytania o rozstrzygnięcie, pytania szczegółowe,</w:t>
            </w:r>
          </w:p>
          <w:p>
            <w:pPr>
              <w:pStyle w:val="Akapitzlist1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rzeczenie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nein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nicht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kein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</w:p>
          <w:p>
            <w:pPr>
              <w:pStyle w:val="Akapitzlist1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odmiana rodzajnika: rodzajnik nieokreślony, określony, przeczenie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kein(e)</w:t>
            </w:r>
            <w:r>
              <w:rPr>
                <w:rFonts w:cs="Tahoma" w:ascii="Tahoma" w:hAnsi="Tahoma"/>
                <w:sz w:val="20"/>
                <w:szCs w:val="20"/>
              </w:rPr>
              <w:t>, zaimek dzierżawczy,</w:t>
            </w:r>
          </w:p>
          <w:p>
            <w:pPr>
              <w:pStyle w:val="Akapitzlist1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zasowniki złożone rozdzielnie, nierozdzielnie, </w:t>
            </w:r>
          </w:p>
          <w:p>
            <w:pPr>
              <w:pStyle w:val="Akapitzlist1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czas przeszły Perfekt, </w:t>
            </w:r>
          </w:p>
          <w:p>
            <w:pPr>
              <w:pStyle w:val="Akapitzlist1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szyk wyrazów w zdaniu, spójniki</w:t>
            </w:r>
          </w:p>
          <w:p>
            <w:pPr>
              <w:pStyle w:val="Akapitzlist1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zyimki w kontekstach temporalnych i lokalnych, </w:t>
            </w:r>
          </w:p>
          <w:p>
            <w:pPr>
              <w:pStyle w:val="Akapitzlist1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imek osobowy w bierniku i celowniku, </w:t>
            </w:r>
          </w:p>
          <w:p>
            <w:pPr>
              <w:pStyle w:val="Akapitzlist1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zasowniki modalne, </w:t>
            </w:r>
          </w:p>
          <w:p>
            <w:pPr>
              <w:pStyle w:val="Akapitzlist1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yb rozkazujący, </w:t>
            </w:r>
          </w:p>
          <w:p>
            <w:pPr>
              <w:pStyle w:val="Akapitzlist1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zas przeszły Präteritum, </w:t>
            </w:r>
          </w:p>
          <w:p>
            <w:pPr>
              <w:pStyle w:val="Akapitzlist1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opniowanie przymiotników</w:t>
            </w:r>
          </w:p>
          <w:p>
            <w:pPr>
              <w:pStyle w:val="Akapitzlist1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zebniki porządkowe</w:t>
            </w:r>
          </w:p>
          <w:p>
            <w:pPr>
              <w:pStyle w:val="Listenabsatz"/>
              <w:numPr>
                <w:ilvl w:val="0"/>
                <w:numId w:val="6"/>
              </w:numPr>
              <w:spacing w:lineRule="auto" w:line="240" w:before="0" w:after="12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zokolicznik z „zu” i bez „zu”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ładane efekty uczenia się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eksyk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a wiedzę o źródłach informacji (opracowania encyklopedyczne, syntezy podręcznikowe, studia monograficzne, słowniki, gramatyki) dotyczących języka niemieckiego oraz jego literatury i innych związanych z nim zjawisk kulturowych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zna i rozumie podstawowe metody analizy i interpretacji różnych wytworów kultury charakterystycznych dla dorobku kultury niemieckiego obszaru językowego; zna zajmujące się nimi teorie i szkoły badawcze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osiada podstawową wiedzę na temat struktur leksykalnych języka niemieckiego;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rozróżnia zwroty i wyrażenia określone w treściach programowych na poziomie podstawowym; </w:t>
            </w:r>
            <w:r>
              <w:rPr>
                <w:rFonts w:cs="Tahoma" w:ascii="Tahoma" w:hAnsi="Tahoma"/>
                <w:sz w:val="20"/>
                <w:szCs w:val="20"/>
              </w:rPr>
              <w:t>identyfikuje związki frazeologiczne i przysłowia niemieckie na poziomie podstawowym, posiada podstawową wiedzę w zakresie ekwiwalencji struktur leksykalnych w języku niemieckim i w języku polskim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spacing w:lineRule="atLeast" w:line="100" w:before="0" w:after="0"/>
              <w:rPr/>
            </w:pPr>
            <w:r>
              <w:rPr>
                <w:rFonts w:eastAsia="Verdana" w:cs="Tahoma" w:ascii="Tahoma" w:hAnsi="Tahoma"/>
                <w:sz w:val="20"/>
                <w:szCs w:val="20"/>
              </w:rPr>
              <w:t>zna i rozumie podstawowe metody analizy i interpretacji tekstów w języku niemieckim; posiada wiedzę na temat tworzenia w języku niemieckim określonych rodzajów tekstów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Student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trafi w zakresie podstawowym poprawnie stosować nowe wyrazy i wyrażenia w kontekstach określonych w treściach programowych</w:t>
            </w:r>
            <w:r>
              <w:rPr>
                <w:rFonts w:eastAsia="Verdana" w:cs="Tahoma" w:ascii="Tahoma" w:hAnsi="Tahoma"/>
                <w:sz w:val="20"/>
                <w:szCs w:val="20"/>
              </w:rPr>
              <w:t xml:space="preserve">; </w:t>
            </w:r>
            <w:r>
              <w:rPr>
                <w:rFonts w:cs="Tahoma" w:ascii="Tahoma" w:hAnsi="Tahoma"/>
                <w:sz w:val="20"/>
                <w:szCs w:val="20"/>
              </w:rPr>
              <w:t>potrafi wykorzystać poznane wyrazy, zwroty i związki frazeologiczne w prostych wypowiedziach pisemnych, potrafi – w określonym zakresie tematów – formułować poprawne wypowiedzi ustne i pisemne; poprawnie stosuje nowe wyrazy i wyrażenia w kontekstach określonych w treściach programowych</w:t>
            </w:r>
            <w:r>
              <w:rPr>
                <w:rFonts w:eastAsia="Verdana" w:cs="Tahoma" w:ascii="Tahoma" w:hAnsi="Tahoma"/>
                <w:sz w:val="20"/>
                <w:szCs w:val="20"/>
              </w:rPr>
              <w:t>;</w:t>
            </w:r>
            <w:r>
              <w:rPr>
                <w:rFonts w:eastAsia="Verdana" w:cs="Tahoma" w:ascii="Tahoma" w:hAnsi="Tahom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ma adekwatne do poziomu kształcenia umiejętności językowe w zakresie języka niemieckiego, zgodne z obiektywnie określonymi wymaganiami – poziom A1 zgodnie z Europejskim Systemem Opisu Kształcenia Językowego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umie potrzebę stałego rozwijania umiejętności językowych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trafi pracować w zespole, przyjmując w nim różne role, dzieli się posiadaną wiedzą i umiejętnościami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trafi gospodarować czasem i realizować określone zadania w wyznaczonych terminach.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mpetencje społeczn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Student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jest gotów do krytycznej oceny posiadanej wiedzy i odbieranych treśc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Gramatyka praktyczna 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:</w:t>
            </w:r>
          </w:p>
          <w:p>
            <w:pPr>
              <w:pStyle w:val="Akapitzlist1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osiada podstawową wiedzę na temat mechanizmów rządzących używaniem struktur gramatycznych w zakresie wskazanych treści programowych; zna podstawowe narzędzia i metody opisu struktur gramatycznych; </w:t>
            </w:r>
          </w:p>
          <w:p>
            <w:pPr>
              <w:pStyle w:val="Akapitzlist1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siada podstawową wiedzę w zakresie ekwiwalencji struktur gramatycznych wskazanych w treściach programowych w języku niemieckim i w języku polskim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:</w:t>
            </w:r>
          </w:p>
          <w:p>
            <w:pPr>
              <w:pStyle w:val="Akapitzlist1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trafi w zakresie podstawowym wykorzystać w praktyce wiedzę w zakresie struktur w języku niemieckim w obrębie wskazanych treści programowych;</w:t>
            </w:r>
          </w:p>
          <w:p>
            <w:pPr>
              <w:pStyle w:val="Akapitzlist1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trafi w zakresie podstawowym tworzyć poprawne konstrukcje gramatyczne w obrębie wskazanych treści programowych, dokonywać podstawowych transformacji;</w:t>
            </w:r>
          </w:p>
          <w:p>
            <w:pPr>
              <w:pStyle w:val="Akapitzlist1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ma adekwatne do poziomu kształcenia umiejętności językowe w zakresie języka niemieckiego, zgodne z obiektywnie określonymi wymaganiami – poziom A1 zgodnie z Europejskim Systemem Opisu Kształcenia Językowego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umie potrzebę stałego rozwijania umiejętności językowych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trafi pracować w zespole, przyjmując w nim różne role, dzieli się posiadaną wiedzą i umiejętnościami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trafi gospodarować czasem i realizować określone zadania w wyznaczonych terminach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mpetencje społecz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st gotów do krytycznej oceny posiadanej wiedzy i odbieranych treśc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Symbole kierunkowych efektów uczenia się: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3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6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8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9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1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5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3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4++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K01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3 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8 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9 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1 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1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5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3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4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K01++</w:t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eksy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ualizowane na bieżąco karty pracy i ćwiczenia z następujących źródeł: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lang w:val="de-CH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www.deutschalsfremdsprache.ch,</w:t>
              <w:br/>
              <w:t>Fandrych, Ch., Tallowitz, U.: Sage und schreibe. Übungswortschatz Grundstufe Deutsch, Stuttgart 2002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lang w:val="de-CH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Remanofsky, U.: Zertifikatstraining Deutsch. Wortschatz (Neubearbeitung), Ismaning 2004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lang w:val="de-CH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Reimann, M., Dinsel, S.: Großer Lernwortschatz. Deutsch als Fremdsprache, Ismaning 2004.</w:t>
            </w:r>
          </w:p>
          <w:p>
            <w:pPr>
              <w:pStyle w:val="Tekstwstpniesformatowany"/>
              <w:spacing w:lineRule="auto" w:line="240"/>
              <w:rPr>
                <w:lang w:val="de-CH"/>
              </w:rPr>
            </w:pPr>
            <w:r>
              <w:rPr>
                <w:rFonts w:cs="Tahoma" w:ascii="Tahoma" w:hAnsi="Tahoma"/>
                <w:lang w:val="de-DE"/>
              </w:rPr>
              <w:t>Brill, L.M., Techmer, M.: Großes Übungsbuch. Wortschatz. Ismaning: Hueber 2011.</w:t>
            </w:r>
          </w:p>
          <w:p>
            <w:pPr>
              <w:pStyle w:val="Tekstwstpniesformatowany"/>
              <w:spacing w:lineRule="auto" w:line="240"/>
              <w:rPr>
                <w:lang w:val="de-CH"/>
              </w:rPr>
            </w:pPr>
            <w:r>
              <w:rPr>
                <w:rFonts w:cs="Tahoma" w:ascii="Tahoma" w:hAnsi="Tahoma"/>
                <w:lang w:val="de-DE"/>
              </w:rPr>
              <w:t>Heidermann, W.: Diktate hören – schreiben – korrigieren (Deutsch üben, 12), Ismaning 2008.</w:t>
            </w:r>
          </w:p>
          <w:p>
            <w:pPr>
              <w:pStyle w:val="Tekstwstpniesformatowany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ns, Słownik tematyczny niemiecki, Poznań 200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Gramatyka praktyczna I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  <w:t>Podręczniki podstawowe</w:t>
            </w:r>
          </w:p>
          <w:p>
            <w:pPr>
              <w:pStyle w:val="Normal"/>
              <w:spacing w:lineRule="auto" w:line="240" w:before="0" w:after="0"/>
              <w:rPr>
                <w:lang w:val="de-CH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Dinsel, S., Geiger, S.: Großes Übungsbuch Deutsch – Grammatik. Ismaning 201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Dreyer, Schmitt: Lehr- und Übungsbuch der deutschen Grammatik. (Neubearbeitung) 2012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ręczniki uzupełniające</w:t>
            </w:r>
          </w:p>
          <w:p>
            <w:pPr>
              <w:pStyle w:val="Normal"/>
              <w:spacing w:lineRule="auto" w:line="240" w:before="0" w:after="0"/>
              <w:rPr>
                <w:lang w:val="de-CH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Billina, A., Reimann, M.: Übungsgrammatik für die Grundstufe. Ismaning 2012.</w:t>
            </w:r>
          </w:p>
          <w:p>
            <w:pPr>
              <w:pStyle w:val="Normal"/>
              <w:spacing w:lineRule="auto" w:line="240" w:before="0" w:after="0"/>
              <w:rPr>
                <w:lang w:val="de-CH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Clamer, F., Heilmann, E., G.: Übungsgrammtik für die Grundstufe. Meckenheim 2007.</w:t>
            </w:r>
          </w:p>
          <w:p>
            <w:pPr>
              <w:pStyle w:val="Normal"/>
              <w:spacing w:lineRule="auto" w:line="240" w:before="0" w:after="0"/>
              <w:rPr>
                <w:lang w:val="de-CH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Gottstein-Schramm, B., Kalender, S., Specht, F.: Grammatik – ganz klar! Ismaning 2011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Fandrych, Ch., Tallowitz, U.: Klipp und klar. Übungsgrammatik Grundstufe Deutsch. Stuttgart 2008.</w:t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Język niemiecki. 365 zadań i ćwiczeń. Warszawa 2008.</w:t>
            </w:r>
          </w:p>
          <w:p>
            <w:pPr>
              <w:pStyle w:val="Normal"/>
              <w:spacing w:lineRule="auto" w:line="240" w:before="0" w:after="0"/>
              <w:rPr>
                <w:lang w:val="de-CH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Koukidis, S.: Das große deutsche Übungsbuch. 200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Starke und unregelmäßige Verben im Deutschen. </w:t>
            </w:r>
            <w:r>
              <w:rPr>
                <w:rFonts w:cs="Tahoma" w:ascii="Tahoma" w:hAnsi="Tahoma"/>
                <w:sz w:val="20"/>
                <w:szCs w:val="20"/>
              </w:rPr>
              <w:t>Leipzig 1974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ręcznik uzupełniający do samokształcenia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ęza, S.: Nowe repetytorium z gramatyki języka niemieckiego (wydanie poszerzone), Warszawa 1999 i każde nast.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Warunkiem zaliczenia modułu jest zaliczenie poszczególnych przedmiotów wchodzących w skład modułu na ocenę pozytywną. Pozytywna ocena każdego przedmiotu wchodzącego w skład modułu stanowi 50% oceny końcowej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eksyka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Obowiązkowym elementem zaliczenia części składowej modułu jest test zaliczeniowy z całości materiału przeprowadzany i oceniany wg wspólnych dla wszystkich grup wytycznych. Ocena z testu stanowi 30% oceny końcowej uzyskanej z zaliczenia części składowej modułu. Test jest przeprowadzany na przedostatnich zajęciach. Test może być poprawiany jeden raz. Ewentualny II termin wyznacza (dla swoich grup) każdy prowadzący na początku sesji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_W03: wykonanie określonego zadania (opracowanie słownictwa niemieckiego z wybranego zakresu: rozdziału podręcznika do gramatyki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_W06: wykonanie określonego zadania (przeprowadzenie analizy wybranego tekstu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_W08: wykonanie określonego zadania (opracowanie słownictwa niemieckiego z wybranego zakresu, przygotowanie wypowiedzi pisemnych),</w:t>
              <w:br/>
              <w:t>K_U09: sprawdziany pisemne (prace kontrolne, testy dotyczące określonych zagadnień związanych z leksyką języka niemieckiego),</w:t>
              <w:br/>
              <w:t>K_U11: prace domowe w formie pisemnej, sprawdziany pisemne (dot. określonych rodzajów tekstów, śródsemestralne testy kontrolne, sprawdziany, test zaliczeniowy),</w:t>
              <w:br/>
              <w:t xml:space="preserve">K_U13: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wykonanie określonego zadania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(praca w grupach, parach, zespołach, opracowywanie określonych zagadnień),</w:t>
              <w:br/>
              <w:t xml:space="preserve">K_U14: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praca domowa w formie pisemnej, praca domowa w formie ustnej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(terminowe rozliczanie się z prac pisemnych, powierzonych zadań w ramach przedmiotu wchodzącego w skład modułu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_U15: sprawdzian pisemny (zaliczenie pisemne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_K01: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sprawdziany pisemne,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prace kontrolne, testy dotyczące określonych zagadnień związanych z leksyką języka niemieckiego,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praca domowa w formie pisemnej, praca domowa w formie ustn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ramatyka praktyczna I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Obowiązkowym elementem zaliczenia części składowej modułu jest test zaliczeniowy z całości materiału przeprowadzany i oceniany wg wspólnych dla wszystkich grup wytycznych. Ocena z testu stanowi 30% oceny końcowej uzyskanej z zaliczenia części składowej modułu. Test jest przeprowadzany na przedostatnich zajęciach. Test może być poprawiany jeden raz. Ewentualny II termin wyznacza (dla swoich grup) każdy prowadzący na początku sesji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_W03: wykonanie określonego zadania (opracowanie słownictwa niemieckiego z wybranego zakresu: rozdziału podręcznika do gramatyki),</w:t>
            </w:r>
          </w:p>
          <w:p>
            <w:pPr>
              <w:pStyle w:val="Normal"/>
              <w:autoSpaceDE w:val="false"/>
              <w:spacing w:lineRule="auto" w:line="240" w:before="0" w:after="0"/>
              <w:ind w:left="732" w:hanging="732"/>
              <w:rPr/>
            </w:pPr>
            <w:r>
              <w:rPr>
                <w:rFonts w:cs="Tahoma" w:ascii="Tahoma" w:hAnsi="Tahoma"/>
                <w:sz w:val="20"/>
                <w:szCs w:val="20"/>
              </w:rPr>
              <w:t>K_W08: sprawdziany pisemne (prace kontrolne, testy dotyczące określonych zagadnień związanych ze strukturą języka niemieckiego)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_U09: prace domowe w formie ustnej sprawdziany pisemne,</w:t>
            </w:r>
          </w:p>
          <w:p>
            <w:pPr>
              <w:pStyle w:val="Normal"/>
              <w:autoSpaceDE w:val="false"/>
              <w:spacing w:lineRule="auto" w:line="240" w:before="0" w:after="0"/>
              <w:ind w:left="732" w:hanging="732"/>
              <w:rPr/>
            </w:pPr>
            <w:r>
              <w:rPr>
                <w:rFonts w:cs="Tahoma" w:ascii="Tahoma" w:hAnsi="Tahoma"/>
                <w:sz w:val="20"/>
                <w:szCs w:val="20"/>
              </w:rPr>
              <w:t>K_U11: sprawdziany pisemne (śródsemestralne testy kontrolne, sprawdziany, test zaliczeniowy), prace domowe w formie pisemnej, prace domowe w formie ustnej (przygotowanie się do zajęć, zadania na rozumienie ze słuchu, udział w zajęciach – kontrola obecności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_U13: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wykonanie określonego zadania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(praca w grupach, parach, zespołach, opracowywanie określonych zagadnień),</w:t>
              <w:br/>
              <w:t xml:space="preserve">K_U14: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praca domowa w formie pisemnej, praca domowa w formie ustnej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(terminowe rozliczanie się z prac pisemnych, powierzonych zadań w ramach przedmiotu wchodzącego w skład modułu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_U15: sprawdzian pisemny (zaliczenie pisemne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_K01: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sprawdziany pisemne,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prace kontrolne, testy dotyczące określonych zagadnień związanych z leksyką języka niemieckiego,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praca domowa w formie pisemnej, praca domowa w formie ustnej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- ciągła kontrola obecności i kontroli postępów w zakresie tematyki zajęć,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praca kontrolna (końcowa) – test zaliczeniowy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działań studenta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h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 (w tym udział w pracach grupowych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jęć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wzkonywanie zadań domowych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sprawdzianów i egzaminu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h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h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h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0h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Arial" w:hAnsi="Arial" w:eastAsia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bCs/>
        <w:rFonts w:ascii="Arial" w:hAnsi="Arial" w:eastAsia="Arial" w:cs="Arial"/>
        <w:lang w:val="de-D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Arial" w:hAnsi="Arial" w:eastAsia="Arial" w:cs="Arial"/>
      <w:b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bCs/>
      <w:sz w:val="20"/>
      <w:szCs w:val="20"/>
      <w:lang w:val="de-DE"/>
    </w:rPr>
  </w:style>
  <w:style w:type="character" w:styleId="WW8Num7z0">
    <w:name w:val="WW8Num7z0"/>
    <w:qFormat/>
    <w:rPr>
      <w:rFonts w:ascii="Arial" w:hAnsi="Arial" w:cs="Arial"/>
      <w:bCs/>
      <w:sz w:val="20"/>
      <w:szCs w:val="20"/>
      <w:lang w:val="de-D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ahoma" w:hAnsi="Tahoma" w:cs="Tahoma"/>
      <w:sz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rtext">
    <w:name w:val="wr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eastAsia="Times New Roman" w:cs="Calibri"/>
      <w:lang w:eastAsia="zh-CN"/>
    </w:rPr>
  </w:style>
  <w:style w:type="paragraph" w:styleId="Listenabsatz">
    <w:name w:val="Listenabsatz"/>
    <w:basedOn w:val="Normal"/>
    <w:qFormat/>
    <w:pPr>
      <w:spacing w:before="0" w:after="160"/>
      <w:ind w:left="720" w:hanging="0"/>
      <w:contextualSpacing/>
    </w:pPr>
    <w:rPr/>
  </w:style>
  <w:style w:type="paragraph" w:styleId="Tekstwstpniesformatowany">
    <w:name w:val="Tekst wstępnie sformatowany"/>
    <w:basedOn w:val="Normal"/>
    <w:qFormat/>
    <w:pPr>
      <w:suppressAutoHyphens w:val="true"/>
      <w:spacing w:lineRule="auto" w:line="276" w:before="0" w:after="0"/>
    </w:pPr>
    <w:rPr>
      <w:rFonts w:ascii="Courier New" w:hAnsi="Courier New" w:eastAsia="NSimSun" w:cs="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8:27:00Z</dcterms:created>
  <dc:creator>Test</dc:creator>
  <dc:description/>
  <cp:keywords/>
  <dc:language>en-US</dc:language>
  <cp:lastModifiedBy>Anonym</cp:lastModifiedBy>
  <dcterms:modified xsi:type="dcterms:W3CDTF">2019-05-26T09:49:00Z</dcterms:modified>
  <cp:revision>9</cp:revision>
  <dc:subject/>
  <dc:title>Załącznik Nr 5</dc:title>
</cp:coreProperties>
</file>