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PIS PRZEDMIOTU/MODUŁU KSZTAŁCENIA (SYLABUS)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7320"/>
        <w:gridCol w:w="1807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przedmiotu/modułu w języku polskim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Tłumaczenia pisemn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przedmiotu/modułu w języku angielskim </w:t>
            </w:r>
            <w:r>
              <w:rPr>
                <w:rStyle w:val="Appleconvertedspace"/>
                <w:rFonts w:cs="Tahoma" w:ascii="Tahoma" w:hAnsi="Tahoma"/>
                <w:sz w:val="20"/>
                <w:szCs w:val="20"/>
                <w:shd w:fill="FFFFFF" w:val="clear"/>
              </w:rPr>
              <w:t> </w:t>
            </w:r>
            <w:r>
              <w:rPr>
                <w:rStyle w:val="Appleconvertedspace"/>
                <w:rFonts w:cs="Tahoma" w:ascii="Tahoma" w:hAnsi="Tahoma"/>
                <w:b/>
                <w:sz w:val="20"/>
                <w:szCs w:val="20"/>
                <w:shd w:fill="FFFFFF" w:val="clear"/>
              </w:rPr>
              <w:t>Translating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Jednostka prowadząca przedmiot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Instytut Filologii Germańskie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rzedmiotu/modułu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Rodzaj przedmiotu/modułu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(obowiązkowy lub fakultatywny)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obowiązkow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ierunek studiów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filologia germańsk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oziom studiów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(I lub II stopień lub jednolite studia magisterskie)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 I stopień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ok studiów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(jeśli obowiązuje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II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Semestr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(zimowy lub letni)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letn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Forma zajęć i liczba godzin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mię, nazwisko, tytuł/stopień naukowy osoby prowadzącej zajęcia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dr Krzysztof Huszcza, dr hab. Anna Małgorzewicz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ymagania wstępne w zakresie wiedzy, umiejętności i kompetencji społecznych dla przedmiotu/modułu oraz zrealizowanych przedmiotów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poziom biegłości w języku niemieckim B2, w języku polskim C2 </w:t>
            </w:r>
            <w:r>
              <w:rPr>
                <w:rFonts w:cs="Tahoma" w:ascii="Tahoma" w:hAnsi="Tahoma"/>
                <w:sz w:val="20"/>
                <w:szCs w:val="20"/>
              </w:rPr>
              <w:t>(lub odwrotnie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ele przedmiotu 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Rozwijanie kompetencji translacyjnej - tłumaczenie różnych rodzajów tekstów, adekwatnie do celu i funkcji tłumaczenia oraz grupy odbiorców, przy właściwym wykorzystywaniu odpowiednich tekstów paralelnych i innych pomocy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wijanie metakompetencji translatorycznej – umiejętności refleksji nad własnym procesem przekładu, argumentowania podjętych decyzji translacyjnych, oceny i konstruktywnej krytyki przekładów dokonanych przez innych tłumacz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ładane efekty kształc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iedz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P_W0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 pogłębioną, uporządkowaną wiedzę o wybranych elementach i zjawiskach współczesnego języka niemieckiego i polskiego oraz potrafi je nazwa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P_W0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na podstawowe źródła wiedzy tłumacza i sposoby dotarcia do informacji oraz adekwatnych tekstów paralelnych i referencyj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P_W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iada pogłębioną wiedzę o wybranych zagadnieniach życia kulturalnego, społecznego krajów niemieckojęzycznych i Polski. Ma wiedzę o polskich i niemieckich instytucjach kultur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P_W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iada wiedzę w zakresie strategii tłumaczenia pisemneg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P_W0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siada wiedzę w zakresie poprawności gramatycznej i stylistycznej struktur w języku niemieckim i polskim. Ma pogłębioną wiedzę szczegółową na temat stylowego i gatunkowego zróżnicowania współczesnego języka polskiego i niemieckiego w zależności od gatunku tekstu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miejętnośc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P_U0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otrafi posługiwać się metodami analizy językoznawczej (w szczególności w zakresie lingwistycznej analizy tekstu)/ interpretacji literaturoznawczej (w szczególności w zakresie analizy </w:t>
            </w:r>
            <w:r>
              <w:rPr>
                <w:rFonts w:cs="Tahoma" w:ascii="Tahoma" w:hAnsi="Tahoma"/>
                <w:sz w:val="20"/>
                <w:szCs w:val="20"/>
                <w:lang w:eastAsia="pl-PL"/>
              </w:rPr>
              <w:t>technik pisarskich, poetyki, wyboru tematyki i użytych środków stylistycznych</w:t>
            </w:r>
            <w:r>
              <w:rPr>
                <w:rFonts w:cs="Tahoma" w:ascii="Tahoma" w:hAnsi="Tahoma"/>
                <w:sz w:val="20"/>
                <w:szCs w:val="20"/>
              </w:rPr>
              <w:t>), posiada umiejętność opisu językoznawczego translacyjnych zjawisk i procesów komunikacyj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P_U0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trafi tworzyć teksty pisane w języku polskim i niemieckim; potrafi skutecznie dobierać środki językowe, aby tworzone wypowiedzi były poprawne pod względem gramatycznym oraz stylistycznym i pozwalały uzyskać zaplanowany cel komunikacyjny/ pozwalały zachować wartości estetyczne utworu i były zgodne z zasadami polskiej i niemieckiej etykiety językowej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P_U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trafi przeanalizować, odpowiednio zinterpretować i tłumaczyć teksty pisane z określonych dziedzin, stosując odpowiednie strategie translatorski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P_U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trafi samodzielnie zdobyć, zaktualizować, krytycznie ocenić i poszerzyć wiedzę językową i specjalistyczną niezbędną do tłumaczenia tekstu i interpretacji zachowań komunikacyj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TP_U0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trafi korzystać ze słowników (też specjalistycznych), tekstów paralelnych i referencyjnych, wykorzystywać dostępną technologię informacyjno-komunikacyjną, literaturę specjalistyczną oraz stosować inne środki pomocy dla tłumacza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P_U0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trafi reflektować własny proces translatoryczny i oceniać przekłady dokonane przez innych tłumaczy; potrafi uzasadnić i bronić swoich decyzji translatorskich, odwołując się do wiedzy fachowej i posługując się odpowiednią terminologi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mpetencje społeczn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TP_K0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 świadomość istnienia kulturowo i środowiskowo uwarunkowanych norm określających zachowania komunikacyjne, a także potrafi w praktyce stosować wiedzę o mechanizmach komunikacji interkulturowej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P_K0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 świadomość konieczności stałego pogłębiania i rozwijania kompetencji translacyjnych i translatorskich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P_K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a świadomość potrzeby kontrolowania własnych rozwiązań translacyjnych poprzez zdobywanie nowej wiedzy językowej, językoznawczej i specjalistycznej/literaturoznawczej oraz konsultacje ze specjalistami i innymi tłumaczami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P_K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 świadomość roli tłumacza jako pośrednika językowego i kulturowego w tłumaczeni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P_K0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a świadomość konieczności nieustannego śledzenia przemian współczesnego języka polskiego/niemieckiego, zmian w zakresie normy i jej kodyfikacji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P_K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ozumie konieczność dbałości o kulturę słowa oraz ma świadomość potrzeby przestrzegania zasad Ustawy o języku polskim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mbole kierunkowych efektów kształcen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1756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02 ++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03 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10 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11 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07 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07 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05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08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6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9 +++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2++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3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3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4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7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K06+++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K01+++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K04++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K02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K06+++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K08++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K08++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eści programowe (Studenci będą mieli możliwość wyboru treści programowych. Każdorazowo proponowane będą ćwiczenia z tłumaczeń tekstów użytkowych i z tłumaczeń tekstów literackich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EKSTY UŻYTKOWE 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łumaczenie tekstów użytkowych reprezentujących różne gatunki/rodzaje tekstów (przepis kulinarny, regulamin, instrukcja obsługi, umowa, ulotka farmaceutyczna, menu, prospekt reklamowy, broszura informacyjna itd.)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aliza tekstu wyjściowego z perspektywy funkcjonalnej z uwzględnieniem konkretnego zadania tłumaczeniowego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rategie tłumaczeniowe w ujęciu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mikro</w:t>
            </w:r>
            <w:r>
              <w:rPr>
                <w:rFonts w:cs="Tahoma" w:ascii="Tahoma" w:hAnsi="Tahoma"/>
                <w:sz w:val="20"/>
                <w:szCs w:val="20"/>
              </w:rPr>
              <w:t xml:space="preserve"> i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makro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atunki tekstów i ich konwencje w ujęciu kontrastywnym (polsko-niemieckim)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fleksja nad własnym procesem przekładu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zasadnienie własnych wyborów w procesie translacji, krytyka tłumaczeń dokonanych przez innych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la tekstów paralelnych w tłumaczeniu tekstów użytkowych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orzystywanie słowników i innych pomocy w procesie translacji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uwzględnianie celu tłumaczenia, funkcji tekstu docelowego i grupy odbiorców we własnym procesie tłumaczeniowym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KSTY LITERACKIE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łumaczenie tekstów literackich różnych autorów współczesnych (zarówno tekstów prozatorskich, jak i poezji)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aliza tekstu wyjściowego z perspektywy stylistyczno-formalnej z uwzględnieniem konkretnego zadania tłumaczeniowego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reślenie granic przekładalności tekstu oraz określenie granic użycia form, pozwalających na maksymalne zbliżenie się do oryginału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definiowanie strategii tłumaczeniowych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fleksja nad własnym procesem przekładu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zasadnienie własnych wyborów w procesie translacji, krytyka tłumaczeń dokonanych przez innych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orzystywanie słowników i innych pomocy w procesie translacji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uwzględnianie celu tłumaczenia, funkcji tekstu docelowego i grupy odbiorców we własnym procesie tłumaczeniowym </w:t>
            </w:r>
          </w:p>
          <w:p>
            <w:pPr>
              <w:pStyle w:val="ListParagraph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lecana literatu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EKSTY UŻYTKOW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Nord, Ch. 1993,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Wprowadzenie do tłumaczenia funkcjonalnego</w:t>
            </w:r>
            <w:r>
              <w:rPr>
                <w:rFonts w:cs="Tahoma" w:ascii="Tahoma" w:hAnsi="Tahoma"/>
                <w:sz w:val="20"/>
                <w:szCs w:val="20"/>
              </w:rPr>
              <w:t xml:space="preserve">, [w:] Bukowski, P./Heydel, M. (red.) 2009,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Współczesne teorie przekładu</w:t>
            </w:r>
            <w:r>
              <w:rPr>
                <w:rFonts w:cs="Tahoma" w:ascii="Tahoma" w:hAnsi="Tahoma"/>
                <w:sz w:val="20"/>
                <w:szCs w:val="20"/>
              </w:rPr>
              <w:t xml:space="preserve">, Kraków, s. 175-191. 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Snell-Hornby, M./Hönig, H.G./ Kußmaul, P./Schmitt, P.A. (red.) 2003,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Handbuch Translation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, Tübingen. </w:t>
            </w:r>
            <w:r>
              <w:rPr>
                <w:rFonts w:cs="Tahoma" w:ascii="Tahoma" w:hAnsi="Tahoma"/>
                <w:sz w:val="20"/>
                <w:szCs w:val="20"/>
              </w:rPr>
              <w:t>(szczególnie części D1, D2, D4)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ahoma" w:hAnsi="Tahoma" w:cs="Tahoma"/>
                <w:i/>
                <w:i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Stolze, R. 2004,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Die Übersetzung von Gebrauchstexten aus sprachwissenschaftlicher Perspektive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, [w:] Kittel, H. et al. (red.) 2004,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Übersetzung: ein internationales Handbuch zur Übersetzungsforschung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>, Berlin/ New York, s. 649-65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i/>
                <w:i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EKSTY LITERACKI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Krysztofiak, M. 1999,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Przekład literacki a translatologia</w:t>
            </w:r>
            <w:r>
              <w:rPr>
                <w:rFonts w:cs="Tahoma" w:ascii="Tahoma" w:hAnsi="Tahoma"/>
                <w:sz w:val="20"/>
                <w:szCs w:val="20"/>
              </w:rPr>
              <w:t>, Poznań, s. 11-40 i 71-137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Legeżyńska, A. 1999,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Tłumacz i jego kompetencje autorskie</w:t>
            </w:r>
            <w:r>
              <w:rPr>
                <w:rFonts w:cs="Tahoma" w:ascii="Tahoma" w:hAnsi="Tahoma"/>
                <w:sz w:val="20"/>
                <w:szCs w:val="20"/>
              </w:rPr>
              <w:t>, Warszawa, s. 20-39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Małyszek, T. 2007,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Literatura niemiecka w teorii i praktyce</w:t>
            </w:r>
            <w:r>
              <w:rPr>
                <w:rFonts w:cs="Tahoma" w:ascii="Tahoma" w:hAnsi="Tahoma"/>
                <w:sz w:val="20"/>
                <w:szCs w:val="20"/>
              </w:rPr>
              <w:t>, Wrocław, s. 87-94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Język gładki jest najtrudniejszy</w:t>
            </w:r>
            <w:r>
              <w:rPr>
                <w:rFonts w:cs="Tahoma" w:ascii="Tahoma" w:hAnsi="Tahoma"/>
                <w:sz w:val="20"/>
                <w:szCs w:val="20"/>
              </w:rPr>
              <w:t>. Rozmowa Jacka Szczerby z Joanną Guze, [w] „Gazeta Wyborcza” 4.01.2008, s. 15-16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zaliczenia poszczególnych komponentów przedmiotu/modułu, sposób sprawdzenia osiągnięcia zamierzonych efektów kształcen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P_W01 (K_W02) wykonanie określonego zadania, dyskusj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P_W02 (K_W03) wykonanie określonego zad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P_W03 (K_W10, K_W11) wykonanie określonego zad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P_W04 (K_W07) wykonanie określonego zadania, sprawdzian pisemny/sprawdzian ust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P_W05 (K_W07,K_W05, K_W08) wykonanie określonego zadania, sprawdzian pisemny/sprawdzian ust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P_U01(K_U06) wykonanie określonego zadania, dyskusj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P_U02 (K_U09) wykonanie określonego zadania, sprawdzian pisemny/sprawdzian ustny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P_U03 (K_U02) wykonanie określonego zadania, sprawdzian pisemny/sprawdzian ustny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P_U04 (K_U03) wykonanie określonego zad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P_U05 (K_U03, K_U04) wykonanie określonego zadania, sprawdzian pisemny/sprawdzian ust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P_U06 (K_U07)wykonanie określonego zadania, dyskusj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P_K01(K_K06) wykonanie określonego zadania, dyskusj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P_K02 (K_K01) wykonanie określonego zadania, dyskusj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P_K03 (K_K04, K_K02) wykonanie określonego zadania, dyskusj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P_K04 (K_K06) wykonanie określonego zadania, dyskusj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P_K05 (K_K08) wykonanie określonego zadania, dyskusj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P_K06 (K_K08) wykonanie określonego zadania, dyskusja </w:t>
            </w:r>
          </w:p>
          <w:p>
            <w:pPr>
              <w:pStyle w:val="Footnot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Język wykładowy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niemiecki, polski</w:t>
            </w:r>
          </w:p>
        </w:tc>
      </w:tr>
      <w:tr>
        <w:trPr>
          <w:trHeight w:val="31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. 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ciążenie pracą studenta</w:t>
            </w:r>
          </w:p>
        </w:tc>
      </w:tr>
      <w:tr>
        <w:trPr>
          <w:trHeight w:val="45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aktywności student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rednia liczba godzin 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realizowanie aktywnośc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dziny zajęć (wg planu studiów) z nauczycielem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ćwiczen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ca własna studenta np.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zygotowanie do zaję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sporządzanie tłumaczeń, dokumentacji przekładu, przygotowanie do sprawdzianu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</w:t>
            </w:r>
          </w:p>
        </w:tc>
      </w:tr>
      <w:tr>
        <w:trPr>
          <w:trHeight w:val="35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ma godzin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0</w:t>
            </w:r>
          </w:p>
        </w:tc>
      </w:tr>
      <w:tr>
        <w:trPr>
          <w:trHeight w:val="36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zba punktów ECTS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erChar">
    <w:name w:val="Footer Char"/>
    <w:basedOn w:val="Domylnaczcionkaakapitu"/>
    <w:qFormat/>
    <w:rPr>
      <w:rFonts w:ascii="Calibri" w:hAnsi="Calibri" w:cs="Times New Roman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Emphasis">
    <w:name w:val="Emphasis"/>
    <w:basedOn w:val="Domylnaczcionkaakapitu"/>
    <w:qFormat/>
    <w:rPr>
      <w:rFonts w:cs="Times New Roman"/>
      <w:i/>
      <w:iCs/>
    </w:rPr>
  </w:style>
  <w:style w:type="character" w:styleId="Appleconvertedspace">
    <w:name w:val="apple-converted-space"/>
    <w:basedOn w:val="Domylnaczcionkaakapitu"/>
    <w:qFormat/>
    <w:rPr>
      <w:rFonts w:cs="Times New Roman"/>
    </w:rPr>
  </w:style>
  <w:style w:type="character" w:styleId="FootnoteTextChar">
    <w:name w:val="Footnote Text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20:04:00Z</dcterms:created>
  <dc:creator>Anna Małgorzewicz</dc:creator>
  <dc:description/>
  <cp:keywords/>
  <dc:language>en-US</dc:language>
  <cp:lastModifiedBy>p</cp:lastModifiedBy>
  <cp:lastPrinted>2014-01-13T14:02:00Z</cp:lastPrinted>
  <dcterms:modified xsi:type="dcterms:W3CDTF">2016-06-17T20:04:00Z</dcterms:modified>
  <cp:revision>2</cp:revision>
  <dc:subject/>
  <dc:title>OPIS PRZEDMIOTU/MODUŁU KSZTAŁCENIA (SYLABUS)</dc:title>
</cp:coreProperties>
</file>