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71"/>
        <w:gridCol w:w="245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eorie językoznawstw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Theories of linguistics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2-n9tje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: I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zi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konwersatorium, 30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: dr Joanna Szczę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kończone studia I stopnia na kierunku filologia germańska, znajomość języka niemieckiego na poziomie zaawansowanym, znajomość zagadnień językoznawczych realizowanch na studiach pierwszego stopnia w ramach obowiązkowych przedmiotów językoznawczych przewidzianych w programie studiów, swobodne i kompetentne posługiwanie się terminami językoznawczymi, świadomość dalszego i również samodzielnego pogłębiania zdobytej wiedzy na studiach pierwszego stopnia.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oznanie studentów z najnowszymi teoriami językoznawstwa, metodami badawczymi i dziedzinami oraz z praktycznym wykorzystaniem omawianych metod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 pogłębioną wiedzę o miejscu i znaczeniu językoznawstwa w systemie nauk humanistycznych oraz o ich specyfice przedmiotowej i metodologiczne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uporządkowaną, pogłębioną wiedzę, obejmującą terminologie, teorie i metodologie z zakresu językoznawstwa, szczególnie w obszarze, właściwym dla wybranego pola badawczego. Ma uporządkowaną wiedzę o głównych kierunkach ich rozwoju oraz najważniejszych (nowych) osiągnięcia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a pogłębioną, uporządkowaną wiedzę o wybranych elementach i zjawiskach języka, będącego przedmiotem studiów oraz (w mniejszym stopniu) o wybranych zagadnieniach z dziejów życia kulturalnego i społecznego krajów z tego obsza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otrafi zbudować, zarówno ustnie jak i na piśmie, spójny wywód o charakterze argumentacyjnym w studiowanym języku i w języku polskim, odwołując się do własnych i cudzych poglądó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otrafi w języku polskim i studiowanym porozumiewać się w kwestiach szczegółowych ze specjalistami w zakresie wybranej specjalnoś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osiada pogłębione umiejętności badawcze (analiza prac innych autorów, synteza poglądów, dobór metod i narzędzi badawczych, formułowanie i przedstawianie wyników) pozwalające na samodzielne rozwiązywanie problemów w obrębie językoznawstwa (w odniesieniu do obszaru, będącego przedmiotem studiów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de-DE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tuden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otrafi gospodarować czasem i realizować w wyznaczonych terminach, samodzielnie lub w zespole, określone zadania; potrafi dokonać wyboru optymalnego rozwiązania i skutecznie przekonać do swoich racji; jest odpowiedzialny za wyniki uzyskane w pracy zespołowej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7++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2++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językoznawstwa na tle innych dziedzi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y językoznawstw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gląd teorii językoznawczych w zakresie działów językoznawst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nety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rfologia, w tym: strukturalna, generatywna, natural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antyka, w tym: strukturalna, składnikowa, formalna, kognitywna, ram, symulacyj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nia, w tym: generatywna, formalna, funkcjonalna, kognityw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gmatyka, w tym: akty mowy, teoria relewancji, typologia aktów komunikacyjn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ngwistyka kulturowa i językowy obraz świat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ycholingwistyka, socjolingwistyk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oznawstwo kognityw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kstologia językoznawc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ngwistyka dyskurs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Zalecana literatu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elbig, G. (2002): Linguistische Theorien der Moderne. Berli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Jäger, S. (2009): </w:t>
            </w: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Kritische Diskursanalyse. Eine Einführung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. 5. Auflage, Unrast, Müns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ehmann, W. (1981): Linguistische Theorien der Moderne. Berlin u.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yons, J.(1971): Einführung in die moderne Linguistik.  Münche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Rickheit, G., Herrmann, Th., Deutsch, W. (2003): </w:t>
            </w: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Psycholinguistik: Ein internationales Handbuch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Walter de Gruyter, Berlin/New York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chwarz, M. (2008): </w:t>
            </w: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Einführung in die Kognitive Linguist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bakowska, E. (2001): Kognitywne podstawy języka i językoznawstwa. Kra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bakowska, E. (1995): Gramatyka i obrazowanie. Wprowadzenie do językoznawstwa kognitywnego, Kra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Veith, Werner H. (2005): </w:t>
            </w: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Soziolinguistik. Ein Arbeitsbuch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; 2. Aufl. Tübing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Warnke, I., Spitzmüller, J. (2008): </w:t>
            </w: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Methoden der Diskurslinguistik. Sprachwissenschaftliche Zugänge zur transtextuellen Eben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. Berlin u.a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 xml:space="preserve">Ziem, A. (2008a): Frame-Semantik. Kognitive Aspekte des Sprachverstehens. Berlin/New York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1</w:t>
            </w:r>
            <w:r>
              <w:rPr>
                <w:rFonts w:cs="Tahoma" w:ascii="Tahoma" w:hAnsi="Tahoma"/>
                <w:sz w:val="20"/>
                <w:szCs w:val="20"/>
              </w:rPr>
              <w:t>: dyskusja, wykonanie określonego zadania, sprawdzian pisemny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2</w:t>
            </w:r>
            <w:r>
              <w:rPr>
                <w:rFonts w:cs="Tahoma" w:ascii="Tahoma" w:hAnsi="Tahoma"/>
                <w:sz w:val="20"/>
                <w:szCs w:val="20"/>
              </w:rPr>
              <w:t>: dyskusja, referat, sprawdzian pisem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3</w:t>
            </w:r>
            <w:r>
              <w:rPr>
                <w:rFonts w:cs="Tahoma" w:ascii="Tahoma" w:hAnsi="Tahoma"/>
                <w:sz w:val="20"/>
                <w:szCs w:val="20"/>
              </w:rPr>
              <w:t>: referat, wykonanie określonego z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trike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3:</w:t>
            </w:r>
            <w:r>
              <w:rPr>
                <w:rFonts w:cs="Tahoma" w:ascii="Tahoma" w:hAnsi="Tahoma"/>
                <w:sz w:val="20"/>
                <w:szCs w:val="20"/>
              </w:rPr>
              <w:t>wykonanie określonego zada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7, K_K02:</w:t>
            </w:r>
            <w:r>
              <w:rPr>
                <w:rFonts w:cs="Tahoma" w:ascii="Tahoma" w:hAnsi="Tahoma"/>
                <w:sz w:val="20"/>
                <w:szCs w:val="20"/>
              </w:rPr>
              <w:t>wykonanie określonego zadania,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8:</w:t>
            </w:r>
            <w:r>
              <w:rPr>
                <w:rFonts w:cs="Tahoma" w:ascii="Tahoma" w:hAnsi="Tahoma"/>
                <w:sz w:val="20"/>
                <w:szCs w:val="20"/>
              </w:rPr>
              <w:t>wykonanie określonego zada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tanie wskazanej literatury, przygotowanie do zajęć, przygotowanie prezentacji/referatu na temat określonego zagadnieni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konwersatorium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prezentacji/referatu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0 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eastAsia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7:49:00Z</dcterms:created>
  <dc:creator>Tomek</dc:creator>
  <dc:description/>
  <cp:keywords/>
  <dc:language>en-US</dc:language>
  <cp:lastModifiedBy>p</cp:lastModifiedBy>
  <dcterms:modified xsi:type="dcterms:W3CDTF">2016-06-21T17:49:00Z</dcterms:modified>
  <cp:revision>2</cp:revision>
  <dc:subject/>
  <dc:title>OPIS PRZEDMIOTU/MODUŁU KSZTAŁCENIA (SYLABUS)</dc:title>
</cp:coreProperties>
</file>