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PIS PRZEDMIOTU/MODUŁU KSZTAŁCENIA (SYLABUS)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8"/>
        <w:gridCol w:w="7694"/>
        <w:gridCol w:w="18"/>
        <w:gridCol w:w="1404"/>
        <w:gridCol w:w="95"/>
        <w:gridCol w:w="18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9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Nazwa przedmiotu/modułu w języku polskim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Teorie kulturoznawstwa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9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przedmiotu/modułu w języku angielskim: Cultural Studies Theories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9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ednostka prowadząca przedmiot: Instytut Filologii Germańskiej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9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d przedmiotu/modułu: 21-FL-G-S2-n9tkult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9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przedmiotu/modułu: obowiązkowy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9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ierunek studiów: filologia germańska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</w:tc>
        <w:tc>
          <w:tcPr>
            <w:tcW w:w="9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ziom studiów: II stopień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9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k studiów: drugi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</w:t>
            </w:r>
          </w:p>
        </w:tc>
        <w:tc>
          <w:tcPr>
            <w:tcW w:w="9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mestr: zimowy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</w:t>
            </w:r>
          </w:p>
        </w:tc>
        <w:tc>
          <w:tcPr>
            <w:tcW w:w="9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Forma zajęć i liczba godzin: konwersatorium, 3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</w:t>
            </w:r>
          </w:p>
        </w:tc>
        <w:tc>
          <w:tcPr>
            <w:tcW w:w="9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mię, nazwisko, tytuł/stopień naukowy osoby prowadzącej zajęci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prof. dr hab. Marek Hałub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.</w:t>
            </w:r>
          </w:p>
        </w:tc>
        <w:tc>
          <w:tcPr>
            <w:tcW w:w="9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ymagania wstępne w zakresie wiedzy, umiejętności i kompetencji społecznych dla przedmiotu/modułu oraz zrealizowanych przedmiotów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awansowana znajomość języka niemieckiego, ukończenie studiów I stopnia oraz posiadanie wiedzy, umiejętności i kompetencji społecznych nabytych podczas przedmiotów zrealizowanych na studiach I stopnia. Konwersatorium jest adresowane do studentów realizujących inną specjalizację niż kulturoznawstwo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.</w:t>
            </w:r>
          </w:p>
        </w:tc>
        <w:tc>
          <w:tcPr>
            <w:tcW w:w="9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le przedmiotu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zapoznanie studentów z najnowszymi teoriami i paradygmatami badawczymi z zakresu kulturoznawstw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umożliwienie nabycia kompetencji analitycznych i interpretacyjnych złożonych procesów kultury i życia kulturalnego, zapoznanie studentów z metodologią badań tych procesów i wyposażenie ich w odpowiednie instrumentarium pojęciowe i analityczne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- </w:t>
            </w: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zastosowanie nabytych wiadomości oraz kompetencji analitycznych i interpretacyjnych w praktyce: zredagowanie recenzji pracy naukowe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.</w:t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ładane efekty kształceni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ent, który zaliczył przedmiot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W01: ma uporządkowaną, pogłębioną wiedzę, obejmującą terminologię (w języku niemieckim i polskim) oraz teorie i metodologie z zakresu kulturoznawstwa; ma uporządkowaną wiedzę o głównych kierunkach jego rozwoju oraz najważniejszych nowych osiągnięciach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W02: ma pogłębioną, uporządkowaną wiedzę o wybranych zagadnieniach z dziejów życia kulturalnego i społecznego krajów niemieckojęzycznych, o kulturze pamięci, historii kultury Śląska oraz stosunkach polsko-niemieckich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W03: ma pogłębioną wiedzę o miejscu i znaczeniu kulturoznawstwa (zwłaszcza germanistycznego) w systemie nauk humanistycznych oraz o jego specyfice przedmiotowej i metodologicznej, którą jest w stanie stosować i rozwijać w działalności zawodowej, zwłaszcza w zakresie promocji kultury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U04: potrafi zbudować, zarówno ustnie jak i na piśmie, spójny wywód o charakterze argumentacyjnym z dziedziny niemcoznawstwa interkulturowego w języku niemieckim, odwołując się do własnych i cudzych poglądów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U05: posiada pogłębione umiejętności badawcze (synteza i analiza poglądów, dobór metod i narzędzi badawczych, formułowanie i przedstawianie wyników) pozwalające na samodzielne rozwiązywanie problemów w obrębie kulturoznawstwa germanistycznego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K06: </w:t>
            </w:r>
            <w:r>
              <w:rPr>
                <w:rFonts w:cs="Tahoma" w:ascii="Tahoma" w:hAnsi="Tahoma"/>
                <w:sz w:val="20"/>
                <w:szCs w:val="20"/>
              </w:rPr>
              <w:t>potrafi gospodarować czasem i realizować w wyznaczonych terminach, samodzielnie lub w zespole, określone zadania; potrafi dokonać wyboru optymalnego rozwiązania i skutecznie przekonać do swoich racj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ymbole kierunkowych efektów kształceni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K_W02+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K_W03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K_W01+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K_U03+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K_U08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K_K02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.</w:t>
            </w:r>
          </w:p>
        </w:tc>
        <w:tc>
          <w:tcPr>
            <w:tcW w:w="9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eści programow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Spacing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Kultura – definicje pojęcia </w:t>
            </w:r>
          </w:p>
          <w:p>
            <w:pPr>
              <w:pStyle w:val="NoSpacing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Teorie kultury – wprowadzenie   </w:t>
            </w:r>
          </w:p>
          <w:p>
            <w:pPr>
              <w:pStyle w:val="NoSpacing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Kulturoznawstwo – definicje pojęcia, paradygmaty badawcze   </w:t>
            </w:r>
          </w:p>
          <w:p>
            <w:pPr>
              <w:pStyle w:val="NoSpacing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Cultural Studies  </w:t>
            </w:r>
          </w:p>
          <w:p>
            <w:pPr>
              <w:pStyle w:val="NoSpacing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Różnorodność kultur i metody ich porównywania; transfer kulturowy </w:t>
            </w:r>
          </w:p>
          <w:p>
            <w:pPr>
              <w:pStyle w:val="NoSpacing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Tożsamość –  rodzaje i ich definiowanie </w:t>
            </w:r>
          </w:p>
          <w:p>
            <w:pPr>
              <w:pStyle w:val="NoSpacing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Kultura pamięci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Miejsca pamięci – rodzaje i ich definiowan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.</w:t>
            </w:r>
          </w:p>
        </w:tc>
        <w:tc>
          <w:tcPr>
            <w:tcW w:w="9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Zalecana literatur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  <w:p>
            <w:pPr>
              <w:pStyle w:val="NoSpacing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- Barmeyer, Christoph: </w:t>
            </w:r>
            <w:r>
              <w:rPr>
                <w:rFonts w:cs="Tahoma" w:ascii="Tahoma" w:hAnsi="Tahoma"/>
                <w:i/>
                <w:sz w:val="20"/>
                <w:szCs w:val="20"/>
                <w:lang w:val="de-DE"/>
              </w:rPr>
              <w:t>Taschenlexikon Interkulturalität,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 Göttingen 2012.</w:t>
            </w:r>
          </w:p>
          <w:p>
            <w:pPr>
              <w:pStyle w:val="NoSpacing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- Benthien, Claudia; Velten, Hans Rudolf (red.): </w:t>
            </w:r>
            <w:r>
              <w:rPr>
                <w:rFonts w:cs="Tahoma" w:ascii="Tahoma" w:hAnsi="Tahoma"/>
                <w:i/>
                <w:sz w:val="20"/>
                <w:szCs w:val="20"/>
                <w:lang w:val="de-DE"/>
              </w:rPr>
              <w:t>Germanistik als Kulturwissenschaft. Eine Einführung in neue Theoriekonzepte,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 Reinbek bei Hamburg 2002.</w:t>
            </w:r>
          </w:p>
          <w:p>
            <w:pPr>
              <w:pStyle w:val="NoSpacing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- Böhme, Hartmut; Matussek, Peter; Müller, Lothar: </w:t>
            </w:r>
            <w:r>
              <w:rPr>
                <w:rFonts w:cs="Tahoma" w:ascii="Tahoma" w:hAnsi="Tahoma"/>
                <w:i/>
                <w:sz w:val="20"/>
                <w:szCs w:val="20"/>
                <w:lang w:val="de-DE"/>
              </w:rPr>
              <w:t xml:space="preserve">Orientierung Kulturwissenschaft. Was sie kann, was sie will, 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>Reinbek bei Hamburg 2000.</w:t>
            </w:r>
          </w:p>
          <w:p>
            <w:pPr>
              <w:pStyle w:val="NoSpacing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- Borgards, Roland:</w:t>
            </w:r>
            <w:r>
              <w:rPr>
                <w:rFonts w:cs="Tahoma" w:ascii="Tahoma" w:hAnsi="Tahoma"/>
                <w:i/>
                <w:sz w:val="20"/>
                <w:szCs w:val="20"/>
                <w:lang w:val="de-DE"/>
              </w:rPr>
              <w:t xml:space="preserve"> Texte zur Kulturtheorie und Kulturwissenschaft,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 Stuttgart 2010.</w:t>
            </w:r>
          </w:p>
          <w:p>
            <w:pPr>
              <w:pStyle w:val="NoSpacing"/>
              <w:rPr/>
            </w:pPr>
            <w:r>
              <w:rPr>
                <w:rFonts w:cs="Tahoma" w:ascii="Tahoma" w:hAnsi="Tahoma"/>
                <w:i/>
                <w:sz w:val="20"/>
                <w:szCs w:val="20"/>
                <w:lang w:val="de-DE"/>
              </w:rPr>
              <w:t>- Handbuch der Kulturwissenschaften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>, t. 1: Jaeger, Friedrich; Liebsch, Burkhard:</w:t>
            </w:r>
            <w:r>
              <w:rPr>
                <w:rFonts w:cs="Tahoma" w:ascii="Tahoma" w:hAnsi="Tahoma"/>
                <w:i/>
                <w:sz w:val="20"/>
                <w:szCs w:val="20"/>
                <w:lang w:val="de-DE"/>
              </w:rPr>
              <w:t xml:space="preserve"> Grundlagen und Schlüsselbegriffe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>, t. 2: Jaeger, Friedrich; Straub, Jürgen (red.):</w:t>
            </w:r>
            <w:r>
              <w:rPr>
                <w:rFonts w:cs="Tahoma" w:ascii="Tahoma" w:hAnsi="Tahoma"/>
                <w:i/>
                <w:sz w:val="20"/>
                <w:szCs w:val="20"/>
                <w:lang w:val="de-DE"/>
              </w:rPr>
              <w:t xml:space="preserve"> Paradigmen und Disziplinen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>, t. 3: Jaeger, Friedrich; Rüssen, Jörn (red.):</w:t>
            </w:r>
            <w:r>
              <w:rPr>
                <w:rFonts w:cs="Tahoma" w:ascii="Tahoma" w:hAnsi="Tahoma"/>
                <w:i/>
                <w:sz w:val="20"/>
                <w:szCs w:val="20"/>
                <w:lang w:val="de-DE"/>
              </w:rPr>
              <w:t xml:space="preserve"> Themen und Tendenzen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>, Stuttgart - Weimer 2004.</w:t>
            </w:r>
          </w:p>
          <w:p>
            <w:pPr>
              <w:pStyle w:val="NoSpacing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- Hansen, Klaus P.; Narr, Gunter (red.):</w:t>
            </w:r>
            <w:r>
              <w:rPr>
                <w:rFonts w:cs="Tahoma" w:ascii="Tahoma" w:hAnsi="Tahoma"/>
                <w:i/>
                <w:sz w:val="20"/>
                <w:szCs w:val="20"/>
                <w:lang w:val="de-DE"/>
              </w:rPr>
              <w:t xml:space="preserve"> Kulturbegriff und Methode. Der stille Paradigmenwechsel in den Geisteswissenschaften,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 Tübingen 1993.</w:t>
            </w:r>
          </w:p>
          <w:p>
            <w:pPr>
              <w:pStyle w:val="NoSpacing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- Müller-Funk, Wolfgang: </w:t>
            </w:r>
            <w:r>
              <w:rPr>
                <w:rFonts w:cs="Tahoma" w:ascii="Tahoma" w:hAnsi="Tahoma"/>
                <w:i/>
                <w:sz w:val="20"/>
                <w:szCs w:val="20"/>
                <w:lang w:val="de-DE"/>
              </w:rPr>
              <w:t xml:space="preserve">Die Kultur und ihre Narrative. Eine Einführung, 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>Wien - New York 2002.</w:t>
            </w:r>
          </w:p>
          <w:p>
            <w:pPr>
              <w:pStyle w:val="NoSpacing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- Nünning, Ansgar:</w:t>
            </w:r>
            <w:r>
              <w:rPr>
                <w:rFonts w:cs="Tahoma" w:ascii="Tahoma" w:hAnsi="Tahoma"/>
                <w:i/>
                <w:sz w:val="20"/>
                <w:szCs w:val="20"/>
                <w:lang w:val="de-DE"/>
              </w:rPr>
              <w:t xml:space="preserve"> Grundbegriffe der Kulturtheorie und Kulturwissenschaften, 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>Stuttgart – Weimar 2005.</w:t>
            </w:r>
          </w:p>
          <w:p>
            <w:pPr>
              <w:pStyle w:val="NoSpacing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- Nünning, Ansgar; Nünning, Vera (red.):</w:t>
            </w:r>
            <w:r>
              <w:rPr>
                <w:rFonts w:cs="Tahoma" w:ascii="Tahoma" w:hAnsi="Tahoma"/>
                <w:i/>
                <w:sz w:val="20"/>
                <w:szCs w:val="20"/>
                <w:lang w:val="de-DE"/>
              </w:rPr>
              <w:t xml:space="preserve"> Einführung in die Kulturwissenschaften, 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>Stuttgart - Weimar 2008.</w:t>
            </w:r>
          </w:p>
          <w:p>
            <w:pPr>
              <w:pStyle w:val="NoSpacing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- Pethes, Nicolas: </w:t>
            </w:r>
            <w:r>
              <w:rPr>
                <w:rFonts w:cs="Tahoma" w:ascii="Tahoma" w:hAnsi="Tahoma"/>
                <w:i/>
                <w:sz w:val="20"/>
                <w:szCs w:val="20"/>
                <w:lang w:val="de-DE"/>
              </w:rPr>
              <w:t>Kulturwissenschaftliche Gedächtnistheorien zur Einführung,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 Hamburg 2008. </w:t>
            </w:r>
          </w:p>
          <w:p>
            <w:pPr>
              <w:pStyle w:val="NoSpacing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- Wierlacher, Alois; Bogner, Andrea (red.): </w:t>
            </w:r>
            <w:r>
              <w:rPr>
                <w:rFonts w:cs="Tahoma" w:ascii="Tahoma" w:hAnsi="Tahoma"/>
                <w:i/>
                <w:sz w:val="20"/>
                <w:szCs w:val="20"/>
                <w:lang w:val="de-DE"/>
              </w:rPr>
              <w:t>Handbuch interkulturelle Germanistik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>, Stuttgart 200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ahoma" w:cs="Tahoma"/>
                <w:sz w:val="20"/>
                <w:szCs w:val="20"/>
                <w:lang w:val="de-DE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de-DE"/>
              </w:rPr>
              <w:t xml:space="preserve">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.</w:t>
            </w:r>
          </w:p>
        </w:tc>
        <w:tc>
          <w:tcPr>
            <w:tcW w:w="9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 zaliczenia poszczególnych komponentów przedmiotu/modułu, sposób sprawdzenia osiągnięcia zamierzonych efektów kształceni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W01: praca domowa w formie pisemnej, referat, dyskusja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W02: praca domowa w formie pisemnej, referat, dyskusja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W03: praca domowa w formie pisemnej, referat, dyskusja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_U03: praca domowa w formie pisemnej, referat 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08: praca domowa w formie pisemnej, referat, dyskusja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_K02: praca domowa w formie pisemnej, referat 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.</w:t>
            </w:r>
          </w:p>
        </w:tc>
        <w:tc>
          <w:tcPr>
            <w:tcW w:w="9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ęzyk wykładowy: niemiecki</w:t>
            </w:r>
          </w:p>
        </w:tc>
      </w:tr>
      <w:tr>
        <w:trPr>
          <w:trHeight w:val="315" w:hRule="atLeast"/>
        </w:trPr>
        <w:tc>
          <w:tcPr>
            <w:tcW w:w="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. </w:t>
            </w:r>
          </w:p>
        </w:tc>
        <w:tc>
          <w:tcPr>
            <w:tcW w:w="9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ciążenie pracą studenta</w:t>
            </w:r>
          </w:p>
        </w:tc>
      </w:tr>
      <w:tr>
        <w:trPr>
          <w:trHeight w:val="450" w:hRule="atLeast"/>
        </w:trPr>
        <w:tc>
          <w:tcPr>
            <w:tcW w:w="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 aktywności student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Średnia liczba godzin na zrealizowanie aktywności</w:t>
            </w:r>
          </w:p>
        </w:tc>
      </w:tr>
      <w:tr>
        <w:trPr>
          <w:trHeight w:val="405" w:hRule="atLeast"/>
        </w:trPr>
        <w:tc>
          <w:tcPr>
            <w:tcW w:w="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odziny zajęć (wg planu studiów) z nauczycielem: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0</w:t>
            </w:r>
          </w:p>
        </w:tc>
      </w:tr>
      <w:tr>
        <w:trPr>
          <w:trHeight w:val="435" w:hRule="atLeast"/>
        </w:trPr>
        <w:tc>
          <w:tcPr>
            <w:tcW w:w="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aca własna student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rzygotowanie do zajęć</w:t>
            </w:r>
            <w:bookmarkStart w:id="0" w:name="_GoBack"/>
            <w:bookmarkEnd w:id="0"/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czytanie wskazanej literatur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recenzja pracy naukowej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9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ma godzin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0</w:t>
            </w:r>
          </w:p>
        </w:tc>
      </w:tr>
      <w:tr>
        <w:trPr>
          <w:trHeight w:val="360" w:hRule="atLeast"/>
        </w:trPr>
        <w:tc>
          <w:tcPr>
            <w:tcW w:w="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czba punktów ECTS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2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0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7:50:00Z</dcterms:created>
  <dc:creator>magda</dc:creator>
  <dc:description/>
  <cp:keywords/>
  <dc:language>en-US</dc:language>
  <cp:lastModifiedBy>p</cp:lastModifiedBy>
  <dcterms:modified xsi:type="dcterms:W3CDTF">2016-06-21T17:50:00Z</dcterms:modified>
  <cp:revision>2</cp:revision>
  <dc:subject/>
  <dc:title>OPIS PRZEDMIOTU/MODUŁU KSZTAŁCENIA (SYLABUS)</dc:title>
</cp:coreProperties>
</file>