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057"/>
        <w:gridCol w:w="1971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ZJN I zima II B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Practical knowledge of German module I winter II B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niemiecki, 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Style w:val="Wrtext"/>
              </w:rPr>
              <w:t>21-FL-G-S1-E1-X-p2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, 9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stawowa znajomość języka niemieckiego w stopniu umożliwiającym poszerzanie posiadanej wiedz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ęć doskonalenia sprawności językowy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adomość roli rzetelnej nauki języka obcego oraz otwartość na dialog i pozn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najomość form pracy zespołowej oraz indywidual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uka i rozwijanie sprawności pisania w zakresie podstawowym prostych tekstów użytkowy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uka i rozwijanie sprawności czytania ze zrozumieniem prostych teks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683" w:hanging="683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uka i rozwijanie sprawności rozumienia ze słuchu (globalnego i szczegółowego) w zakresie podstawowym krótkich i prostych tekstów w wykonaniu native speakerów z krajów niemieckiego obszaru język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683" w:hanging="68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uka i rozwijanie sprawności budowania krótkich wypowiedzi ustnych, opisów osób, otoczenia, miejsca prac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uka i rozwijanie sprawności prowadzenia dialogów oraz dyskusj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uka i ćwiczenie poprawnej wymowy niemiecki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e sprawności poprawnego pisania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urs podręcznik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ę pracy na zajęciach z kursu podręcznikowego stanowi podręcznik:  Sandra Evans, Angela Pude, Franz Specht: „Menschen A1”. München 201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semestr zimowy przewidziane jest opracowanie następujących działów tematycznych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Autoprezentacja, rodzina, zawó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Przedmioty, urządzanie pomieszcze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Organizacja czasu wo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Podróże, środki transpor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Instytucje miejsk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Planowa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Zdrow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Święt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Ćwiczenia w mówieni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 ramach ćwiczeń w mówieniu opracowanych zostanie 12 jednostek tematycznych z wymienionej poniżej listy (materiały dostępne są wszystkim grupom i prowadzącym m. in. w formie skryptu). Ćwiczenia w mówieniu mają na celu pogłębienie wiedzy i umiejętności zdobytych w ramach kursu podręcznikowego i z tego względu opracowywane tematy są ściśle ze sobą powiązane. Skrypty to materiały na poziomie A1 m. in. ze stron internetowych: </w:t>
            </w:r>
            <w:r>
              <w:rPr>
                <w:rStyle w:val="Internetlink"/>
                <w:rFonts w:cs="Tahoma" w:ascii="Tahoma" w:hAnsi="Tahoma"/>
                <w:sz w:val="20"/>
                <w:szCs w:val="20"/>
              </w:rPr>
              <w:t>www.dw.d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hyperlink r:id="rId2">
              <w:r>
                <w:rPr>
                  <w:rStyle w:val="InternetLink1"/>
                  <w:rFonts w:cs="Tahoma" w:ascii="Tahoma" w:hAnsi="Tahoma"/>
                  <w:sz w:val="20"/>
                  <w:szCs w:val="20"/>
                </w:rPr>
                <w:t>www.hueber.de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itp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sta zagadnień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Über sich sprechen. Opowiadanie o sobie, rodzinie, pracy, znajomych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Beschreibung der Räume. Opis wyposażenia pomieszczeń, dom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Hobby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Essgewohnheiten. Przyzwyczajenia żywieniow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 Reisen.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>Podróż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6. Orientierung in der Stadt. </w:t>
            </w:r>
            <w:r>
              <w:rPr>
                <w:rFonts w:cs="Tahoma" w:ascii="Tahoma" w:hAnsi="Tahoma"/>
                <w:sz w:val="20"/>
                <w:szCs w:val="20"/>
              </w:rPr>
              <w:t>Jak dojdę do…? Orientacja w mieście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Planen. Planowa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Gesundheit. Zdrowie i samopoczu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9. Aussehen und Charakter. Wygląd i charakte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10. Regeln. </w:t>
            </w:r>
            <w:r>
              <w:rPr>
                <w:rFonts w:cs="Tahoma" w:ascii="Tahoma" w:hAnsi="Tahoma"/>
                <w:sz w:val="20"/>
                <w:szCs w:val="20"/>
              </w:rPr>
              <w:t>Reguły na drodze i w życ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11. Kleidung. Ubranie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 Feste und Feiern. Święta i uroczystości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urs podręcznik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 wiedzę o źródłach informacji (opracowania encyklopedyczne, syntezy podręcznikowe, studia monograficzne, słowniki, gramatyki) dotyczących języka niemieckiego oraz jego literatury i innych związanych z nim zjawisk kulturowych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wiedzę o ogólnych mechanizmach rządzących używaniem języka; zna podstawowe narzędzia i metody opisu zjawisk językowych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ma uporządkowaną wiedzę o systemach fonologicznym, gramatycznym i leksykalnym języka niemieckiego, a także o ich historycznej zmienności. Ma wiedzę o możliwościach funkcjonalnych języka polskiego. Potrafi dokonać podstawowego zestawienia struktur i zjawisk języka polskiego oraz niemieckiego, a także ma podstawową wiedzę o przechodzeniu od struktur jednego języka do struktur drugi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tworzyć (w języku niemieckim i w języku polskim) teksty ustne należące do określonego gatunku, właściwe dla określonej sytuacji komunikacyjnej; potrafi przy tym wykorzystać podstawowe prace teoretyczne i różnorodne źródła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adekwatne do poziomu kształcenia umiejętności językowe w zakresie języka niemieckiego, zgodne z obiektywnie określonymi wymaganiami (odniesieniem jest poziom C1 wg wymagań ESOKJ lub analogiczny)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mie odpowiednio określić priorytety służące realizacji zadań; potrafi gospodarować czasem i realizować określone zadania w wyznaczonych terminach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samodzielnie planować i realizować rozwój swojej wiedzy i własnych kompetencji, zna wartość i sens uczenia się przez całe życie. Rozumie potrzebę stałego rozwijania umiejętności językowych</w:t>
            </w:r>
            <w:r>
              <w:rPr>
                <w:rFonts w:cs="Tahoma" w:ascii="Tahoma" w:hAnsi="Tahoma"/>
                <w:color w:val="92D05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Ćwiczenia w mówie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iada wiedzę o rodzajach słowników języka niemieckiego, korzystania z nich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ada wiedzę na temat mechanizmów rządzących używaniem struktur językowych na poziomie podstawowym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siada podstawową wiedzę na temat stosowania struktur gramatycznych i leksykalnych języka niemieckiego w zakresie wskazanych treści programowych;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posiada wiedzę o znaczeniu określonych zwrotów i wyrażeń na poziomie podstawowym; </w:t>
            </w:r>
            <w:r>
              <w:rPr>
                <w:rFonts w:cs="Tahoma" w:ascii="Tahoma" w:hAnsi="Tahoma"/>
                <w:sz w:val="20"/>
                <w:szCs w:val="20"/>
              </w:rPr>
              <w:t>identyfikuje związki frazeologiczne i przysłowia niemieckie określone w treściach programowych na poziomie podstawowym; posiada wiedzę na temat tworzenia w języku niemieckim określonych prostych wypowiedzi ustnych; posiada wiedzę na temat poprawnej wymowy w języku niemieckim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wykorzystać przy tworzeniu prostych wypowiedzi ustnych wiedzę w zakresie struktur leksykalnych i gramatycznych języka niemieckiego;</w:t>
            </w:r>
            <w:r>
              <w:rPr>
                <w:rFonts w:eastAsia="Verdan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trafi tworzyć poprawne pod względem gramatycznym proste wypowiedzi w języku niemieckim; potrafi w zakresie podstawowym poprawnie stosować w wypowiedziach ustnych nowe wyrazy i wyrażenia w kontekstach określonych w  treściach programowych</w:t>
            </w:r>
            <w:r>
              <w:rPr>
                <w:rFonts w:eastAsia="Verdana" w:cs="Tahoma" w:ascii="Tahoma" w:hAnsi="Tahoma"/>
                <w:sz w:val="20"/>
                <w:szCs w:val="20"/>
              </w:rPr>
              <w:t xml:space="preserve">; </w:t>
            </w:r>
            <w:r>
              <w:rPr>
                <w:rFonts w:cs="Tahoma" w:ascii="Tahoma" w:hAnsi="Tahoma"/>
                <w:sz w:val="20"/>
                <w:szCs w:val="20"/>
              </w:rPr>
              <w:t>potrafi wykorzystać poznane wyrazy, zwroty i związki frazeologiczne w prostych wypowiedziach ustnych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– w zakresie tematów określonych w treściach programowych – formułować proste wypowiedzi ustne oraz pisemne, wyjaśniać swoje stanowisko w sprawach będących przedmiotem dyskusji, rozważając wady i zalety różnych rozwiązań;</w:t>
            </w:r>
            <w:r>
              <w:rPr>
                <w:rFonts w:eastAsia="Verdan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oprawnie stosuje nowe wyrazy i wyrażenia w  kontekstach określonych w treściach </w:t>
            </w:r>
            <w:r>
              <w:rPr>
                <w:rFonts w:eastAsia="Verdana" w:cs="Tahoma" w:ascii="Tahoma" w:hAnsi="Tahoma"/>
                <w:sz w:val="20"/>
                <w:szCs w:val="20"/>
              </w:rPr>
              <w:t>programowych;</w:t>
            </w:r>
            <w:r>
              <w:rPr>
                <w:rFonts w:eastAsia="Verdan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 adekwatne do poziomu kształcenia umiejętności językowe w zakresie języka niemieckiego odpowiadające obiektywnie określonym wymogom - poziom A1 zgodnie z Europejskim Systemem Opis Kształcenia Językowego.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mie odpowiednio określić priorytety służące realizacji zadań; potrafi gospodarować czasem i realizować określone zadania w wyznaczonych terminach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samodzielnie planować i realizować rozwój swojej wiedzy i własnych kompetencji, zna wartość i sens uczenia się przez całe życie. Rozumie potrzebę stałego rozwijania umiejętności językowych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ymbole kierunkowych efektów uczenia się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vertAlign w:val="sub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vertAlign w:val="sub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92D050"/>
                <w:sz w:val="20"/>
                <w:szCs w:val="20"/>
              </w:rPr>
            </w:pPr>
            <w:r>
              <w:rPr>
                <w:rFonts w:cs="Tahoma" w:ascii="Tahoma" w:hAnsi="Tahoma"/>
                <w:color w:val="92D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92D050"/>
                <w:sz w:val="20"/>
                <w:szCs w:val="20"/>
              </w:rPr>
            </w:pPr>
            <w:r>
              <w:rPr>
                <w:rFonts w:cs="Tahoma" w:ascii="Tahoma" w:hAnsi="Tahoma"/>
                <w:color w:val="92D05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vertAlign w:val="sub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vertAlign w:val="sub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b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ahoma" w:cs="Verdana"/>
                <w:sz w:val="20"/>
                <w:szCs w:val="20"/>
              </w:rPr>
            </w:pPr>
            <w:r>
              <w:rPr>
                <w:rFonts w:eastAsia="Tahoma"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Kurs podręcznik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andra Evans, Angela Pude, Franz Specht: „Menschen A1”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 xml:space="preserve">. </w:t>
            </w:r>
            <w:r>
              <w:rPr>
                <w:rFonts w:cs="Tahoma" w:ascii="Tahoma" w:hAnsi="Tahoma"/>
                <w:sz w:val="20"/>
                <w:szCs w:val="20"/>
              </w:rPr>
              <w:t>München 2012, ćwiczenia oraz płyty: audio CD i DV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Ćwiczenia w mówie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dstawą jest skrypt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do ćwiczeń przygotowany przez koordynatora przy współpracy i w konsultacji z prowadzącymi ćwiczenia na potrzeby semestru zimowego dostępny w punkcie ksero oraz u prowadzących ćwiczenia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b w:val="false"/>
              </w:rPr>
              <w:t>Skrypt składa się z materiałów ze stron takich portali jak wydawnictwa Hueber lub Deutsche Welle lub słownika ilustrowanego np.</w:t>
            </w:r>
            <w:r>
              <w:rPr>
                <w:rStyle w:val="StrongEmphasis"/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uden Allgemeinbildung - Wie heißt das Dingsda? (2012), das „Duden – Bildwörterbuch” lub „Uniwersalny słownik tematyczny języka niemieckiego. Kanion 2005”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tody weryfikacji zakładanych efektów uczenia się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unkiem zaliczenia modułu jest zaliczenie poszczególnych przedmiotów wchodzących w skład modułu na ocenę pozytywną. Pozytywna ocena każdego przedmiotu wchodzącego w skład modułu stanowi 50% oceny końc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urs podręcznikowy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owiązkowym elementem zaliczenia części składowej modułu jest test zaliczeniowy z całości materiału przeprowadzany i oceniany wg wspólnych dla wszystkich grup wytycznych. Ocena z testu stanowi 30% oceny końcowej uzyskanej z zaliczenia części składowej modułu. Test jest przeprowadzany na przedostatnich zajęciach. Test może być poprawiany jeden raz. Ewentualny II termin wyznacza (dla swoich grup) każdy prowadzący na początku sesj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3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opracowanie słownictwa niemieckiego z wybranego zakresu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7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dialogów)</w:t>
              <w:br/>
              <w:t xml:space="preserve">K_W08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wypowiedzi ustnych i pisemnych dotyczących różnych zagadnień tematycznych, różnych sytuacji komunikacyjnych)</w:t>
              <w:br/>
              <w:t xml:space="preserve">K_U11: domowe prace pisemne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U13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U14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K_U15: sprawdziany pisemne, domowe prace ustne i pisemne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śródsemestralne testy kontrolne, test zaliczeniowy)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się do zajęć), wykonanie określonego zadania (zadania na rozumienie ze słuchu, dyktanda, czytanie na głos, udział w zajęciach – kontrola obecnośc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Ćwiczenia w mówieni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bowiązkowym elementem zaliczenia jest przeprowadzana na ostatnich zajęciach forma ustnego sprawdzenia realizacji efektów uczenia się. Prowadzący przygotuje listę pytań związanych z przerobionym materiałem i po wylosowaniu powinna nastąpić spontaniczna reakcja na pytanie. Oceniana będzie zdolność komunikacyjna i poprawność językowa. Na wypowiedź studenta przeznacza się ok. 4 minuty. Ocena tej formy stanowi 30% oceny końcowej uzyskanej z zaliczenia części składowej modułu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3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opracowanie słownictwa niemieckiego z wybranego zakres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K02: wypowiedź ustna w trakcie zajęć (przygotowanie dialogów)</w:t>
              <w:br/>
              <w:t xml:space="preserve">K_W08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wypowiedzi ustnych i pisemnych dotyczących różnych zagadnień tematycznych, różnych sytuacji komunikacyjnych)</w:t>
              <w:br/>
              <w:t xml:space="preserve">K_K01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prawdziany pisem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(śródsemestralne testy kontrolne ze słownictwa, test zaliczeniowy),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się do zajęć, zadania na rozumienie ze słuchu, dyktanda, czytanie na głos, udział w zajęciach – kontrola obecności)</w:t>
              <w:br/>
              <w:t xml:space="preserve">K_K02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aca w grupach, parach, zespołach, opracowywanie określonych zagadnień)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K_W07: wykonanie określonego zadani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K_U09: domowe prace ustne i pisemn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praca kontrolna (końcowa) – test zaliczeniow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ystąpienie ustne (indywidualne lub grupowe)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ktywność na zajęciac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eastAsia="Tahoma" w:cs="Tahoma" w:ascii="Tahoma" w:hAnsi="Tahoma"/>
                <w:sz w:val="20"/>
              </w:rPr>
              <w:t>przygotowanie do zajęć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- opracowanie słownictw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- przygotowanie wypowiedzi ustnyc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- przygotowanie prac pisem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- przygotowanie do prac kontrolnych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Cs/>
      <w:sz w:val="20"/>
      <w:szCs w:val="20"/>
      <w:lang w:val="de-DE"/>
    </w:rPr>
  </w:style>
  <w:style w:type="character" w:styleId="WW8Num7z0">
    <w:name w:val="WW8Num7z0"/>
    <w:qFormat/>
    <w:rPr>
      <w:rFonts w:ascii="Arial" w:hAnsi="Arial" w:cs="Arial"/>
      <w:bCs/>
      <w:sz w:val="20"/>
      <w:szCs w:val="20"/>
      <w:lang w:val="de-D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rtext">
    <w:name w:val="wrtext"/>
    <w:qFormat/>
    <w:rPr/>
  </w:style>
  <w:style w:type="character" w:styleId="Internetlink">
    <w:name w:val="Internet link"/>
    <w:qFormat/>
    <w:rPr>
      <w:color w:val="0000FF"/>
      <w:u w:val="single" w:color="00000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eber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8:45:00Z</dcterms:created>
  <dc:creator>Test</dc:creator>
  <dc:description/>
  <cp:keywords/>
  <dc:language>en-US</dc:language>
  <cp:lastModifiedBy>magda</cp:lastModifiedBy>
  <dcterms:modified xsi:type="dcterms:W3CDTF">2019-06-08T12:23:00Z</dcterms:modified>
  <cp:revision>8</cp:revision>
  <dc:subject/>
  <dc:title>Załącznik Nr 5</dc:title>
</cp:coreProperties>
</file>