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175"/>
        <w:gridCol w:w="295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azwa przedmiotu/modułu w języku polskim: moduł </w:t>
            </w:r>
            <w:r>
              <w:rPr>
                <w:rFonts w:cs="Calibri"/>
                <w:b/>
              </w:rPr>
              <w:t>PZJN II zima I B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azwa przedmiotu/modułu w języku angielskim </w:t>
            </w:r>
            <w:r>
              <w:rPr>
                <w:rFonts w:cs="Calibri"/>
                <w:b/>
              </w:rPr>
              <w:t>Practical knowledge of German module II – winter I B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31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Jednostka prowadząca przedmiot: Instytut Filologii Germań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Kod przedmiotu/modułu: </w:t>
            </w:r>
            <w:r>
              <w:rPr>
                <w:rStyle w:val="Wrtext"/>
                <w:rFonts w:cs="Calibri"/>
              </w:rPr>
              <w:t>21-FL-G-S1-m3-X-prZ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</w:rPr>
              <w:t xml:space="preserve">Rodzaj przedmiotu/modułu: </w:t>
            </w:r>
            <w:r>
              <w:rPr>
                <w:rFonts w:cs="Calibri"/>
                <w:iCs/>
              </w:rPr>
              <w:t>obowiązk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ierunek studiów: filologia germań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</w:rPr>
              <w:t xml:space="preserve">Poziom studiów: </w:t>
            </w:r>
            <w:r>
              <w:rPr>
                <w:rFonts w:cs="Calibri"/>
                <w:iCs/>
              </w:rPr>
              <w:t>I stopie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k studiów: II, ścieżka B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Semestr: </w:t>
            </w:r>
            <w:r>
              <w:rPr>
                <w:rFonts w:cs="Calibri"/>
                <w:iCs/>
              </w:rPr>
              <w:t>zim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rma zajęć i liczba godzin: ćwiczenia, 90 godzi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Imię, nazwisko, tytuł/stopień naukowy osoby prowadzącej zajęcia: dr Rafał Szubert (koordynator modułu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magania wstępne w zakresie wiedzy, umiejętności i kompetencji społecznych dla przedmiotu/modułu oraz zrealizowanych przedmiot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realizowanie efektów kształcenia w zakresie wiedzy, umiejętności i kompetencji społecznych, określonych w modułach I, II, III, IV, V i VI (ścieżka B) na pierwszym roku studió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moduł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realizowanie efektów opisanych poniżej, w szczególności osiągnięcie stopnia kompetencji komunikacyjnych w zakresie języka niemieckiego na poziomie poziomu B1/B1+ Europejskiego Systemu Opisu Kształcenia Język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ów wchodzących w skład modułu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yka praktyczna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gruntowanie umiejętności zdobytych przez studentów w I i II semestrze studiów na ćwiczeniach z gramatyki praktycznej oraz ich poszerzenie poprzez intensywną pracę nad zagadnieniami gramatycznymi poruszanymi w podręczniku przewodnim na ćwiczeniach z kursu podręcznikowego (korelacja przedmiotowa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kształcenie umiejętności tworzenia poznawanych form morfologicznych i struktur składniowych, określonych w wykazie treści programowych przedmiotu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zwijanie umiejętności poprawnego (pod względem gramatycznym) i adekwatnego (pod względem komunikacyjnym) posługiwania się językiem niemieckim w wypowiedziach ustnych i pisemnych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zwijanie umiejętności uczestniczenia w dyskusji, w tym: przedstawiania argumentów, negocjowania, obrony własnego stanowiska z uwzględnieniem racji rozmówcy, formułowania, uzasadniania i obrony własnych opini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zwijanie umiejętności przedstawiania i komentowania opinii innych osób, dokonywania analizy, syntezy i interpretacji tekstów i materiałów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kształcenie formułowania wypowiedzi ustnej w odpowiedniej konwencji stylistycznej przy zastosowaniu odpowiednich struktur leksykalno-gramatycznych, z zachowaniem zasad wymowy i intonacji oraz przy użyciu nabytej wiedzy ogólnej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ształcenie czytania ze zrozumieniem, rozumienia ze słuchu, tworzenia wypowiedzi pisemnych oraz ustn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kładane efekty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 zaliczeniu modułu (z uwzględnieniem poszczególnych przedmiotów wchodzących w skład modułu) student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yka praktyczna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1: zna terminy gramatyczne, umożliwiające analizę i opis zjawisk składniowych, oraz słownictwo odpowiednie dla poziomu B1/B1+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2: ma wiedzę o możliwościach funkcjonalnych poszczególnych struktur językowych, potrafi porównać odpowiednie struktury języka polskiego i niemiecki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3: potrafi porozumiewać się w języku niemieckim ze specjalistami z zakresu językoznawstwa, stosując m.in. podstawowe terminy gramatyczn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4: potrafi stosować w wypowiedziach pisemnych opanowane słownictwo, poznane i ćwiczone formy morfologiczne oraz struktury składniow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05: potrafi stosować w wypowiedziach ustnych opanowane słownictwo, poznane i ćwiczone formy morfologiczne oraz struktury składniowe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6: potrafi posługiwać się językiem niemieckim na poziomie B1/B1+, w szczególności identyfikuje, rozumie i adekwatnie stosuje słownictwo, formy morfologiczne i struktury składniowe, odpowiadające temu poziomowi (podczas słuchania, czytania, mówienia interakcji słownej, pisania)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7: rozumie potrzebę uczenia się przez całe życie, zwłaszcza doskonalenia umiejętności posługiwania się różnymi strukturami składniowymi języka niemiecki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8: potrafi pracować w mniejszych i większych zespołach, przyjmując w nich różne role i dzieląc się z pozostałymi członkami zespołu posiadaną wiedzą i umiejętnościa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1: ma wiedzę o ogólnych mechanizmach rządzących używaniem języka; zna zwroty i techniki retoryczne oraz pozawerbalne techniki prezentacj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3: potrafi porozumiewać się w języku niemieckim, płynnie wyraża myśli, wykorzystuje różne kanały i techniki komunikacyjn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5: potrafi – także spontanicznie – tworzyć w języku niemieckim teksty ustne należące do określonego gatunku; potrafi streścić usłyszane wypowiedzi i przeczytane artykuły odnoszące się do omawianego tematu i właściwe dla określonej sytuacji komunikacyjnej; potrafi korzystać z podstawowych prac teoretycznych i różnorodnych źródeł; posiada zdolność parafrazowania, potrafi formułować konkretne wnioski, potrafi przedstawić swoją opinię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6: potrafi posługiwać się językiem niemieckim na poziomie B1/B1+, przede wszystkim w mowie i w interakcji słownej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7: rozumie potrzebę uczenia się przez całe życie, zwłaszcza rozwijania umiejętności językowych z zakresu języka niemieckiego, a także zdobywania informacji o krajach niemieckojęzyczn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8: potrafi pracować w zespole, przyjmując w nim różne role, dzieli się posiadaną wiedzą i umiejętnościa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1: ma wiedzę o ogólnych mechanizmach rządzących używaniem języka; zna podstawowe narzędzia i metody opisu zjawisk język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2: ma wiedzę o systemie leksykalnym i gramatycznym języka niemieckiego; potrafi dokonać porównania odpowiednich struktur języka polskiego i niemiecki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3: ma podstawową wiedzę o polskich instytucjach kultury i orientację w życiu kulturalnym w Polsce oraz w krajach niemieckiego obszaru językow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>04: potrafi tworzyć w języku niemieckim teksty pisane należące do określonego gatunku, właściwe dla określonej sytuacji komunikacyjnej; potrafi zastosować w wypowiedzi pisemnej odpowiednią argumentację merytoryczną z wykorzystaniem poglądów innych osób znanych z różnych źródeł oraz formułować wniosk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>05: potrafi tworzyć w języku niemieckim teksty ustne należące do określonego gatunku, właściwe dla określonej sytuacji komunikacyjnej; potrafi zastosować w wypowiedzi ustnej odpowiednią argumentację merytoryczną, z wykorzystaniem poglądów innych osób znanych z różnych źródeł oraz formułować wniosk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06: potrafi posługiwać się językiem niemieckim na poziomie B1/B1+, przede wszystkim w mowie i w interakcji słownej, podczas słuchania, czytania i pisania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>07: rozumie potrzebę uczenia się przez całe życie, zwłaszcza w zakresie rozwijania umiejętności język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cs="Calibri"/>
              </w:rPr>
              <w:t>08: potrafi pracować w zespole, przyjmując w nim różne role, dzieli się posiadaną wiedzą i umiejętnościa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0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0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11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0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yka praktyczn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Calibri"/>
              </w:rPr>
              <w:t>Czasy: Präsens, Perfekt (z czasownikami posiłkowymi haben, sein oraz czasowniki z przedrostkami), Präteritum (czasowniki regularne i nieregularne oraz z przedrostkami), Plusquamperfekt oraz Futur I i II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Calibri"/>
              </w:rPr>
              <w:t>Czasowniki modalne (w znaczeniu obiektywnym i subiektywnym, czasowniki używane jako modalne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Czasowniki zwrotn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Czasowniki i ich dopełnienia (w przypadku bezpośrednim, z dopełnieniem przyimkowym oraz miejscowym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Strona bierna (z czasownikami bez i z czasownikami modalnymi, strona bierna stanu, formy zastępcze strony biernej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Tryby (tryb rozkazujący, przypuszczający Konjunktiv II oraz Konjunktiv I jako mowa zależna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Konstrukcje rzeczownikowo-czasownikowe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zas wolny – formy spędzania czasu wolnego, zainteresowani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radycje – porównanie i zestawienie obyczajów dot. ślubów, urodzin, świąt i in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alekie podróże – cudze chwalimy, swego nie znamy – piękno poznawania świat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owoczesny „design” w architekturz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zmowa kwalifikacyjna – 100 pytań, które przydać się mogą podczas rozmowy o pracę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uzyka – spektrum dźwięków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Świat zakupów – dom handlowy vs. zakupy on-lin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niwersytety Trzeciego Wieku – człowiek uczy się całe życi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ort (w zastępstwie za kulturę – dla niewykształconego społeczeństwa?)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 czytaniu, książkach i rynku czytelniczym. Czy wymiera społeczeństwo ludzi czytających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In Kontakt (W kontakcie)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este (Święta)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nterwegs (W drodze)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ohnen (Mieszkanie)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Berufseinstieg (Rozpoczęcie życia zawodowego)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usik (Muzyka)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Geld (Pieniądze)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ebenslang lernen (Uczenie się przez całe życi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</w:rPr>
              <w:t xml:space="preserve">Zalecana literatura </w:t>
            </w:r>
            <w:r>
              <w:rPr>
                <w:rFonts w:cs="Calibri"/>
                <w:b/>
                <w:i/>
                <w:iCs/>
              </w:rPr>
              <w:t>(podręczniki)</w:t>
            </w:r>
            <w:r>
              <w:rPr>
                <w:rFonts w:cs="Calibri"/>
                <w:b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yka praktyczna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ind w:left="714" w:hanging="357"/>
              <w:jc w:val="both"/>
              <w:textAlignment w:val="baseline"/>
              <w:outlineLvl w:val="1"/>
              <w:rPr>
                <w:rFonts w:cs="Calibri"/>
                <w:lang w:val="de-DE"/>
              </w:rPr>
            </w:pPr>
            <w:r>
              <w:rPr>
                <w:rFonts w:cs="Calibri"/>
                <w:iCs/>
                <w:lang w:val="de-DE"/>
              </w:rPr>
              <w:t>Buscha Anne, Szita Szilvia: B-Grammatik. Übungsgrammatik. Deutsch als Fremdsprache. Sprachniveau B1 / B2. Leipzig: Schubert-Verlag. 2011. (podr</w:t>
            </w:r>
            <w:r>
              <w:rPr>
                <w:rFonts w:cs="Calibri"/>
                <w:iCs/>
              </w:rPr>
              <w:t>ęcznik wiodący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ind w:left="714" w:hanging="357"/>
              <w:jc w:val="both"/>
              <w:textAlignment w:val="baseline"/>
              <w:outlineLvl w:val="1"/>
              <w:rPr/>
            </w:pPr>
            <w:r>
              <w:rPr>
                <w:rFonts w:cs="Calibri"/>
              </w:rPr>
              <w:t>Chrapek Luiza, Kołsut Sławomira, Kotnowska Jolanta: Wielka gramatyka niemiecka z ćwiczeniami (A1 – C1). LektorKlett: Poznań. 2015. (podręcznik uzupełniający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spacing w:lineRule="auto" w:line="240" w:before="0" w:after="0"/>
              <w:ind w:left="714" w:hanging="357"/>
              <w:jc w:val="both"/>
              <w:textAlignment w:val="baseline"/>
              <w:outlineLvl w:val="1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Hering Axel, Matussek Magdalena, Perlmann-Balme Michaela: Übungsgrammatik für die Mittelstufe (B1 – C1). Ismaning: Hueber Verlag. 2009. (podr</w:t>
            </w:r>
            <w:r>
              <w:rPr>
                <w:rFonts w:cs="Calibri"/>
              </w:rPr>
              <w:t>ęcznik uzupełniający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  <w:t>Ćwiczenia leksykalno-konwersacyjne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iCs/>
                <w:lang w:val="de-DE"/>
              </w:rPr>
              <w:t>Perlmann-Balme Michaela, Orth-Chambah Jutta, Schwalb Susanne: Sicher! Deutsch als Frem</w:t>
            </w:r>
            <w:r>
              <w:rPr>
                <w:rFonts w:cs="Calibri"/>
                <w:iCs/>
              </w:rPr>
              <w:t>dsprache. Arbeitsbuch mit Audio-CD. Niveau B1+. Ismaning: Hueber Verlag. 2012. – z wyłączeniem treści dotyczących wypowiedzi pisemnych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iCs/>
              </w:rPr>
              <w:t>na bieżąco aktualizowane artykuły z aktualnej prasy niemieckojęzycznej dotyczące tematów zawartych w treściach programowych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iCs/>
              </w:rPr>
              <w:t>Perlmann-Balme Michaela, Schwalb Susanne: Sicher! Deutsch als Fremdsprache. Kursbuch. Niveau B1+. Ismaning: Hueber Verlag. 2012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na bieżąco aktualizowany zestaw czasopism/artykuł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ćwiczenia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Gramatyka praktyczna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1 (K_W07):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2 (K_W08):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3 (K_U08): wypowiedź ustna w trakcie zajęć (bieżąca ocena wypowiedzi ustnych, formułowanych przez studenta podczas zajęć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fekty 04 (K_U09), 06 (K_U11): sprawdziany pisemne – trzy krótkie testy cząstkowe (15–20 min.) z wyznaczonych (mniejszych) partii materiału oraz test końcowy (90 min.) obejmujący materiał gramatyczny opracowany w semestrze zimowym; </w:t>
            </w:r>
            <w:r>
              <w:rPr>
                <w:rFonts w:cs="Calibri"/>
                <w:bCs/>
              </w:rPr>
              <w:t>warunkiem otrzymania oceny dostatecznej (3.0) z danego testu jest zdobyci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60%</w:t>
            </w:r>
            <w:r>
              <w:rPr>
                <w:rFonts w:cs="Calibri"/>
              </w:rPr>
              <w:t xml:space="preserve"> maksymalnej liczby punktów przewidzianych do uzyskania na tym teście; każdy test napisany na ocenę niedostateczną (2.0) student musi poprawić.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y 05 (K_U10), 06 (K_U11): wypowiedź ustna w trakcie zajęć, praca domowa w formie ustnej (ocena spontanicznych oraz wcześniej przygotowanych wypowiedzi ustnych, wygłaszanych przez studenta podczas zajęć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</w:rPr>
              <w:t>efekt 07 (K_K01): aktywność w trakcie zajęć (ocena wypowiedzi i zachowań studenta, świadczących o jego nastawieniu do procesu uczenia się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8 (K_K02): aktywność w trakcie zajęć (ocena zachowań studenta, świadczących o jego umiejętności pracy w zespole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</w:rPr>
              <w:t>Warunkiem otrzymania końcowej oceny pozytywnej (co najmniej 3.0) z gramatyki praktycznej</w:t>
            </w:r>
            <w:r>
              <w:rPr>
                <w:rFonts w:cs="Calibri"/>
                <w:bCs/>
              </w:rPr>
              <w:t xml:space="preserve"> jest osiągnięcie wszystkich zamierzonych efektów kształcenia.</w:t>
            </w:r>
            <w:r>
              <w:rPr>
                <w:rFonts w:cs="Calibri"/>
              </w:rPr>
              <w:t xml:space="preserve"> Ocena końcowa jest średnią arytmetyczną następujących ocen cząstkowych:</w:t>
            </w:r>
          </w:p>
          <w:p>
            <w:pPr>
              <w:pStyle w:val="Tekstpodstawowy2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gólnej oceny z udziału w ćwiczeniach, obejmującej przygotowanie do zajęć, zaangażowanie wykazane podczas wykonywania ćwiczeń, wartość merytoryczną udzielanych odpowiedzi, znajomość terminologii oraz kompetencje społeczne (efekty 01, 02, 03, 05, 06, 07, 08)</w:t>
            </w:r>
          </w:p>
          <w:p>
            <w:pPr>
              <w:pStyle w:val="Tekstpodstawowy2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średniej ocen uzyskanych przez studenta z testów cząstkowych (efekty 04, 06),</w:t>
            </w:r>
          </w:p>
          <w:p>
            <w:pPr>
              <w:pStyle w:val="Tekstpodstawowy2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y z testu końcowego (efekty 04, 06).</w:t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Wszystkie oceny cząstkowe muszą być ocenami pozytywnymi. Jeśli dowolna ocena cząstkowa jest oceną niedostateczną (2.0), tzn. nie została odpowiednio poprawiona w trakcie semestru, ocena z przedmiotu jest oceną niedostateczną. 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fekt 01 (K_W07): aktywność w trakcie zajęć 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3 (K_U08): wypowiedź ustna w trakcie zajęć (bieżąca ocena wypowiedzi ustnych, formułowanych przez studenta podczas zajęć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5 (K_U10): wypowiedź ustna w trakcie zajęć, praca domowa w formie ustnej (ocena spontanicznych oraz wcześniej przygotowanych wypowiedzi ustnych, wygłaszanych przez studenta podczas zaję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6 (K_U11): aktywność w trakcie zajęć i prace domowe w formie ustnej (ocena różnych form wypowiedzi ustnych, np. monolog, udział w dyskusji, debata zaliczeniowa), prace domowe w formie pisemnej, praca projektowa, sprawdzian pisemny (np. polegający na rozwiązywaniu ćwiczeń, dłuższa wypowiedź pisemna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7 (K_K01): aktywność w trakcie zajęć (ocena wypowiedzi i zachowań studenta, świadczących o jego nastawieniu do procesu uczenia się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8 (K_K02): aktywność w trakcie zajęć, wykonanie określonego zadania (ocena zachowań studenta, świadczących o jego umiejętności pracy w zespole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</w:rPr>
              <w:t>Warunkiem otrzymania końcowej oceny pozytywnej (co najmniej 3.0) z ćwiczeń leksykalno-konwersacyjnych</w:t>
            </w:r>
            <w:r>
              <w:rPr>
                <w:rFonts w:cs="Calibri"/>
                <w:bCs/>
              </w:rPr>
              <w:t xml:space="preserve"> jest osiągnięcie wszystkich zamierzonych efektów kształcenia.</w:t>
            </w:r>
            <w:r>
              <w:rPr>
                <w:rFonts w:cs="Calibri"/>
              </w:rPr>
              <w:t xml:space="preserve"> Ocena końcowa jest średnią arytmetyczną następujących ocen cząstkowy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y z prezentacji/referatu (o długości ok. 10 minut), przygotowanej/przygotowanego indywidualnie lub w dwuosobowym zespole; po każdej prezentacji studenci powinni przedstawić kilka pytań, które będą wstępem do dyskusji (efekty 01, 05, 06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a zajęcia następujące po danej prezentacji studenci zobowiązani są przygotować 5-minutową wypowiedź ustną, będącą podsumowaniem ostatniego referatu, a także wyrażeniem własnego zdania w danej kwestii; student może odnieść swoją wypowiedź także do wcześniej zdobytej wiedzy; każdy student powinien zaliczyć na ocenę jedną taką wypowiedź (efekty 05, 06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oceny z aktywności w trakcie semestru, obejmującej systematyczny udział w zaplanowanych dyskusjach, moderowanych przez referentów lub przez prowadzącego ćwiczenia (efekty 03, 07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y z debaty końcowej, uwzględniającej udział w tejże debacie, a także odpowiednie przygotowanie się do „odgrywanej” roli (efekty 05, 06, 08)</w:t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Wszystkie oceny cząstkowe muszą być ocenami pozytywnymi. Jeśli dowolna ocena cząstkowa jest oceną niedostateczną (2.0), tzn. nie została odpowiednio poprawiona w trakcie semestru, ocena z przedmiotu jest oceną niedostateczn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1 (K_W07): bieżące monitorowanie zajęć przez prowadzącego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2 (K_W08): bieżące monitorowanie zajęć przez prowadzącego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3 (K_W11): bieżące monitorowanie zajęć przez prowadzącego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efekty 04 (K_U09), 06 (K_U11): </w:t>
            </w:r>
            <w:bookmarkStart w:id="0" w:name="OLE_LINK77"/>
            <w:bookmarkStart w:id="1" w:name="OLE_LINK76"/>
            <w:r>
              <w:rPr>
                <w:rFonts w:cs="Calibri"/>
              </w:rPr>
              <w:t>sprawdziany pisemne – testy cząstkowe (30-45 min.) z wyznaczonych (mniejszych) partii materiału oraz test (90 min.) z całości materiału przerobionego w czasie semestru.</w:t>
            </w:r>
            <w:bookmarkEnd w:id="0"/>
            <w:bookmarkEnd w:id="1"/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Warunkiem otrzymania oceny dostatecznej (3.0) z danego testu jest zdobyci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60%</w:t>
            </w:r>
            <w:r>
              <w:rPr>
                <w:rFonts w:cs="Calibri"/>
              </w:rPr>
              <w:t xml:space="preserve"> maksymalnej liczby punktów przewidzianych do uzyskania na tym teście. Każdy sprawdzian student musi bezwzględnie zaliczyć na ocenę co najmniej dostateczną (3.0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y 05 (K_U10), 06 (K_U11): wypowiedź ustna w trakcie zajęć, ocena spontanicznych oraz wcześniej przygotowanych wypowiedzi ustnych, wygłaszanych przez studenta podczas zajęć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7 (K_K01): aktywność w trakcie zajęć (ocena wypowiedzi i zachowań studenta, świadczących o jego nastawieniu do procesu uczenia się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8 (K_K02): aktywność w trakcie zajęć (ocena zachowań studenta, świadczących o jego umiejętności pracy w zespole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Warunkiem otrzymania końcowej oceny pozytywnej (co najmniej 3.0) z kursu podręcznikowego </w:t>
            </w:r>
            <w:r>
              <w:rPr>
                <w:rFonts w:cs="Calibri"/>
              </w:rPr>
              <w:t xml:space="preserve">jest osiągnięcie wszystkich zamierzonych efektów kształcenia. Na ocenę końcową składają się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a ogólna obejmująca zaangażowanie wykazane podczas wykonywania zadań, czynny udział w dyskusji nad problematyką poruszaną w tekstach, które student powinien przeczytać w domu i/lub na zajęciach, kompetencje społeczne (efekty 01, 02, 03, 05, 06, 07, 08)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średnia ocen uzyskanych ze sprawdzianów cząstkowych (efekty 04 i 06)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a ze sprawdzianu końcowego (efekty 04 i 06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Ocena z modułu jest odpowiednio zaokrągloną średnią arytmetyczną trzech jednakowo ważnych ocen końcowych otrzymanych z przedmiotów wchodzących w skład modułu (ocena z gramatyki praktycznej, ocena z ćwiczeń leksykalno-konwersacyjnych i ocena z kursu podręcznikowego). Niedostateczna ocena końcowa z któregokolwiek przedmiotu wchodzącego w skład modułu skutkuje oceną niedostateczną z całego modułu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Język wykładowy: niemiecki, w razie konieczności polski</w:t>
            </w:r>
          </w:p>
        </w:tc>
      </w:tr>
      <w:tr>
        <w:trPr>
          <w:trHeight w:val="315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19. 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bciążenie pracą studenta</w:t>
            </w:r>
          </w:p>
        </w:tc>
      </w:tr>
      <w:tr>
        <w:trPr>
          <w:trHeight w:val="45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rma aktywności studen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Średnia liczba godzin na zrealizowanie aktywn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ćwiczenia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łącznie 90 (30 godz. Gramatyka praktyczna + 30 godz. Ćwiczenia leksykalno-konwersacyjne + 30 godz. Kurs podręcznikowy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aca własna studenta np.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przygotowanie do zajęć (w tym m.in. czytanie wskazanych tekstów, utrwalenie i powtórzenie przerobionego materiału, wykonywanie określonych prac pisemnych, rozwiązywanie ćwiczeń, przygotowanie do różnych form sprawdzenia zamierzonych efektów kształcenia)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łącznie 90 (30 godz. Gramatyka praktyczna + 30 godz. Ćwiczenia leksykalno-konwersacyjne + 30 godz. Kurs podręcznikowy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uma godz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80</w:t>
            </w:r>
          </w:p>
        </w:tc>
      </w:tr>
      <w:tr>
        <w:trPr>
          <w:trHeight w:val="36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iczba punktów E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krperEinzug2Zchn">
    <w:name w:val="Textkörper-Einzug 2 Zchn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Textkrper2Zchn">
    <w:name w:val="Textkörper 2 Zchn"/>
    <w:qFormat/>
    <w:rPr>
      <w:rFonts w:eastAsia="Times New Roman"/>
      <w:sz w:val="22"/>
      <w:szCs w:val="2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240" w:before="80" w:after="80"/>
      <w:ind w:left="360" w:hanging="0"/>
      <w:jc w:val="both"/>
    </w:pPr>
    <w:rPr>
      <w:rFonts w:ascii="Times New Roman" w:hAnsi="Times New Roman" w:cs="Times New Roman"/>
    </w:rPr>
  </w:style>
  <w:style w:type="paragraph" w:styleId="Listenabsatz1">
    <w:name w:val="Listenabsatz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1:34:00Z</dcterms:created>
  <dc:creator>Tomek</dc:creator>
  <dc:description/>
  <cp:keywords/>
  <dc:language>en-US</dc:language>
  <cp:lastModifiedBy>AKS</cp:lastModifiedBy>
  <cp:lastPrinted>2013-04-17T11:23:00Z</cp:lastPrinted>
  <dcterms:modified xsi:type="dcterms:W3CDTF">2018-04-27T09:01:00Z</dcterms:modified>
  <cp:revision>19</cp:revision>
  <dc:subject/>
  <dc:title>OPIS PRZEDMIOTU/MODUŁU KSZTAŁCENIA (SYLABUS)</dc:title>
</cp:coreProperties>
</file>