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057"/>
        <w:gridCol w:w="1971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ZJN I zima III 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Practical knowledge of German module I winter III 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niemiecki, 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Style w:val="Wrtext"/>
              </w:rPr>
              <w:t>21-FL-G-S1-E1-X-p3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, 6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najomość języka niemieckiego na poziomie B1 w stopniu umożliwiającym poszerzanie posiadanej wiedzy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ęć poszerzania i doskonalenia umiejętności językowych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iedza na temat struktur leksykalnych i gramatycznych wskazanych w treściach programowych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a umiejętność gospodarowania czasem i realizowania określonych zadań w wyznaczonych terminach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umienie ze słuchu 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 umiejętności rozumienia ze słuchu i analizowania tekstów w języku niemieckim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ształcenie umiejętności czytania na głos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e prawidłowej wymowy niemieckiej.</w:t>
            </w:r>
          </w:p>
          <w:p>
            <w:pPr>
              <w:pStyle w:val="Akapitzlist"/>
              <w:autoSpaceDE w:val="false"/>
              <w:spacing w:lineRule="atLeast" w:line="10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ytanie ze zrozumieniem I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 umiejętności czytania ze zrozumieniem i analizowania tekstów w języku niemiecki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 umiejętności globalnego i szczegółowego rozumienia różnorakich tekstów użytkowych w języku niemiecki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kształcenie umiejętności czytania na głos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e prawidłowej wymowy niemieckiej.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umienie ze słuchu I</w:t>
            </w:r>
          </w:p>
          <w:p>
            <w:pPr>
              <w:pStyle w:val="TextBody"/>
              <w:numPr>
                <w:ilvl w:val="0"/>
                <w:numId w:val="6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a na rozumienie ze słuchu na bazie nagrań audio i wideo (rozumienie ogólne nagrania, pytania ogólne, wyszukiwanie konkretnych informacji),</w:t>
            </w:r>
          </w:p>
          <w:p>
            <w:pPr>
              <w:pStyle w:val="TextBody"/>
              <w:numPr>
                <w:ilvl w:val="0"/>
                <w:numId w:val="6"/>
              </w:numPr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zumienie informacji w programach radiowych i telewizyjnych dotyczących aktualności; rozumienie filmów (lub ich fragmentów)</w:t>
            </w:r>
          </w:p>
          <w:p>
            <w:pPr>
              <w:pStyle w:val="TextBody"/>
              <w:numPr>
                <w:ilvl w:val="0"/>
                <w:numId w:val="6"/>
              </w:numPr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rozszerzanie słownictwa w zakresie następującej tematyki: podróże / edukacja i praca / literatura, kultura i sztuka / uczucia, emocje i relacje międzyludzkie / środowisko naturalne – zagrożenia i ochrona / strategie rozwiązywania problemów i konfliktów,</w:t>
            </w:r>
          </w:p>
          <w:p>
            <w:pPr>
              <w:pStyle w:val="TextBody"/>
              <w:numPr>
                <w:ilvl w:val="0"/>
                <w:numId w:val="6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yskusja na temat poruszony w nagraniu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ytanie ze zrozumieniem I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różowanie, planowanie i przebieg podróży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kształcenie, różne formy, wady i zalety, e-learning, perspektywy zawodowe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dział w imprezach kulturalnych, wady, zalety, recenzje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aca za granicą, wolontariat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zucia, emocje, sposoby wyrażania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woczesne środki przekazu informacji, internet, nowe formy komunikacji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ochrona środowiska naturalnego – fakty i mity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ązywanie konflikt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, bezrobocie, nowoczesne formy zarobkowa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uka i sztuk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klama i konsumpcj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umienie ze słuchu 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  <w:r>
              <w:rPr>
                <w:rFonts w:eastAsia="Verdan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zna i rozumie podstawowe metody analizy i interpretacji różnych wytworów kultury charakterystycznych dla dorobku kultury niemieckiego obszaru językowego; zna zajmujące się nimi teorie i szkoły badawcz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ahoma" w:hAnsi="Tahoma" w:eastAsia="Verdan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 wiedzę o ogólnych mechanizmach rządzących używaniem języka; zna podstawowe narzędzia i metody opisu zjawisk języ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uporządkowaną wiedzę o systemach fonologicznym,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ramatycznym i leksykalnym języka niemieckiego, a także o ich historycznej zmienności. Ma wiedzę o możliwościach funkcjonalnych języka polskiego. Potrafi dokonać podstawowego zestawienia struktur i zjawisk języka polskiego oraz niemieckiego, a także ma podstawową wiedzę o przechodzeniu od struktur jednego języka do struktur drugiego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libri" w:cs="Tahoma" w:ascii="Tahoma" w:hAnsi="Tahoma"/>
                <w:sz w:val="20"/>
                <w:szCs w:val="20"/>
              </w:rPr>
              <w:t>potrafi wyszukiwać, selekcjonować, analizować, oceniać i użytkować wiedzę z zakresu literaturoznawstwa, językoznawstwa oraz kultury krajów z wykorzystaniem różnych źródeł i metod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, posługując się typowymi metodami, analizować wytwory kultury charakterystyczne dla obszaru kultury języka niemieckiego oraz interpretować je, dążąc do określenia ich znaczeń, zakresu oddziaływania społecznego oraz ich miejsca w procesie historycznym i w przemianach kultury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tworzyć (w języku niemieckim i w języku polskim) teksty pisane należące do określonego gatunku, właściwe dla określonej sytuacji komunikacyjnej; potrafi przy tym wykorzystać podstawowe prace teoretyczne i różnorodne źródł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tworzyć (w języku niemieckim i w języku polskim) teksty ustne należące do określonego gatunku, właściwe dla określonej sytuacji komunikacyjnej; potrafi przy tym wykorzystać podstawowe prace teoretyczne i różnorodne źródł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a adekwatne do poziomu kształcenia umiejętności językowe w zakresie języka niemieckiego, zgodne z obiektywnie określonymi wymaganiami (wg wymagań ESOKJ – poziom A1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mie odpowiednio określić priorytety służące realizacji zadań; potrafi gospodarować czasem i realizować określone zadania w wyznaczonych termina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samodzielnie planować i realizować rozwój swojej wiedzy i własnych kompetencji, zna wartość i sens uczenia się przez całe życie. Rozumie potrzebę stałego rozwijania umiejętności językowy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ytanie ze zrozumieniem 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 xml:space="preserve">zna i rozumie podstawowe metody analizy i interpretacji różnych wytworów kultury charakterystycznych dla dorobku kultury niemieckiego obszaru językowego; zna zajmujące się nimi teorie i szkoły badawcz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jc w:val="both"/>
              <w:rPr>
                <w:rFonts w:ascii="Tahoma" w:hAnsi="Tahoma" w:eastAsia="Verdan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ma wiedzę o ogólnych mechanizmach rządzących używaniem języka; zna podstawowe narzędzia i metody opisu zjawisk języ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uporządkowaną wiedzę o systemach fonologicznym,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matycznym i leksykalnym języka niemieckiego, a także o ich historycznej zmienności. Ma wiedzę o możliwościach funkcjonalnych języka polskiego. Potrafi dokonać podstawowego zestawienia struktur i zjawisk języka polskiego oraz niemieckiego, a także ma podstawową wiedzę o przechodzeniu od struktur jednego języka do struktur drugiego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libri" w:cs="Tahoma" w:ascii="Tahoma" w:hAnsi="Tahoma"/>
                <w:sz w:val="20"/>
                <w:szCs w:val="20"/>
              </w:rPr>
              <w:t>potrafi wyszukiwać, selekcjonować, analizować, oceniać i użytkować wiedzę z zakresu literaturoznawstwa, językoznawstwa oraz kultury krajów z wykorzystaniem różnych źródeł i metod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, posługując się typowymi metodami, analizować wytwory kultury charakterystyczne dla obszaru kultury języka niemieckiego oraz interpretować je, dążąc do określenia ich znaczeń, zakresu oddziaływania społecznego oraz ich miejsca w procesie historycznym i w przemianach kultury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tworzyć (w języku niemieckim i w języku polskim) teksty pisane należące do określonego gatunku, właściwe dla określonej sytuacji komunikacyjnej; potrafi przy tym wykorzystać podstawowe prace teoretyczne i różnorodne źródł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tworzyć (w języku niemieckim i w języku polskim) teksty ustne należące do określonego gatunku, właściwe dla określonej sytuacji komunikacyjnej; potrafi przy tym wykorzystać podstawowe prace teoretyczne i różnorodne źródł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a adekwatne do poziomu kształcenia umiejętności językowe w zakresie języka niemieckiego, zgodne z obiektywnie określonymi wymaganiami (wg wymagań ESOKJ – poziom A1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umie odpowiednio określić priorytety służące realizacji zadań; potrafi gospodarować czasem i realizować określone zadania w wyznaczonych termina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samodzielnie planować i realizować rozwój swojej wiedzy i własnych kompetencji, zna wartość i sens uczenia się przez całe życie. Rozumie potrzebę stałego rozwijania umiejętności językowy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ymbole kierunkowych efektów uczenia się: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K_W06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6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0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  <w:t>K_W06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6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0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ahoma" w:cs="Verdana"/>
                <w:sz w:val="20"/>
                <w:szCs w:val="20"/>
              </w:rPr>
            </w:pPr>
            <w:r>
              <w:rPr>
                <w:rFonts w:eastAsia="Tahoma"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Rozumienie ze słuchu I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Thoma, L. Der Hundetraum und andere Verwirrungen, 7. Aufl., Ismaning 2013.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uchner, H.: Schon mal gehört? Musik für Deutschlerner, Stuttgart 2009.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illina, A.: Hören und sprechen B1, Stuttgart 2013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Eduard von, J., u. a.: Zwischendurch mal … </w:t>
            </w:r>
            <w:r>
              <w:rPr>
                <w:rFonts w:cs="Tahoma" w:ascii="Tahoma" w:hAnsi="Tahoma"/>
                <w:sz w:val="20"/>
                <w:szCs w:val="20"/>
              </w:rPr>
              <w:t>Lieder, Stuttgart 2012.</w:t>
            </w:r>
          </w:p>
          <w:p>
            <w:pPr>
              <w:pStyle w:val="TextBody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iały internetowe do nauki rozumienia ze słuchu (np. ćwiczenia w portalu Deutsche Welle)</w:t>
            </w:r>
          </w:p>
          <w:p>
            <w:pPr>
              <w:pStyle w:val="TextBody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az własne materiały prowadzących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ytanie ze zrozumieniem I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tLeast" w:line="100" w:before="0" w:after="0"/>
              <w:ind w:left="2160" w:hanging="2160"/>
              <w:rPr>
                <w:rFonts w:ascii="Tahoma" w:hAnsi="Tahoma" w:cs="Tahoma"/>
                <w:sz w:val="20"/>
                <w:szCs w:val="20"/>
                <w:lang w:val="de-DE" w:eastAsia="de-D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Ferenbach, M., Schüßler, I.: </w:t>
            </w:r>
            <w:r>
              <w:rPr>
                <w:rStyle w:val="Lrg"/>
                <w:rFonts w:cs="Tahoma" w:ascii="Tahoma" w:hAnsi="Tahoma"/>
                <w:b/>
                <w:bCs/>
                <w:sz w:val="20"/>
                <w:szCs w:val="20"/>
                <w:lang w:val="de-DE"/>
              </w:rPr>
              <w:t xml:space="preserve">Wörter zur Wahl: Wortschatzübungen. Deutsch als Fremdsprache </w:t>
            </w:r>
            <w:r>
              <w:rPr>
                <w:rStyle w:val="Med"/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2007.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val="de-DE" w:eastAsia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 w:eastAsia="de-DE"/>
              </w:rPr>
              <w:t xml:space="preserve">Papadopoulou, K., Daniela Paradi-Stai, D., Agapi Virginia Spyratou, A.: </w:t>
            </w:r>
            <w:r>
              <w:rPr>
                <w:rFonts w:cs="Tahoma" w:ascii="Tahoma" w:hAnsi="Tahoma"/>
                <w:bCs/>
                <w:kern w:val="2"/>
                <w:sz w:val="20"/>
                <w:szCs w:val="20"/>
                <w:lang w:val="de-DE" w:eastAsia="de-DE"/>
              </w:rPr>
              <w:t>Lesetraining B2: Leseverstehen in Progression bis zum Goethe-Zertifikat B2. Deutsch als Fremdsprache / Übungsbuch. Ismaning 2012.</w:t>
            </w:r>
          </w:p>
          <w:p>
            <w:pPr>
              <w:pStyle w:val="Normal"/>
              <w:spacing w:lineRule="atLeast" w:line="100" w:before="0" w:after="0"/>
              <w:rPr>
                <w:rStyle w:val="Fn"/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 w:eastAsia="de-DE"/>
              </w:rPr>
              <w:t>Rostek, E., M.: Pro &amp; Cotra Themen. Argumentieren ohne Probleme. Poznań 2007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-32" w:hanging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Style w:val="Fn"/>
                <w:rFonts w:cs="Tahoma" w:ascii="Tahoma" w:hAnsi="Tahoma"/>
                <w:b/>
                <w:bCs/>
                <w:sz w:val="20"/>
                <w:szCs w:val="20"/>
              </w:rPr>
              <w:t>Lesetraining für Jugendliche und junge Erwachsene in der Grundstufe, Ismaning 1998.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-32" w:hanging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Müller-Küppers, E., Zöllner, I.: </w:t>
            </w:r>
            <w:r>
              <w:rPr>
                <w:rStyle w:val="Fn"/>
                <w:rFonts w:cs="Tahoma" w:ascii="Tahoma" w:hAnsi="Tahoma"/>
                <w:b/>
                <w:bCs/>
                <w:sz w:val="20"/>
                <w:szCs w:val="20"/>
              </w:rPr>
              <w:t>Leseverstehen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: </w:t>
            </w:r>
            <w:r>
              <w:rPr>
                <w:rStyle w:val="Subtitle"/>
                <w:rFonts w:cs="Tahoma" w:ascii="Tahoma" w:hAnsi="Tahoma"/>
                <w:b/>
                <w:bCs/>
                <w:sz w:val="20"/>
                <w:szCs w:val="20"/>
              </w:rPr>
              <w:t>Fachtexte mit Übungen und methodischen Hinweisen, Ismaning 1999.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tLeast" w:line="100" w:before="0" w:after="0"/>
              <w:ind w:left="-32" w:hanging="0"/>
              <w:rPr>
                <w:rFonts w:ascii="Tahoma" w:hAnsi="Tahoma" w:cs="Tahoma"/>
                <w:kern w:val="2"/>
                <w:sz w:val="20"/>
                <w:szCs w:val="20"/>
                <w:lang w:val="de-DE" w:eastAsia="de-D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Techmer, M., Brill, L., M.: </w:t>
            </w:r>
            <w:r>
              <w:rPr>
                <w:rStyle w:val="Lrg"/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Großes Übungsbuch Deutsch - Wortschatz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Cs/>
                <w:kern w:val="2"/>
                <w:sz w:val="20"/>
                <w:szCs w:val="20"/>
                <w:lang w:val="de-DE" w:eastAsia="de-DE"/>
              </w:rPr>
              <w:t xml:space="preserve">Turtur, U.: Übungen zum Wortschatz der deutschen Schriftsprache: Niveau A2 - C1 [Broschiert] </w:t>
            </w:r>
            <w:r>
              <w:rPr>
                <w:rFonts w:cs="Tahoma" w:ascii="Tahoma" w:hAnsi="Tahoma"/>
                <w:sz w:val="20"/>
                <w:szCs w:val="20"/>
                <w:lang w:val="de-DE" w:eastAsia="de-DE"/>
              </w:rPr>
              <w:t>2006.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tLeast" w:line="100" w:before="0" w:after="0"/>
              <w:ind w:left="0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Strank, W.: </w:t>
            </w:r>
            <w:r>
              <w:rPr>
                <w:rStyle w:val="Lrg"/>
                <w:rFonts w:cs="Tahoma" w:ascii="Tahoma" w:hAnsi="Tahoma"/>
                <w:b/>
                <w:bCs/>
                <w:sz w:val="20"/>
                <w:szCs w:val="20"/>
                <w:lang w:val="de-DE"/>
              </w:rPr>
              <w:t xml:space="preserve">Da fehlen mir die Worte: Systematischer Wortschatzerwerb für fortgeschrittene Lerner in Deutsch als Fremdsprache, </w:t>
            </w:r>
            <w:r>
              <w:rPr>
                <w:rStyle w:val="Med"/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2010.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tLeast" w:line="100" w:before="0" w:after="0"/>
              <w:ind w:left="0" w:hanging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de-DE"/>
              </w:rPr>
              <w:t xml:space="preserve">Tschirner, E.: </w:t>
            </w:r>
            <w:r>
              <w:rPr>
                <w:rStyle w:val="Lrg"/>
                <w:rFonts w:cs="Tahoma" w:ascii="Tahoma" w:hAnsi="Tahoma"/>
                <w:b/>
                <w:bCs/>
                <w:sz w:val="20"/>
                <w:szCs w:val="20"/>
                <w:lang w:val="de-DE"/>
              </w:rPr>
              <w:t xml:space="preserve">Lextra - Deutsch als Fremdsprache - Grund- und Aufbauwortschatz nach Themen, </w:t>
            </w:r>
            <w:r>
              <w:rPr>
                <w:rStyle w:val="Med"/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2008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ty pracy dot. analizy tekstów i pracy z tekstem z następujących źróde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ww.deutschalsfremdsprache.ch</w:t>
              <w:br/>
              <w:t>www.deutschunddeutlich.de</w:t>
              <w:br/>
              <w:t>www.mittelschulvorbereitung.ch</w:t>
              <w:br/>
              <w:t>www.sekundarschulvorbereitung.ch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eastAsia="Verdana" w:cs="Verdana" w:ascii="Verdana" w:hAnsi="Verdana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runkiem zaliczenia modułu jest zaliczenie poszczególnych przedmiotów wchodzących w skład modułu na ocenę pozytywną. Pozytywna ocena każdego przedmiotu wchodzącego w skład modułu stanowi 50% oceny końcowej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sprawdzenia osiągnięcia zamierzonych efektów uczenia się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zumienie ze słuchu 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bowiązkowym elementem zaliczenia części składowej modułu jest praca zaliczeniowa z całości materiału przeprowadzana i oceniana wg wspólnych dla wszystkich grup wytycznych. Ocena z pracy stanowi 30% oceny końcowej uzyskanej z zaliczenia części składowej modułu. Praca zaliczeniowa jest przeprowadzana na przedostatnich zajęciach. Praca zaliczeniowa może być poprawiana jeden raz. Ewentualny II termin wyznacza (dla swoich grup) każdy prowadzący na </w:t>
              <w:br/>
              <w:t>początku sesji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6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wybranego tekstu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7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wybranych zjawisk w tekście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8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powiedź ustna w trakcie zajęć</w:t>
            </w:r>
            <w:r>
              <w:rPr>
                <w:rFonts w:cs="Tahoma" w:ascii="Tahoma" w:hAnsi="Tahoma"/>
                <w:sz w:val="20"/>
                <w:szCs w:val="20"/>
              </w:rPr>
              <w:t xml:space="preserve"> (czytanie tekstów na głos, ćwiczenie wymowy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U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samodzielnie wybranego tekstu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U06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ace kontrolne polegające na rozwiązaniu określonych zadań na rozumienie ze słuchu oraz dotyczące słownictwa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: praca domowa w formie pisemnej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0: prezenta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U1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śródsemestralne testy kontrolne, test zaliczeniowy)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 (</w:t>
            </w:r>
            <w:r>
              <w:rPr>
                <w:rFonts w:cs="Tahoma" w:ascii="Tahoma" w:hAnsi="Tahoma"/>
                <w:sz w:val="20"/>
                <w:szCs w:val="20"/>
              </w:rPr>
              <w:t>przygotowanie się do zajęć, zadania na rozumienie ze słuchu, udział w zajęciach – kontrola obecności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: praca projektow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: praca projektow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: praca domowa w formie pisemnej, sprawdzian pisemny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 pisem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zaliczenie pisemne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zytanie ze zrozumieniem 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bowiązkowym elementem zaliczenia części składowej modułu jest praca zaliczeniowa z całości materiału przeprowadzana i oceniana wg wspólnych dla wszystkich grup wytycznych. Ocena z pracy stanowi 30% oceny końcowej uzyskanej z zaliczenia części składowej modułu. Praca zaliczeniowa jest przeprowadzana na przedostatnich zajęciach. Praca zaliczeniowa może być poprawiana jeden raz. Ewentualny II termin wyznacza (dla swoich grup) każdy prowadzący na </w:t>
              <w:br/>
              <w:t>początku sesji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6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wybranego tekstu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7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wybranych zjawisk w tekście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8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powiedź ustna w trakcie zajęć</w:t>
            </w:r>
            <w:r>
              <w:rPr>
                <w:rFonts w:cs="Tahoma" w:ascii="Tahoma" w:hAnsi="Tahoma"/>
                <w:sz w:val="20"/>
                <w:szCs w:val="20"/>
              </w:rPr>
              <w:t xml:space="preserve"> (czytanie tekstów na głos, ćwiczenie wymowy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U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samodzielnie wybranego tekstu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U06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ace kontrolne polegające na rozwiązaniu określonych zadań na rozumienie ze słuchu oraz dotyczące słownictwa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U09: praca domowa w formie pisemnej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0: prezentacj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U1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śródsemestralne testy kontrolne, test zaliczeniowy)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 (</w:t>
            </w:r>
            <w:r>
              <w:rPr>
                <w:rFonts w:cs="Tahoma" w:ascii="Tahoma" w:hAnsi="Tahoma"/>
                <w:sz w:val="20"/>
                <w:szCs w:val="20"/>
              </w:rPr>
              <w:t>przygotowanie się do zajęć, zadania na rozumienie ze słuchu, udział w zajęciach – kontrola obecności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: praca projektow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: praca projektow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: praca domowa w formie pisemnej, sprawdzian pisem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 pisem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(zaliczenie pisemne)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praca kontrolna (końcowa) – test zaliczeniowy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rzygotowanie do zajęć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onywanie zadań domowych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prac kontroln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h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 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eastAsia="Arial" w:cs="Arial"/>
        <w:lang w:val="de-D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cs="Arial"/>
        <w:lang w:val="de-D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de-DE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Arial" w:hAnsi="Arial" w:eastAsia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Cs/>
      <w:sz w:val="20"/>
      <w:szCs w:val="20"/>
      <w:lang w:val="de-DE"/>
    </w:rPr>
  </w:style>
  <w:style w:type="character" w:styleId="WW8Num8z0">
    <w:name w:val="WW8Num8z0"/>
    <w:qFormat/>
    <w:rPr>
      <w:rFonts w:ascii="Arial" w:hAnsi="Arial" w:cs="Arial"/>
      <w:bCs/>
      <w:sz w:val="20"/>
      <w:szCs w:val="20"/>
      <w:lang w:val="de-D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rtext">
    <w:name w:val="wrtext"/>
    <w:qFormat/>
    <w:rPr/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CN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pl-PL" w:eastAsia="zh-CN"/>
    </w:rPr>
  </w:style>
  <w:style w:type="character" w:styleId="WW8Num1z2">
    <w:name w:val="WW8Num1z2"/>
    <w:qFormat/>
    <w:rPr/>
  </w:style>
  <w:style w:type="character" w:styleId="Fn">
    <w:name w:val="fn"/>
    <w:qFormat/>
    <w:rPr/>
  </w:style>
  <w:style w:type="character" w:styleId="Subtitle">
    <w:name w:val="subtitle"/>
    <w:qFormat/>
    <w:rPr/>
  </w:style>
  <w:style w:type="character" w:styleId="Med">
    <w:name w:val="med"/>
    <w:qFormat/>
    <w:rPr/>
  </w:style>
  <w:style w:type="character" w:styleId="Lrg">
    <w:name w:val="lrg"/>
    <w:qFormat/>
    <w:rPr/>
  </w:style>
  <w:style w:type="character" w:styleId="TekstpodstawowyZnak">
    <w:name w:val="Tekst podstawowy Znak"/>
    <w:qFormat/>
    <w:rPr>
      <w:rFonts w:eastAsia="Times New Roman" w:cs="Calibri"/>
      <w:sz w:val="22"/>
      <w:szCs w:val="22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Times New Roman"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32:00Z</dcterms:created>
  <dc:creator>Test</dc:creator>
  <dc:description/>
  <cp:keywords/>
  <dc:language>en-US</dc:language>
  <cp:lastModifiedBy>Przemek Staniewski</cp:lastModifiedBy>
  <dcterms:modified xsi:type="dcterms:W3CDTF">2020-10-01T08:32:00Z</dcterms:modified>
  <cp:revision>2</cp:revision>
  <dc:subject/>
  <dc:title>Załącznik Nr 5</dc:title>
</cp:coreProperties>
</file>