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600"/>
        <w:gridCol w:w="2527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azwa przedmiotu/modułu w języku polskim: moduł </w:t>
            </w:r>
            <w:r>
              <w:rPr>
                <w:rFonts w:cs="Calibri"/>
                <w:b/>
              </w:rPr>
              <w:t>PZJN II zima II B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azwa przedmiotu/modułu w języku </w:t>
            </w:r>
            <w:r>
              <w:rPr>
                <w:rFonts w:cs="Calibri"/>
                <w:b/>
              </w:rPr>
              <w:t>angielskim Practical knowledge of German module II – winter II B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31" w:leader="none"/>
              </w:tabs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Jednostka prowadząca przedmiot: Instytut Filologii Germański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od przedmiotu/modułu: 21-FL-G-S1-m3-X-prZ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</w:rPr>
              <w:t>Rodzaj przedmiotu/modułu: obowiązkow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ierunek studiów: filologia germańs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</w:rPr>
              <w:t xml:space="preserve">Poziom studiów: </w:t>
            </w:r>
            <w:r>
              <w:rPr>
                <w:rFonts w:cs="Calibri"/>
                <w:iCs/>
              </w:rPr>
              <w:t>I stopień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k studiów: I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Semestr: </w:t>
            </w:r>
            <w:r>
              <w:rPr>
                <w:rFonts w:cs="Calibri"/>
                <w:iCs/>
              </w:rPr>
              <w:t>zim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rma zajęć i liczba godzin: ćwiczenia, 60 godzi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Imię, nazwisko, tytuł/stopień naukowy osoby prowadzącej zajęcia: dr Michał Smułczyński (koordynator modułu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ymagania wstępne w zakresie wiedzy, umiejętności i kompetencji społecznych dla przedmiotu/modułu oraz zrealizowanych przedmiotów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realizowanie efektów kształcenia w zakresie wiedzy, umiejętności i kompetencji społecznych, określonych w modułach I, II, III, IV, V i VI (ścieżka B) na pierwszym roku studiów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moduł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realizowanie efektów opisanych poniżej, w szczególności osiągnięcie stopnia kompetencji komunikacyjnych w zakresie języka niemieckiego na poziomie poziomu B1/B1+ Europejskiego Systemu Opisu Kształcenia Język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przedmiotów wchodzących w skład modułu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zumienie ze słuchu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ształcenie i rozwijanie jednej ze sprawności językowych, którą jest rozumienie ze słuchu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Ćwiczenia w pisaniu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rozwijanie sprawności analizy tekstów i </w:t>
            </w:r>
            <w:r>
              <w:rPr>
                <w:rFonts w:cs="Calibri"/>
                <w:lang w:eastAsia="pl-PL"/>
              </w:rPr>
              <w:t>określania typowych dla danego gatunku cech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rozwijanie sprawności pisania, tworzenie tekstów różnego rodzaj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kładane efekty kształcen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 zaliczeniu modułu (z uwzględnieniem poszczególnych przedmiotów wchodzących w skład modułu) student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zumienie ze słuchu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1: ma wiedzę o ogólnych mechanizmach rządzących używaniem języka niemieckiego oraz o narzędziach i metodach opisu zjawisk językow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2: ma wiedzę o systemach fonologicznym, gramatycznym i leksykalnym języka niemieckiego; potrafi dokonać porównania odpowiednich struktur języka polskiego i niemiecki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4: w oparciu o wysłuchany tekst (wyszukane, wyselekcjonowane i przeanalizowane informacje oraz argumenty merytoryczne) potrafi tworzyć w języku niemieckim teksty ustne należące do określonego gatunku, właściwe dla określonej sytuacji komunikacyjnej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5: w oparciu o wysłuchany tekst (wyszukane, wyselekcjonowane i przeanalizowane informacje oraz argumenty merytoryczne) potrafi tworzyć w języku niemieckim teksty ustne należące do określonego gatunku, właściwe dla określonej sytuacji komunikacyjnej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6: ma adekwatne do poziomu kształcenia umiejętności językowe w zakresie studiowanego języka, zgodne z obiektywnie określonymi wymaganiami (poziom B1/B1+)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7: rozumie potrzeb</w:t>
            </w:r>
            <w:r>
              <w:rPr>
                <w:rFonts w:eastAsia="Calibri" w:cs="Calibri"/>
              </w:rPr>
              <w:t>ę̨</w:t>
            </w:r>
            <w:r>
              <w:rPr>
                <w:rFonts w:cs="Calibri"/>
              </w:rPr>
              <w:t xml:space="preserve"> uczenia si</w:t>
            </w:r>
            <w:r>
              <w:rPr>
                <w:rFonts w:eastAsia="Calibri" w:cs="Calibri"/>
              </w:rPr>
              <w:t>ę̨</w:t>
            </w:r>
            <w:r>
              <w:rPr>
                <w:rFonts w:cs="Calibri"/>
              </w:rPr>
              <w:t xml:space="preserve"> przez całe życie, zwłaszcza w zakresie rozwijania umiejętności językow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8: potrafi pracować w mniejszych i większych zespołach, przyjmując w nich różne role i dzieląc się z pozostałymi członkami zespołu posiadaną wiedzą i umiejętnościam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Ćwiczenia w pisaniu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Calibri"/>
              </w:rPr>
              <w:t xml:space="preserve">01: </w:t>
            </w:r>
            <w:r>
              <w:rPr>
                <w:rFonts w:eastAsia="Calibri" w:cs="Calibri"/>
                <w:color w:val="000000"/>
                <w:lang w:eastAsia="de-DE"/>
              </w:rPr>
              <w:t xml:space="preserve">ma wiedzę o ogólnych mechanizmach rządzących używaniem języka; zna podstawowe narzędzia i metody opisu zjawisk językowych, korzysta ze słowników jednojęzycznych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Calibri"/>
                <w:bCs/>
              </w:rPr>
              <w:t xml:space="preserve">02: </w:t>
            </w:r>
            <w:r>
              <w:rPr>
                <w:rFonts w:eastAsia="Calibri" w:cs="Calibri"/>
                <w:color w:val="000000"/>
                <w:lang w:eastAsia="de-DE"/>
              </w:rPr>
              <w:t>potrafi dokonać podstawowego zestawienia struktur i zjawisk języka polskiego oraz niemieckiego, a także ma podstawową wiedzę o przechodzeniu od struktur jednego języka do struktur drugiego, potrafi parafrazować znaczenie wyrażeń i zwrotów w języku niemieckim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Calibri"/>
              </w:rPr>
              <w:t xml:space="preserve">04: </w:t>
            </w:r>
            <w:r>
              <w:rPr>
                <w:rFonts w:eastAsia="Calibri" w:cs="Calibri"/>
                <w:color w:val="000000"/>
                <w:lang w:eastAsia="de-DE"/>
              </w:rPr>
              <w:t>potrafi tworzyć w języku niemieckim teksty pisane należące do określonego gatunku, właściwe dla określonej sytuacji komunikacyjnej; potrafi przy tym wykorzystać podstawowe prace teoretyczne i różnorodne źródła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Calibri"/>
              </w:rPr>
              <w:t>06: potrafi posługiwać się językiem niemieckim na poziomie B1/B2, w szczególności identyfikuje, rozumie i adekwatnie stosuje słownictwo i struktury składniowe, odpowiadające temu poziomowi (podczas słuchania, czytania, mówienia interakcji słownej, pisania)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7: rozumie potrzebę uczenia się przez całe życie, zwłaszcza doskonalenia umiejętności posługiwania się różnymi strukturami składniowymi języka niemiecki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08: potrafi pracować w mniejszych i większych zespołach, przyjmując w nich różne role i dzieląc się z pozostałymi członkami zespołu posiadaną wiedzą i umiejętnościami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7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9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0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2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7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9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2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zumienie ze słuchu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Leben &amp; Liebe (Życie i miłość)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Haus &amp; Heim (Dom (rodzinny)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piel &amp; Sport (Gry/zabawy i sport)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ilm &amp; Fernsehen (Film i telewizja)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Bildung &amp; Beruf (Wykształcenie i zawód)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Geld &amp; Geschäfte (Pieniądze i interesy)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remdes &amp; Vertrautes (To, co obce, i to, co bliskie)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edien &amp; Meinung (Środki masowego przekazu a kształtowanie opinii)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zostałe treści zgodne z profilem zaję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Ćwiczenia w pisaniu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736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analiza różnego rodzaju tekstów pod kątem typowych dla danego gatunku cech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736" w:hanging="360"/>
              <w:jc w:val="both"/>
              <w:rPr/>
            </w:pPr>
            <w:r>
              <w:rPr>
                <w:rFonts w:cs="Calibri"/>
              </w:rPr>
              <w:t xml:space="preserve">tworzenie określonych rodzajów tekstów (użytkowych/dziennikarskich/literackich) nawiązujących do treści omawianych na ćwiczeniach leksykalno-konwersacyjnych (np. </w:t>
            </w:r>
            <w:r>
              <w:rPr>
                <w:rFonts w:cs="Calibri"/>
                <w:i/>
              </w:rPr>
              <w:t xml:space="preserve">O wykształceniu i o szkołach wyższych; </w:t>
            </w:r>
            <w:r>
              <w:rPr>
                <w:rFonts w:cs="Calibri"/>
              </w:rPr>
              <w:t xml:space="preserve">Dalekie podróże – cudze chwalimy, swego nie znamy – piękno poznawania świata, </w:t>
            </w:r>
            <w:r>
              <w:rPr>
                <w:rFonts w:cs="Calibri"/>
                <w:i/>
              </w:rPr>
              <w:t>Sport – w zastępstwie za kulturę – dla niewykształconego społeczeństwa?; Telewizja jako medium – zadania telewizji publicznej, Nowoczesny „design” – przykłady sztuki współczesnej; Muzyka – spektrum dźwięków</w:t>
            </w:r>
            <w:r>
              <w:rPr>
                <w:rFonts w:cs="Calibri"/>
              </w:rPr>
              <w:t>)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736" w:hanging="360"/>
              <w:jc w:val="both"/>
              <w:rPr/>
            </w:pPr>
            <w:r>
              <w:rPr>
                <w:rFonts w:cs="Calibri"/>
              </w:rPr>
              <w:t>korekta tekstów, analiza błędów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736" w:hanging="360"/>
              <w:jc w:val="both"/>
              <w:rPr/>
            </w:pPr>
            <w:r>
              <w:rPr>
                <w:rFonts w:cs="Calibri"/>
              </w:rPr>
              <w:t xml:space="preserve">obowiązkowymi formami do omówienia i ćwiczenia są </w:t>
            </w:r>
            <w:r>
              <w:rPr>
                <w:rFonts w:cs="Calibri"/>
                <w:i/>
              </w:rPr>
              <w:t>Privatbrief</w:t>
            </w:r>
            <w:r>
              <w:rPr>
                <w:rFonts w:cs="Calibri"/>
              </w:rPr>
              <w:t xml:space="preserve"> oraz </w:t>
            </w:r>
            <w:r>
              <w:rPr>
                <w:rFonts w:cs="Calibri"/>
                <w:i/>
              </w:rPr>
              <w:t>Leserbrief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736" w:hanging="360"/>
              <w:jc w:val="both"/>
              <w:rPr/>
            </w:pPr>
            <w:r>
              <w:rPr>
                <w:rFonts w:cs="Calibri"/>
              </w:rPr>
              <w:t>formy do wyboru, zgodnie ze szczegółowym profilem oferowanych zajęć (z wymienionych poniżej form należy wybrać trzy)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736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Bewerbung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736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Anfrage, Kündigung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736" w:hanging="360"/>
              <w:jc w:val="both"/>
              <w:rPr/>
            </w:pPr>
            <w:r>
              <w:rPr>
                <w:rFonts w:cs="Calibri"/>
              </w:rPr>
              <w:t>Entschuldigung, Mahnung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736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Reklamation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736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Einladung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736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Anzeig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736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Bericht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736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Reportage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736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Biogramm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736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Inhaltsangab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736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Schreiben zu Stimuli (Erzählung/Geschichte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736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Schreiben nach Regeln und/oder Mustern (Erzählung/Geschicht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</w:rPr>
              <w:t xml:space="preserve">Zalecana literatura </w:t>
            </w:r>
            <w:r>
              <w:rPr>
                <w:rFonts w:cs="Calibri"/>
                <w:b/>
                <w:i/>
                <w:iCs/>
              </w:rPr>
              <w:t>(podręczniki)</w:t>
            </w:r>
            <w:r>
              <w:rPr>
                <w:rFonts w:cs="Calibri"/>
                <w:b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zumienie ze słuchu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iCs/>
              </w:rPr>
              <w:t>Billina Anneli: Hören &amp; Sprechen B1. München: Hueber Verlag. 2013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na bieżąco aktualizowane zestawy materiałów do słuchania, proponowane przez prowadzących zgodnie ze szczegółowym profilem oferowanych zajęć do wyboru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Ćwiczenia w pisani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ligatoryjnie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iCs/>
              </w:rPr>
              <w:t>Perlmann-Balme Michaela, Orth-Chambah Jutta, Schwalb Susanne: Sicher! Deutsch als Fremdsprache. Arbeitsbuch mit Audio-CD. Niveau B1+. München: Hueber Verlag. 201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W zależności od profilu zajęć m.in.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lang w:eastAsia="pl-PL"/>
              </w:rPr>
              <w:t xml:space="preserve">Hohman Sandra: Einfach schreiben. Deutsch als Zweit- und Fremdsprache A2/B1. </w:t>
            </w:r>
            <w:r>
              <w:rPr>
                <w:rFonts w:cs="Calibri"/>
                <w:bCs/>
                <w:kern w:val="2"/>
                <w:lang w:eastAsia="pl-PL"/>
              </w:rPr>
              <w:t>Übungsbuch. Stuttgart 2011.</w:t>
            </w:r>
          </w:p>
          <w:p>
            <w:pPr>
              <w:pStyle w:val="Heading2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 xml:space="preserve">Seiffert Christian: Schreiben in Alltag und Beruf. Intensivtrainer A2/B1. München 2012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Tütken Gisela, Singer Gesa (Hrsg.): Schreiben im DaF-Unterricht an Hochschulen und Studienkollegs. Regensburg 2006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cs="Calibri"/>
                <w:iCs/>
                <w:lang w:eastAsia="pl-PL"/>
              </w:rPr>
            </w:pPr>
            <w:r>
              <w:rPr>
                <w:rFonts w:cs="Calibri"/>
                <w:iCs/>
                <w:lang w:eastAsia="pl-P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ćwiczenia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zumienie ze słuchu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1 (K_W07): bieżące aktywność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2 (K_W08): aktywność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fekty 04 (K_U09), 06 (K_U11): sprawdziany pisemne: sprawdziany cząstkowe (30-45 min.) z wyznaczonych (mniejszych) partii materiału oraz sprawdzian (90 min.) z całości materiału przerobionego w czasie semestru. </w:t>
            </w:r>
            <w:r>
              <w:rPr>
                <w:rFonts w:cs="Calibri"/>
                <w:bCs/>
              </w:rPr>
              <w:t>Warunkiem otrzymania oceny dostatecznej (3.0) z danego sprawdzianu jest zdobyci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60%</w:t>
            </w:r>
            <w:r>
              <w:rPr>
                <w:rFonts w:cs="Calibri"/>
              </w:rPr>
              <w:t xml:space="preserve"> maksymalnej liczby punktów przewidzianych do uzyskania na tym sprawdzian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y 05 (K_U10), 06 (K_U11): wypowiedź ustna w trakcie zajęć, dyskusja, praca domowa w formie ustnej (ocena spontanicznych oraz wcześniej przygotowanych wypowiedzi ustnych, wygłaszanych przez studenta podczas zajęć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7 (K_K01): aktywność w trakcie zajęć (ocena wypowiedzi i zachowań studenta, świadczących o jego nastawieniu do procesu uczenia się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8 (K_K02): aktywność w trakcie zajęć, wykonanie określonego zadania (ocena zachowań studenta, świadczących o jego umiejętności pracy w zespole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Warunkiem otrzymania końcowej oceny pozytywnej (co najmniej 3.0) z rozumienia ze słuchu</w:t>
            </w:r>
            <w:r>
              <w:rPr>
                <w:rFonts w:cs="Calibri"/>
              </w:rPr>
              <w:t xml:space="preserve"> jest osiągnięcie wszystkich zamierzonych efektów kształcenia. Na ocenę końcową składają się: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cena ogólna z udziału w ćwiczeniach, obejmującej zaangażowanie wykazane podczas wykonywania zadań, udział w dyskusjach nad problematyką poruszaną w wysłuchanych tekstach, kompetencje społeczne (efekty 01, 02, 05, 06, 07, 08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średnia ocen uzyskanych przez studenta ze sprawdzianów cząstkowych (efekty 04, 06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bookmarkStart w:id="0" w:name="OLE_LINK81"/>
            <w:r>
              <w:rPr>
                <w:rFonts w:cs="Calibri"/>
              </w:rPr>
              <w:t>ocena ze sprawdzianu semestralnego (efekty 04, 06)</w:t>
            </w:r>
            <w:bookmarkEnd w:id="0"/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Ćwiczenia w pisani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 xml:space="preserve">efekt </w:t>
            </w:r>
            <w:r>
              <w:rPr>
                <w:rFonts w:cs="Calibri"/>
              </w:rPr>
              <w:t>01 (K_W07) – aktywność w trakcie zajęć, prace domowe w formie ustnej i pisemnej (ocena przygotowania do zajęć i udziału w nich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2 (K_W08): aktywność w trakcie zajęć</w:t>
            </w:r>
          </w:p>
          <w:p>
            <w:pPr>
              <w:pStyle w:val="Tekstpodstawowy2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efekty 04: (K_U09), 06 (K_U11): sprawdziany pisemne – trzy krótkie testy ze słownictwa; </w:t>
            </w:r>
            <w:r>
              <w:rPr>
                <w:rFonts w:cs="Calibri"/>
                <w:bCs/>
              </w:rPr>
              <w:t>warunkiem otrzymania oceny dostatecznej (3.0) z danego testu jest zdobyci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70%</w:t>
            </w:r>
            <w:r>
              <w:rPr>
                <w:rFonts w:cs="Calibri"/>
              </w:rPr>
              <w:t xml:space="preserve"> maksymalnej liczby punktów przewidzianych do uzyskania; dwie wypowiedzi pisemne w trakcie zajęć; dwie prace domowe w formie pisemnej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7: (K_K01): aktywność w trakcie zajęć (ocena wypowiedzi i zachowań studenta, świadczących o jego nastawieniu do procesu uczenia się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8: (K_K02): aktywność w trakcie zajęć (ocena zachowań studenta, świadczących o jego umiejętności pracy w zespole)</w:t>
            </w:r>
          </w:p>
          <w:p>
            <w:pPr>
              <w:pStyle w:val="Tekstpodstawowy2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</w:rPr>
              <w:t>Warunkiem otrzymania końcowej oceny pozytywnej (co najmniej 3.0) z ćwiczeń w pisaniu</w:t>
            </w:r>
            <w:r>
              <w:rPr>
                <w:rFonts w:cs="Calibri"/>
                <w:bCs/>
              </w:rPr>
              <w:t xml:space="preserve"> jest osiągnięcie wszystkich zamierzonych efektów kształcenia.</w:t>
            </w:r>
            <w:r>
              <w:rPr>
                <w:rFonts w:cs="Calibri"/>
              </w:rPr>
              <w:t xml:space="preserve"> Ocena końcowa jest średnią arytmetyczną następujących ocen cząstkowych:</w:t>
            </w:r>
          </w:p>
          <w:p>
            <w:pPr>
              <w:pStyle w:val="Tekstpodstawowy2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gólnej oceny z udziału w ćwiczeniach, obejmującej przygotowanie do zajęć, zaangażowanie wykazane podczas wykonywania ćwiczeń, wartość merytoryczną udzielanych odpowiedzi, znajomość terminów, pojęć i jednostek leksykalnych oraz kompetencje społeczne (efekty 01, 02, 04, 06, 07, 08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średniej z czterech pozytywnych ocen uzyskanych za prace pisemne (efekty 04, 06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>średniej z trzech pozytywnych ocen z testów ze słownictwa (efekty 04, 06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cena z modułu jest odpowiednio zaokrągloną średnią arytmetyczną dwu jednakowo ważnych ocen końcowych otrzymanych z przedmiotów wchodzących w skład modułu (ocena z rozumienia ze słuchu, ocena z ćwiczeń w pisaniu). Niedostateczna ocena końcowa z któregokolwiek przedmiotu wchodzącego w skład modułu skutkuje oceną niedostateczną z całego modułu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Język wykładowy: niemiecki </w:t>
            </w:r>
          </w:p>
        </w:tc>
      </w:tr>
      <w:tr>
        <w:trPr>
          <w:trHeight w:val="315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19. 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bciążenie pracą studenta</w:t>
            </w:r>
          </w:p>
        </w:tc>
      </w:tr>
      <w:tr>
        <w:trPr>
          <w:trHeight w:val="45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rma aktywności student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Średnia liczba godzin n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realizowanie aktywn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Godziny zajęć (wg planu studiów) z nauczycielem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ćwiczenia: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łącznie 60 (30 godz. rozumienie ze słuchu + 30 godz. ćwiczenia w pisaniu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aca własna studenta np.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przygotowanie do zajęć (w tym m.in. słuchanie/czytanie wskazanych tekstów, utrwalenie i powtórzenie przerobionego materiału, wykonywanie określonych prac pisemnych, rozwiązywanie ćwiczeń, przygotowanie do różnych form sprawdzenia zamierzonych efektów kształcenia)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łącznie 60 (30 godz. rozumienie ze słuchu + 30 godz. ćwiczenia w pisaniu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uma godzin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</w:tr>
      <w:tr>
        <w:trPr>
          <w:trHeight w:val="36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Liczba punktów ECTS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krperEinzug2Zchn">
    <w:name w:val="Textkörper-Einzug 2 Zchn"/>
    <w:qFormat/>
    <w:rPr>
      <w:rFonts w:ascii="Times New Roman" w:hAnsi="Times New Roman" w:eastAsia="Times New Roman" w:cs="Times New Roman"/>
      <w:sz w:val="22"/>
      <w:szCs w:val="22"/>
      <w:lang w:val="pl-PL"/>
    </w:rPr>
  </w:style>
  <w:style w:type="character" w:styleId="Textkrper2Zchn">
    <w:name w:val="Textkörper 2 Zchn"/>
    <w:qFormat/>
    <w:rPr>
      <w:rFonts w:eastAsia="Times New Roman"/>
      <w:sz w:val="22"/>
      <w:szCs w:val="22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240" w:before="80" w:after="80"/>
      <w:ind w:left="360" w:hanging="0"/>
      <w:jc w:val="both"/>
    </w:pPr>
    <w:rPr>
      <w:rFonts w:ascii="Times New Roman" w:hAnsi="Times New Roman" w:cs="Times New Roman"/>
    </w:rPr>
  </w:style>
  <w:style w:type="paragraph" w:styleId="Listenabsatz1">
    <w:name w:val="Listenabsatz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8:42:00Z</dcterms:created>
  <dc:creator>Tomek</dc:creator>
  <dc:description/>
  <cp:keywords/>
  <dc:language>en-US</dc:language>
  <cp:lastModifiedBy>Anna Małgorzewicz</cp:lastModifiedBy>
  <cp:lastPrinted>2013-04-17T11:23:00Z</cp:lastPrinted>
  <dcterms:modified xsi:type="dcterms:W3CDTF">2017-07-16T19:12:00Z</dcterms:modified>
  <cp:revision>25</cp:revision>
  <dc:subject/>
  <dc:title>OPIS PRZEDMIOTU/MODUŁU KSZTAŁCENIA (SYLABUS)</dc:title>
</cp:coreProperties>
</file>