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2057"/>
        <w:gridCol w:w="1971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przedmiotu/modułu w języku polskim oraz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ZJN I lato II 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Practical knowledge of German module I summer II 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język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niemiec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Fonts w:eastAsia="Tahoma" w:cs="Tahoma" w:ascii="Tahoma" w:hAnsi="Tahoma"/>
                <w:sz w:val="20"/>
              </w:rPr>
              <w:t>21-FL-G-S1-n1bpzj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(obowiązkowy lub do wyboru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20"/>
              </w:rPr>
              <w:t>: 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: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ćwiczenia, 90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praca indywidual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Zaliczenie modułu PZJN I zima II (semestr zimow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Chęć doskonalenia sprawności językowy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>Znajomość języka niemieckiego na poziomie B1+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Verdana" w:hAnsi="Verdana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sz w:val="20"/>
                <w:szCs w:val="20"/>
                <w:lang w:eastAsia="en-US"/>
              </w:rPr>
              <w:t>Cele przedmiotu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rozwijanie sprawności pisania dłuższych tekstów różnego rodzaj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rozwijanie sprawności czytania ze zrozumieniem – globalnego, selektywnego oraz szczegółowego – trudniejszych tekstów, w tym literacki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rozwijanie sprawności rozumienia ze słuchu (globalnego, selektywnego jak i szczegółowego) dłuższych tekstów w wykonaniu native speakerów z krajów niemieckiego obszaru językoweg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rozwijanie sprawności budowania dłuższych wypowiedzi, opis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</w:rPr>
              <w:t>rozwijanie sprawności prowadzenia dialogów, dyskusji, argumentacji</w:t>
            </w:r>
          </w:p>
          <w:p>
            <w:pPr>
              <w:pStyle w:val="Akapitzlist1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Verdana" w:hAnsi="Verdana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ahoma" w:cs="Tahoma" w:ascii="Tahoma" w:hAnsi="Tahoma"/>
                <w:sz w:val="20"/>
              </w:rPr>
              <w:t>rozwijanie sprawności wygłaszania referatów, moderowania dyskusji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urs podręcznikowy 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Podstawę pracy na zajęciach z kursu podręcznikowego stanowi podręcznik: Renate Köhl-Kuhn, Albert Daniels, Christian Estermann: „Mittelpunkt neu B2”. Stuttgart 2012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Na semestr letni przewidziane jest opracowanie następujących działów tematycznych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1. Wissen und Können: Wiedza, nauka, uczenie si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2. Gesundheit: Zdrowie fizyczne i psychiczn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3. Gefühle: Życie emocjonaln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4. Raus in die Welt: Studia i praca za granicą, komunikacja interkulturow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5. Natur: Przyroda i technika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6. Sprachlos: Komunikacja werbalna i niewerbaln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onwersac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W ramach konwersacji opracowanych zostanie 6 jednostek tematycznych z wymienionej poniżej listy (materiały dostępne są wszystkim grupom i prowadzącym m. in. w formie skryptu). </w:t>
            </w:r>
            <w:r>
              <w:rPr>
                <w:rFonts w:eastAsia="Tahoma" w:cs="Tahoma" w:ascii="Tahoma" w:hAnsi="Tahoma"/>
                <w:sz w:val="20"/>
                <w:lang w:val="de-DE"/>
              </w:rPr>
              <w:t>Na każdą jednostkę tematyczną przewidziane są dwie jednostki ćwiczeniowe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lang w:val="de-DE"/>
              </w:rPr>
              <w:t>1. Wissen und Können: "Soll ich ein Studium oder eine Ausbildung machen?" lub/i "Weil Schulen ignorieren, wie Lernprozesse funktionieren, vergessen wir Gelerntes schnell wieder"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  <w:lang w:val="de-DE"/>
              </w:rPr>
            </w:pPr>
            <w:r>
              <w:rPr>
                <w:rFonts w:eastAsia="Tahoma" w:cs="Tahoma" w:ascii="Tahoma" w:hAnsi="Tahoma"/>
                <w:sz w:val="20"/>
                <w:lang w:val="de-DE"/>
              </w:rPr>
              <w:t>2. Gesundheitswahn: "Tipps für ein gesundes Leben "Wir haben verlernt, uns zu spüren" lub/i "Die qualvollen Leiden eingebildeter Kranker"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  <w:lang w:val="de-DE"/>
              </w:rPr>
            </w:pPr>
            <w:r>
              <w:rPr>
                <w:rFonts w:eastAsia="Tahoma" w:cs="Tahoma" w:ascii="Tahoma" w:hAnsi="Tahoma"/>
                <w:sz w:val="20"/>
                <w:lang w:val="de-DE"/>
              </w:rPr>
              <w:t>3. Gefühle: "Warum Tränen und Wutanfälle zum Job gehören" lub/i "Statt Lernen: Diese eine Sache ist viel wichtiger für gute Noten"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  <w:lang w:val="de-DE"/>
              </w:rPr>
            </w:pPr>
            <w:r>
              <w:rPr>
                <w:rFonts w:eastAsia="Tahoma" w:cs="Tahoma" w:ascii="Tahoma" w:hAnsi="Tahoma"/>
                <w:sz w:val="20"/>
                <w:lang w:val="de-DE"/>
              </w:rPr>
              <w:t>4. Studieren im Ausland: "Studieren: Mal ehrlich: Wie ist Studieren?" lub/i "Fernweh? Pro und Kontra Auslandsstudium"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lang w:val="de-DE"/>
              </w:rPr>
              <w:t>5. Natur ohne Menschen: "Grün, grün, grün ist alles, was ich hab" lub/i "Anthropozän: "Leben im neuen Zeitabschnitt": Forscher wollen Menschen-Zeitalter ausrufen"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Tahoma" w:cs="Tahoma" w:ascii="Tahoma" w:hAnsi="Tahoma"/>
                <w:sz w:val="20"/>
                <w:lang w:val="de-DE"/>
              </w:rPr>
              <w:t>6. Kommunizieren: "Sind Sie Social-Media-süchtig?" lub/i "Der Körper spricht immer und lügt nie"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urs podręcznikowy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ahoma" w:hAnsi="Tahoma" w:eastAsia="Tahoma" w:cs="Tahoma"/>
                <w:strike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ma wiedzę o źródłach informacji (opracowania encyklopedyczne, syntezy podręcznikowe, studia monograficzne, słowniki, gramatyki) dotyczących  języka</w:t>
            </w: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>niemieckiego oraz jego literatury i innych związanych z nim zjawisk kulturowych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ma wiedzę o ogólnych mechanizmach rządzących używaniem języka; zna podstawowe narzędzia i metody opisu zjawisk językowych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ma uporządkowaną wiedzę o systemach fonologicznym, gramatycznym i leksykalnym języka niemieckiego, a także o ich historycznej zmienności. Ma wiedzę o możliwościach funkcjonalnych języka polskiego. Potrafi dokonać podstawowego zestawienia struktur i zjawisk języka polskiego oraz </w:t>
            </w:r>
            <w:r>
              <w:rPr>
                <w:rFonts w:eastAsia="Tahoma" w:cs="Tahoma" w:ascii="Tahoma" w:hAnsi="Tahoma"/>
                <w:strike/>
                <w:sz w:val="20"/>
              </w:rPr>
              <w:t xml:space="preserve">  </w:t>
            </w:r>
            <w:r>
              <w:rPr>
                <w:rFonts w:eastAsia="Tahoma" w:cs="Tahoma" w:ascii="Tahoma" w:hAnsi="Tahoma"/>
                <w:sz w:val="20"/>
              </w:rPr>
              <w:t>niemieckiego, a także ma podstawową wiedzę o przechodzeniu od struktur jednego języka do struktur drug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>potrafi tworzyć (w języku</w:t>
            </w: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 xml:space="preserve">niemieckim i w języku polskim) teksty pisane należące do określonego gatunku, właściwe dla określonej sytuacji komunikacyjnej; potrafi przy tym wykorzystać podstawowe prace teoretyczne i różnorodne źródła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potrafi tworzyć (w języku</w:t>
            </w: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>niemieckim i w języku polskim) teksty ustne należące do określonego gatunku, właściwe dla określonej sytuacji komunikacyjnej; potrafi przy tym wykorzystać podstawowe prace teoretyczne i różnorodne źródła</w:t>
            </w:r>
            <w:r>
              <w:rPr>
                <w:rFonts w:cs="Calibri"/>
                <w:sz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ma adekwatne do poziomu kształcenia umiejętności językowe w zakresie  języka niemieckiego, zgodne z obiektywnie określonymi wymaganiami (odniesieniem jest poziom B1 zgodnie z Europejskim Systemem Opisu Kształcenia Językowego)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potrafi planować i organizować pracę własną i zespołową; w pracy (również interdyscyplinarnej) umie skutecznie współpracować z innymi uczestnikami, przyjmuje w niej różne role, dzieli się posiadaną wiedzą i umiejętnościami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umie odpowiednio określić priorytety służące realizacji zadań; potrafi gospodarować czasem i realizować określone zadania w wyznaczonych terminach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potrafi samodzielnie planować i realizować rozwój swojej wiedzy i własnych kompetencji, zna wartość i sens uczenia się przez całe życie. Rozumie potrzebę stałego rozwijania umiejętności języ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jest gotów do krytycznej oceny posiadanej wiedzy i odbieranych treśc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jest gotów do wypełniania zobowiązań społecznych, współorganizowania działalności na rzecz środowiska społecznego; potrafi inicjować działania na rzecz interesu publicznego; myśli i działa w sposób przedsiębiorczy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onwersac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jc w:val="both"/>
              <w:rPr>
                <w:rFonts w:ascii="Tahoma" w:hAnsi="Tahoma" w:eastAsia="Tahoma" w:cs="Tahoma"/>
                <w:strike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ma wiedzę o źródłach informacji (opracowania encyklopedyczne, syntezy podręcznikowe, studia monograficzne, słowniki, gramatyki) dotyczących  języka</w:t>
            </w: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>niemieckiego oraz jego literatury i innych związanych z nim zjawisk kulturowy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ma wiedzę o ogólnych mechanizmach rządzących używaniem języka; zna podstawowe narzędzia i metody opisu zjawisk językowyc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ma uporządkowaną wiedzę o systemach fonologicznym, gramatycznym i leksykalnym języka niemieckiego, a także o ich historycznej zmienności. Ma wiedzę o możliwościach funkcjonalnych języka polskiego. Potrafi dokonać podstawowego zestawienia struktur i zjawisk języka polskiego oraz </w:t>
            </w:r>
            <w:r>
              <w:rPr>
                <w:rFonts w:eastAsia="Tahoma" w:cs="Tahoma" w:ascii="Tahoma" w:hAnsi="Tahoma"/>
                <w:strike/>
                <w:sz w:val="20"/>
              </w:rPr>
              <w:t xml:space="preserve">  </w:t>
            </w:r>
            <w:r>
              <w:rPr>
                <w:rFonts w:eastAsia="Tahoma" w:cs="Tahoma" w:ascii="Tahoma" w:hAnsi="Tahoma"/>
                <w:sz w:val="20"/>
              </w:rPr>
              <w:t>niemieckiego, a także ma podstawową wiedzę o przechodzeniu od struktur jednego języka do struktur drug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>potrafi tworzyć (w języku</w:t>
            </w: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 xml:space="preserve">niemieckim i w języku polskim) teksty pisane należące do określonego gatunku, właściwe dla określonej sytuacji komunikacyjnej; potrafi przy tym wykorzystać podstawowe prace teoretyczne i różnorodne źródła.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potrafi tworzyć (w języku</w:t>
            </w: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>niemieckim i w języku polskim) teksty ustne należące do określonego gatunku, właściwe dla określonej sytuacji komunikacyjnej; potrafi przy tym wykorzystać podstawowe prace teoretyczne i różnorodne źródła</w:t>
            </w:r>
            <w:r>
              <w:rPr>
                <w:rFonts w:cs="Calibri"/>
                <w:sz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ma adekwatne do poziomu kształcenia umiejętności językowe w zakresie  języka niemieckiego, zgodne z obiektywnie określonymi wymaganiami (odniesieniem jest poziom B1 zgodnie z Europejskim Systemem Opisu Kształcenia Językowego)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potrafi planować i organizować pracę własną i zespołową; w pracy (również interdyscyplinarnej) umie skutecznie współpracować z innymi uczestnikami, przyjmuje w niej różne role, dzieli się posiadaną wiedzą i umiejętnościami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umie odpowiednio określić priorytety służące realizacji zadań; potrafi gospodarować czasem i realizować określone zadania w wyznaczonych terminach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potrafi samodzielnie planować i realizować rozwój swojej wiedzy i własnych kompetencji, zna wartość i sens uczenia się przez całe życie. Rozumie potrzebę stałego rozwijania umiejętności języ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jest gotów do krytycznej oceny posiadanej wiedzy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i odbieranych treśc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>jest gotów do wypełniania zobowiązań społecznych, współorganizowania działalności na rzecz środowiska społecznego; potrafi inicjować działania na rzecz interesu publicznego; myśli i działa w sposób przedsiębiorcz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ymbole kierunkow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3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7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8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09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0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1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3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4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5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K01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K07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3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7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8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09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0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1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3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4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5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K01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K07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160"/>
              <w:rPr>
                <w:rFonts w:ascii="Arial" w:hAnsi="Arial" w:eastAsia="Tahoma" w:cs="Arial"/>
                <w:sz w:val="20"/>
                <w:szCs w:val="20"/>
              </w:rPr>
            </w:pPr>
            <w:r>
              <w:rPr>
                <w:rFonts w:eastAsia="Tahoma" w:cs="Arial" w:ascii="Arial" w:hAnsi="Arial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  <w:lang w:val="de-DE"/>
              </w:rPr>
            </w:pPr>
            <w:r>
              <w:rPr>
                <w:rFonts w:eastAsia="Tahoma" w:cs="Tahoma" w:ascii="Tahoma" w:hAnsi="Tahoma"/>
                <w:b/>
                <w:sz w:val="20"/>
                <w:lang w:val="de-DE"/>
              </w:rPr>
              <w:t>Kurs podręcznikowy 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lang w:val="de-DE"/>
              </w:rPr>
              <w:t xml:space="preserve">Renate Köhl-Kuhn, Albert Daniels, Christian Estermann: „Mittelpunkt neu B2”. </w:t>
            </w:r>
            <w:r>
              <w:rPr>
                <w:rFonts w:eastAsia="Tahoma" w:cs="Tahoma" w:ascii="Tahoma" w:hAnsi="Tahoma"/>
                <w:sz w:val="20"/>
              </w:rPr>
              <w:t>Stuttgart 2012, ćwiczenia oraz audio-C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onwersac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 xml:space="preserve">Skrypt do ćwiczeń przygotowany przez koordynatora przy współpracy i w konsultacji z prowadzącymi ćwiczenia na potrzeby semestru letniego dostępny w punkcie ksero oraz u prowadzących ćwiczenia. Skrypt składa się z aktualnych artykułów i towarzyszących im obrazków z internetowych wydań czasopism </w:t>
            </w:r>
            <w:r>
              <w:rPr>
                <w:rFonts w:eastAsia="Tahoma" w:cs="Tahoma" w:ascii="Tahoma" w:hAnsi="Tahoma"/>
                <w:i/>
                <w:sz w:val="20"/>
              </w:rPr>
              <w:t>Stern</w:t>
            </w:r>
            <w:r>
              <w:rPr>
                <w:rFonts w:eastAsia="Tahoma" w:cs="Tahoma" w:ascii="Tahoma" w:hAnsi="Tahoma"/>
                <w:sz w:val="20"/>
              </w:rPr>
              <w:t xml:space="preserve">, </w:t>
            </w:r>
            <w:r>
              <w:rPr>
                <w:rFonts w:eastAsia="Tahoma" w:cs="Tahoma" w:ascii="Tahoma" w:hAnsi="Tahoma"/>
                <w:i/>
                <w:sz w:val="20"/>
              </w:rPr>
              <w:t>Der Spiegel</w:t>
            </w:r>
            <w:r>
              <w:rPr>
                <w:rFonts w:eastAsia="Tahoma" w:cs="Tahoma" w:ascii="Tahoma" w:hAnsi="Tahoma"/>
                <w:sz w:val="20"/>
              </w:rPr>
              <w:t xml:space="preserve">, </w:t>
            </w:r>
            <w:r>
              <w:rPr>
                <w:rFonts w:eastAsia="Tahoma" w:cs="Tahoma" w:ascii="Tahoma" w:hAnsi="Tahoma"/>
                <w:i/>
                <w:sz w:val="20"/>
              </w:rPr>
              <w:t>FAZ</w:t>
            </w:r>
            <w:r>
              <w:rPr>
                <w:rFonts w:eastAsia="Tahoma" w:cs="Tahoma" w:ascii="Tahoma" w:hAnsi="Tahoma"/>
                <w:sz w:val="20"/>
              </w:rPr>
              <w:t xml:space="preserve">, </w:t>
            </w:r>
            <w:r>
              <w:rPr>
                <w:rFonts w:eastAsia="Tahoma" w:cs="Tahoma" w:ascii="Tahoma" w:hAnsi="Tahoma"/>
                <w:i/>
                <w:sz w:val="20"/>
              </w:rPr>
              <w:t>Die Welt, Die Sueddeutsche Zeitung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Warunkiem zaliczenia modułu jest zaliczenie poszczególnych przedmiotów wchodzących w skład modułu na ocenę pozytywną. Pozytywna ocena każdego przedmiotu wchodzącego w skład modułu stanowi 50% oceny końcowej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</w:rPr>
              <w:t>Kurs podręcznikowy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Obowiązkowym elementem zaliczenia części składowej modułu jest test </w:t>
              <w:br/>
              <w:t xml:space="preserve">zaliczeniowy z całości materiału przeprowadzany i oceniany wg wspólnych </w:t>
              <w:br/>
              <w:t xml:space="preserve">dla wszystkich grup wytycznych. Ocena z testu stanowi 30% oceny końcowej </w:t>
              <w:br/>
              <w:t xml:space="preserve">uzyskanej z zaliczenia części składowej modułu. Test jest przeprowadzany </w:t>
              <w:br/>
              <w:t xml:space="preserve">na przedostatnich zajęciach. Test może być poprawiany jeden raz. </w:t>
              <w:br/>
              <w:t xml:space="preserve">Ewentualny II termin wyznacza (dla swoich grup) każdy prowadzący na </w:t>
              <w:br/>
              <w:t>początku sesj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3: wykonanie określonego zadania (opracowanie słownictwa niemieckiego z wybranego zakresu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7: wykonanie określonego zadania</w:t>
            </w:r>
          </w:p>
          <w:p>
            <w:pPr>
              <w:pStyle w:val="Normal"/>
              <w:spacing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K_W08: wypowiedź ustna w trakcie zajęć, wypowiedź pisemna w trakcie zajęć (przygotowanie wypowiedzi ustnych i pisemnych dotyczących różnych zagadnień tematycznych, różnych sytuacji komunikacyjnych)                                                                                                                         K_U09: domowe prace pisemne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</w:rPr>
              <w:t>K_U10: domowe prace ustne</w:t>
            </w:r>
            <w:r>
              <w:rPr>
                <w:rFonts w:eastAsia="Tahoma" w:cs="Tahoma" w:ascii="Tahoma" w:hAnsi="Tahoma"/>
                <w:b/>
                <w:sz w:val="20"/>
              </w:rPr>
              <w:br/>
            </w:r>
            <w:r>
              <w:rPr>
                <w:rFonts w:eastAsia="Tahoma" w:cs="Tahoma" w:ascii="Tahoma" w:hAnsi="Tahoma"/>
                <w:sz w:val="20"/>
              </w:rPr>
              <w:t>K_U11: domowe prace ustne i  pisemne, sprawdziany pisemne</w:t>
            </w:r>
            <w:r>
              <w:rPr>
                <w:rFonts w:eastAsia="Tahoma" w:cs="Tahoma" w:ascii="Tahoma" w:hAnsi="Tahoma"/>
                <w:strike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br/>
              <w:t>K_U13: dyskusja</w:t>
            </w:r>
            <w:r>
              <w:rPr>
                <w:rFonts w:eastAsia="Tahoma" w:cs="Tahoma" w:ascii="Tahoma" w:hAnsi="Tahoma"/>
                <w:color w:val="00B05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>(przygotowanie dyskusji, moderowanie dyskusji) oraz wykonanie określonego zadania (praca w grupach, parach, zespołach, opracowywanie określonych zagadnień),</w:t>
              <w:br/>
              <w:t xml:space="preserve"> K_U14: sprawdziany pisemne (śródsemestralne testy kontrolne, sprawdziany, test zaliczeniowy), prace domowe w formie pisemnej, prace domowe w formie ustnej, (przygotowanie się do zajęć, zadania na rozumienie ze słuchu, dyktanda, udział w zajęciach – kontrola obecności)</w:t>
              <w:br/>
              <w:t>K_U15: praca domowa w formie pisemnej, praca domowa w formie ustnej (terminowe rozliczanie się z prac pisemnych, powierzonych zadań w ramach przedmiotu wchodzącego w skład modułu).</w:t>
            </w:r>
          </w:p>
          <w:p>
            <w:pPr>
              <w:pStyle w:val="Normal"/>
              <w:spacing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K_K01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onwersacje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20"/>
              </w:rPr>
              <w:t xml:space="preserve">Obowiązkowym elementem zaliczenia jest przeprowadzana na ostatnich zajęciach forma ustnego sprawdzenia realizacji efektów kształcenia. </w:t>
            </w:r>
            <w:r>
              <w:rPr>
                <w:rFonts w:eastAsia="Tahoma" w:cs="Tahoma" w:ascii="Tahoma" w:hAnsi="Tahoma"/>
                <w:sz w:val="20"/>
              </w:rPr>
              <w:t xml:space="preserve">Prowadzący przygotuje listę pytań związanych z przerobionym materiałem i po wylosowaniu powinna nastąpić spontaniczna reakcja na pytanie. Oceniana będzie zdolność komunikacyjna i poprawność językowa.Na wypowiedź studenta przeznacza się ok. 4 minuty. Ocena tej formy stanowi 30% oceny końcowej uzyskanej z zaliczenia części składowej moduł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color w:val="000000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</w:rPr>
              <w:t>Dodatkowo przez prowadzącego oceniane będzie: opis obrazka lub/i komentarz do cytatu, aktywność, prace pisemne z opracowanego materiału oraz wszelkie zadania związane z jego realizacją według określonych przez prowadzącego zasad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3: wykonanie określonego zadania (opracowanie słownictwa niemieckiego z wybranego zakresu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7: wykonanie określonego zad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</w:rPr>
              <w:t>K_W08: wypowiedź ustna w trakcie zajęć (przygotowanie wypowiedzi ustnych dotyczących różnych zagadnień tematycznych, różnych sytuacji komunikacyjnych)                                                                                                              K_U09: domowe prace ustne</w:t>
            </w:r>
            <w:r>
              <w:rPr>
                <w:rFonts w:eastAsia="Tahoma" w:cs="Tahoma" w:ascii="Tahoma" w:hAnsi="Tahoma"/>
                <w:b/>
                <w:sz w:val="20"/>
              </w:rPr>
              <w:br/>
            </w:r>
            <w:r>
              <w:rPr>
                <w:rFonts w:eastAsia="Tahoma" w:cs="Tahoma" w:ascii="Tahoma" w:hAnsi="Tahoma"/>
                <w:sz w:val="20"/>
              </w:rPr>
              <w:t>K_U11: domowe prace ustne i pisemne, sprawdziany pisemne</w:t>
            </w:r>
            <w:r>
              <w:rPr>
                <w:rFonts w:eastAsia="Tahoma" w:cs="Tahoma" w:ascii="Tahoma" w:hAnsi="Tahoma"/>
                <w:strike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br/>
              <w:t>K_U13: dyskusja (przygotowanie dyskusji, moderowanie dyskusji),  wykonanie określonego zadania (praca w grupach, parach, zespołach, opracowywanie określonych zagadnień),</w:t>
              <w:br/>
              <w:t>K_U14: sprawdziany pisemne (śródsemestralne testy kontrolne), ustny test zaliczeniowy), prace domowe w formie ustnej, (przygotowanie się do zajęć, zadania na rozumienie ze słuchu, dyktanda, udział w zajęciach – kontrola obecności)</w:t>
              <w:br/>
              <w:t>K_U15: praca domowa w formie ustnej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K_K01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_K07: </w:t>
            </w:r>
            <w:r>
              <w:rPr>
                <w:rFonts w:eastAsia="Tahoma" w:cs="Tahoma" w:ascii="Tahoma" w:hAnsi="Tahoma"/>
                <w:sz w:val="20"/>
              </w:rPr>
              <w:t>wykonanie określonego zadania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i postępów w zakresie tematyki zajęć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praca kontrolna (końcowa) – test zaliczeniowy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h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eastAsia="Tahoma" w:cs="Tahoma" w:ascii="Tahoma" w:hAnsi="Tahoma"/>
                <w:sz w:val="20"/>
              </w:rPr>
              <w:t>przygotowanie do zajęć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- opracowanie słownictw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- przygotowanie prac pisemnych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- przygotowanie wypowiedzi ustny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>- przygotowanie do prac kontrolnych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12,5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12,5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ahoma" w:cs="Verdana"/>
                <w:sz w:val="20"/>
                <w:szCs w:val="20"/>
              </w:rPr>
            </w:pPr>
            <w:r>
              <w:rPr>
                <w:rFonts w:eastAsia="Tahoma"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 h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de-DE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Cs/>
      <w:sz w:val="20"/>
      <w:szCs w:val="20"/>
      <w:lang w:val="de-DE"/>
    </w:rPr>
  </w:style>
  <w:style w:type="character" w:styleId="WW8Num8z0">
    <w:name w:val="WW8Num8z0"/>
    <w:qFormat/>
    <w:rPr>
      <w:rFonts w:ascii="Arial" w:hAnsi="Arial" w:cs="Arial"/>
      <w:bCs/>
      <w:sz w:val="20"/>
      <w:szCs w:val="20"/>
      <w:lang w:val="de-D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rtext">
    <w:name w:val="wrtext"/>
    <w:qFormat/>
    <w:rPr/>
  </w:style>
  <w:style w:type="character" w:styleId="Internetlink">
    <w:name w:val="Internet link"/>
    <w:qFormat/>
    <w:rPr>
      <w:color w:val="0000FF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pl-PL" w:eastAsia="zh-CN"/>
    </w:rPr>
  </w:style>
  <w:style w:type="character" w:styleId="WW8Num1z2">
    <w:name w:val="WW8Num1z2"/>
    <w:qFormat/>
    <w:rPr/>
  </w:style>
  <w:style w:type="character" w:styleId="Fn">
    <w:name w:val="fn"/>
    <w:qFormat/>
    <w:rPr/>
  </w:style>
  <w:style w:type="character" w:styleId="Subtitle">
    <w:name w:val="subtitle"/>
    <w:qFormat/>
    <w:rPr/>
  </w:style>
  <w:style w:type="character" w:styleId="Med">
    <w:name w:val="med"/>
    <w:qFormat/>
    <w:rPr/>
  </w:style>
  <w:style w:type="character" w:styleId="Lrg">
    <w:name w:val="lrg"/>
    <w:qFormat/>
    <w:rPr/>
  </w:style>
  <w:style w:type="character" w:styleId="TekstpodstawowyZnak">
    <w:name w:val="Tekst podstawowy Znak"/>
    <w:qFormat/>
    <w:rPr>
      <w:rFonts w:eastAsia="Times New Roman" w:cs="Calibri"/>
      <w:sz w:val="22"/>
      <w:szCs w:val="22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Times New Roman" w:cs="Calibri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76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6:42:00Z</dcterms:created>
  <dc:creator>Test</dc:creator>
  <dc:description/>
  <cp:keywords/>
  <dc:language>en-US</dc:language>
  <cp:lastModifiedBy>magda</cp:lastModifiedBy>
  <dcterms:modified xsi:type="dcterms:W3CDTF">2019-06-08T12:06:00Z</dcterms:modified>
  <cp:revision>7</cp:revision>
  <dc:subject/>
  <dc:title>Załącznik Nr 5</dc:title>
</cp:coreProperties>
</file>