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283" w:firstLine="6946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łącznik Nr 5</w:t>
      </w:r>
    </w:p>
    <w:p>
      <w:pPr>
        <w:pStyle w:val="Normal"/>
        <w:spacing w:lineRule="auto" w:line="240" w:before="0" w:after="0"/>
        <w:ind w:right="283" w:firstLine="6946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 Zasad</w:t>
      </w:r>
    </w:p>
    <w:p>
      <w:pPr>
        <w:pStyle w:val="Normal"/>
        <w:spacing w:lineRule="auto" w:line="240" w:before="0" w:after="0"/>
        <w:ind w:firstLine="694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426" w:firstLine="284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YLABUS PRZEDMIOTU/MODUŁU ZAJĘĆ NA STUDIACH WYŻSZYCH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5253"/>
        <w:gridCol w:w="1915"/>
        <w:gridCol w:w="2113"/>
      </w:tblGrid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 przedmiotu/modułu w języku polskim oraz angielskim: </w:t>
            </w:r>
            <w:r>
              <w:rPr>
                <w:rFonts w:cs="Arial" w:ascii="Arial" w:hAnsi="Arial"/>
                <w:b/>
                <w:sz w:val="20"/>
                <w:szCs w:val="20"/>
              </w:rPr>
              <w:t>PZJN I lato I A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Practical knowledge of German module I summer I A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</w:rPr>
              <w:t>Dyscyplina: językoznawstwo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ęzyk wykładowy: język niemiecki</w:t>
            </w:r>
          </w:p>
        </w:tc>
      </w:tr>
      <w:tr>
        <w:trPr>
          <w:trHeight w:val="49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ostka prowadząca przedmiot: Instytut Filologii Germańskiej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 przedmiotu/modułu: 21-FL-G-S1-n2apzjn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dzaj przedmiotu/modułu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(obowiązkowy lub do wyboru): </w:t>
            </w:r>
            <w:r>
              <w:rPr>
                <w:rFonts w:cs="Arial" w:ascii="Arial" w:hAnsi="Arial"/>
                <w:iCs/>
                <w:sz w:val="20"/>
                <w:szCs w:val="20"/>
              </w:rPr>
              <w:t>obowiązkowy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erunek studiów (specjalność/specjalizacja): Filologia germańska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ziom studiów </w:t>
            </w:r>
            <w:r>
              <w:rPr>
                <w:rFonts w:cs="Arial" w:ascii="Arial" w:hAnsi="Arial"/>
                <w:i/>
                <w:sz w:val="20"/>
                <w:szCs w:val="20"/>
              </w:rPr>
              <w:t>(I lub II stopień lub jednolite studia magisterskie)</w:t>
            </w:r>
            <w:r>
              <w:rPr>
                <w:rFonts w:cs="Arial" w:ascii="Arial" w:hAnsi="Arial"/>
                <w:sz w:val="20"/>
                <w:szCs w:val="20"/>
              </w:rPr>
              <w:t>: I stopień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k studiów </w:t>
            </w:r>
            <w:r>
              <w:rPr>
                <w:rFonts w:cs="Arial" w:ascii="Arial" w:hAnsi="Arial"/>
                <w:i/>
                <w:sz w:val="20"/>
                <w:szCs w:val="20"/>
              </w:rPr>
              <w:t>(jeśli obowiązuje</w:t>
            </w:r>
            <w:r>
              <w:rPr>
                <w:rFonts w:cs="Arial" w:ascii="Arial" w:hAnsi="Arial"/>
                <w:sz w:val="20"/>
                <w:szCs w:val="20"/>
              </w:rPr>
              <w:t>): I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mestr </w:t>
            </w:r>
            <w:r>
              <w:rPr>
                <w:rFonts w:cs="Arial" w:ascii="Arial" w:hAnsi="Arial"/>
                <w:i/>
                <w:sz w:val="20"/>
                <w:szCs w:val="20"/>
              </w:rPr>
              <w:t>(zimowy lub letni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etni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 i liczba godzin: ćwiczenia, 60 h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y uczenia się: praca indywidualna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, nazwisko, tytuł/stopień naukowy osoby prowadzącej zajęcia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agania wstępne w zakresie wiedzy, umiejętności i kompetencji społecznych dla przedmiotu/modułu:</w:t>
            </w:r>
          </w:p>
          <w:p>
            <w:pPr>
              <w:pStyle w:val="Akapitzlist1"/>
              <w:widowControl w:val="false"/>
              <w:numPr>
                <w:ilvl w:val="0"/>
                <w:numId w:val="7"/>
              </w:numPr>
              <w:autoSpaceDE w:val="false"/>
              <w:spacing w:lineRule="auto" w:line="240" w:before="0" w:after="0"/>
              <w:contextualSpacing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zaliczenie modułu PZJN I zima I,</w:t>
            </w:r>
          </w:p>
          <w:p>
            <w:pPr>
              <w:pStyle w:val="Akapitzlist1"/>
              <w:widowControl w:val="false"/>
              <w:numPr>
                <w:ilvl w:val="0"/>
                <w:numId w:val="7"/>
              </w:numPr>
              <w:autoSpaceDE w:val="false"/>
              <w:spacing w:lineRule="auto" w:line="240" w:before="0" w:after="0"/>
              <w:contextualSpacing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znajomość języka niemieckiego na poziomie B1+ w stopniu umożliwiającym aktywny udział w zajęciach,</w:t>
            </w:r>
          </w:p>
          <w:p>
            <w:pPr>
              <w:pStyle w:val="Akapitzlist1"/>
              <w:widowControl w:val="false"/>
              <w:numPr>
                <w:ilvl w:val="0"/>
                <w:numId w:val="7"/>
              </w:numPr>
              <w:autoSpaceDE w:val="false"/>
              <w:spacing w:lineRule="auto" w:line="240" w:before="0" w:after="0"/>
              <w:contextualSpacing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chęć poszerzania i doskonalenia umiejętności językowych,</w:t>
            </w:r>
          </w:p>
          <w:p>
            <w:pPr>
              <w:pStyle w:val="Akapitzlist1"/>
              <w:widowControl w:val="false"/>
              <w:numPr>
                <w:ilvl w:val="0"/>
                <w:numId w:val="7"/>
              </w:numPr>
              <w:autoSpaceDE w:val="false"/>
              <w:spacing w:lineRule="auto" w:line="240" w:before="0" w:after="0"/>
              <w:contextualSpacing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iedza na temat podstawowych struktur leksykalnych i gramatycznych czasownikowych;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stawowa umiejętność gospodarowania czasem i realizowania określonych zadań w wyznaczonych terminach;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Cele przedmiotu:</w:t>
            </w:r>
          </w:p>
          <w:p>
            <w:pPr>
              <w:pStyle w:val="Akapitzlist1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Akapitzlist1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Struktury leksykalne w praktyce</w:t>
            </w:r>
          </w:p>
          <w:p>
            <w:pPr>
              <w:pStyle w:val="Akapitzlist1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analiza wybranych pól semantycznych i odpowiednie ćwiczenia, parafraza poznanych zwrotów i wyrażeń,</w:t>
            </w:r>
          </w:p>
          <w:p>
            <w:pPr>
              <w:pStyle w:val="Akapitzlist1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dentyfikacja płaszczyzn i środków stylistycznych na poziomie średniozaawansowanym,</w:t>
            </w:r>
          </w:p>
          <w:p>
            <w:pPr>
              <w:pStyle w:val="Akapitzlist1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analiza wybranych związków frazeologicznych: wyrażeń, idiomów i przysłów,</w:t>
            </w:r>
          </w:p>
          <w:p>
            <w:pPr>
              <w:pStyle w:val="Akapitzlist1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rozwijanie sprawności pisania, tworzenie tekstów różnego rodzaju,</w:t>
            </w:r>
          </w:p>
          <w:p>
            <w:pPr>
              <w:pStyle w:val="Akapitzlist1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rozwijanie sprawności rozumienia ze słuchu – rozumienie prezentowanych tekstów na trzech płaszczyznach: rozumienie globalne, selektywne i szczegółowe.</w:t>
            </w:r>
          </w:p>
          <w:p>
            <w:pPr>
              <w:pStyle w:val="Akapitzlist1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Gramatyka praktyczna: nieczasownikowe części mowy</w:t>
            </w:r>
          </w:p>
          <w:p>
            <w:pPr>
              <w:pStyle w:val="Akapitzlist1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zapoznanie studentów z strukturami gramatycznymi w zakresie nieczasownikowych części mowy;</w:t>
            </w:r>
          </w:p>
          <w:p>
            <w:pPr>
              <w:pStyle w:val="Akapitzlist1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skazanie wykorzystania w praktyce wiedzy  w zakresie struktur w obrębie nieczasownikowych części mowy w języku niemieckim;</w:t>
            </w:r>
          </w:p>
          <w:p>
            <w:pPr>
              <w:pStyle w:val="Akapitzlist1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analiza wybranych struktur gramatycznych w zakresie nieczasownikowych części mowy.</w:t>
            </w:r>
          </w:p>
        </w:tc>
      </w:tr>
      <w:tr>
        <w:trPr>
          <w:trHeight w:val="72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eści programowe: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uktury leksykalne w praktyce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pola semantyczne (związane m.in. z następującą tematyką: zwierzęta, internet, literatura i sztuka, praca i nauka, komunikacja masowa i media), analiza słownictwa w określonym zakresie: synonimy, antonimy, homonimy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wiązki frazeologiczne: zwroty, idiomy i przysłowia,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rażenia rzeczownikowo-czasownikowe (FVG), imiesłowy,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płaszczyzny i środki stylistyczne, specyfika leksykalna poszczególnych krajów niemieckiego obszaru językowego,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worzenie określonych rodzajów tekstów, analiza błędów,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ening sprawności rozumienia ze słuchu, analiza nagrań w języku obcym wraz z transkrypcją i tłumaczeniem na język ojczysty (całościowym lub tylko niektórych zwrotów).</w:t>
            </w:r>
          </w:p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Gramatyka praktyczna: nieczasownikowe części mow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zeczownik: rodzaj rzeczownika, liczba rzeczownika, odmiana rzeczownika, homonim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kcja rzeczownik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Rodzajnik: użycie rodzajnika określonego i nieokreślonego, rodzajnik zerowy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imek: odmiana zaimka osobowego, zaimek dzierżawczy, zaimek nieosobowy (es), zaimek wskazujący, zaimek nieokreślony, zaimek pytając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rzymiotnik: odmiana po rodzajniku odkreślonym, odmiana po rodzajniku nieokreślonym, odmiana po zaimku dzierżawczym, odmiana bez rodzajnika, stopniowanie przymiotnika, przymiotnikowa odmiana innych części mowy, rekcja przymiotnika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rzysłówek: podział, rekcja przysłówka, stopniowanie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rzyimek: z biernikiem, z celownikiem, z celownikiem i biernikiem, z dopełniaczem, w użyciu temporalnym, lokalnym i przyczynowy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ykuła</w:t>
            </w:r>
          </w:p>
          <w:p>
            <w:pPr>
              <w:pStyle w:val="Listenabsatz"/>
              <w:numPr>
                <w:ilvl w:val="0"/>
                <w:numId w:val="4"/>
              </w:numPr>
              <w:spacing w:lineRule="auto" w:line="240" w:before="0" w:after="12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gacje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ładane efekty uczenia się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uktury leksykalne w praktyce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edza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: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posiada wiedzę na temat rodzajów słowników języka niemieckiego, ich używania, przydatności; definiuje znaczenie stosowanych wyrazów i zwrotów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dobiera wyrazy i zwroty językowe na poziomie średniozaawansowanym</w:t>
            </w:r>
            <w:r>
              <w:rPr>
                <w:rFonts w:cs="Arial" w:ascii="Arial" w:hAnsi="Arial"/>
                <w:sz w:val="20"/>
                <w:szCs w:val="20"/>
              </w:rPr>
              <w:t xml:space="preserve">; identyfikuje związki frazeologiczne i przysłowia niemieckie na poziomie </w:t>
            </w:r>
            <w:r>
              <w:rPr>
                <w:rFonts w:cs="Arial" w:ascii="Arial" w:hAnsi="Arial"/>
                <w:bCs/>
                <w:sz w:val="20"/>
                <w:szCs w:val="20"/>
              </w:rPr>
              <w:t>średniozaawansowanym;</w:t>
            </w:r>
            <w:r>
              <w:rPr>
                <w:rFonts w:cs="Arial" w:ascii="Arial" w:hAnsi="Arial"/>
                <w:sz w:val="20"/>
                <w:szCs w:val="20"/>
              </w:rPr>
              <w:t xml:space="preserve"> posiada wiedzę w zakresie ekwiwalencji struktur leksykalnych w języku niemieckim i w języku polskim; posiada wiedzę na temat tworzenia w języku niemieckim tekstów użytkowych i innych;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miejętności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: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trafi – w szerokim zakresie tematów – formułować przejrzyste i szczegółowe wypowiedzi pisemne; analizuje teksty pod kątem użytego słownictwa, wyróżnia płaszczyzny stylistyczne oraz różnice dialektalne i regionalne na poziomie średniozaawansowanym; potrafi wyjaśniać za pomocą parafrazy poznane zwroty i wyrażenia; </w:t>
            </w:r>
            <w:r>
              <w:rPr>
                <w:rFonts w:eastAsia="Verdana" w:cs="Arial" w:ascii="Arial" w:hAnsi="Arial"/>
                <w:sz w:val="20"/>
                <w:szCs w:val="20"/>
              </w:rPr>
              <w:t>ma adekwatne do poziomu kształcenia umiejętności językowe w zakresie języka niemieckiego – poziom B2 zgodnie z Europejskim Systemem Opisu Kształcenia Językowego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autoSpaceDE w:val="false"/>
              <w:spacing w:lineRule="atLeast" w:line="10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umie potrzebę stałego rozwijania umiejętności językowych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autoSpaceDE w:val="false"/>
              <w:spacing w:lineRule="atLeast" w:line="10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pracować w zespole, przyjmując w nim różne role, dzieli się posiadaną wiedzą i umiejętnościami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autoSpaceDE w:val="false"/>
              <w:spacing w:lineRule="atLeast" w:line="10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gospodarować czasem i realizować określone zadania w wyznaczonych terminach.</w:t>
            </w:r>
          </w:p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 społeczne</w:t>
            </w:r>
          </w:p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tudent: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autoSpaceDE w:val="false"/>
              <w:spacing w:lineRule="atLeast" w:line="10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st gotów do krytycznej oceny posiadanej wiedzy i odbieranych treści</w:t>
            </w:r>
          </w:p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Gramatyka praktyczna: nieczasownikowe części mowy</w:t>
            </w:r>
          </w:p>
          <w:p>
            <w:pPr>
              <w:pStyle w:val="NormalnyWeb1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iedza:</w:t>
            </w:r>
          </w:p>
          <w:p>
            <w:pPr>
              <w:pStyle w:val="NormalnyWeb1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Student:</w:t>
            </w:r>
          </w:p>
          <w:p>
            <w:pPr>
              <w:pStyle w:val="NormalnyWeb1"/>
              <w:numPr>
                <w:ilvl w:val="0"/>
                <w:numId w:val="6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siada wiedzę na temat mechanizmów rządzących używaniem struktur gramatycznach w zakresie nieczasownikowych części mowy; zna narzędzia i metody opisu tych struktur;</w:t>
            </w:r>
          </w:p>
          <w:p>
            <w:pPr>
              <w:pStyle w:val="NormalnyWeb1"/>
              <w:numPr>
                <w:ilvl w:val="0"/>
                <w:numId w:val="6"/>
              </w:numPr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siada wiedzę na temat struktur gramatycznych nieczasownikowych części mowy w języku niemieckim;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miejętności: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: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potrafi wykorzystać w praktyce wiedzę w zakresie struktur w języku niemieckim w obrębie nieczasownikowych części mowy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potrafi tworzyć poprawne konstrukcje gramatyczne w obrębie rzeczownika, przymiotnika, zaimka, przysłówka, przyimka, partykuł i negacji dokonywać ich transformacji; potrafi zastosować w tworzonym tekście przy tworzeniu tekstów użytkowych wiedzę na temat struktur gramatycznych języka niemieckiego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 xml:space="preserve">ma adekwatne do poziomu kształcenia umiejętności językowe w zakresie języka niemieckiego, zgodne z obiektywnie określonymi wymaganiami – poziom B2 zgodnie z Europejskim Systemem Opisu Kształcenia Językowego;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autoSpaceDE w:val="false"/>
              <w:spacing w:lineRule="atLeast" w:line="10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umie potrzebę stałego rozwijania umiejętności językowych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autoSpaceDE w:val="false"/>
              <w:spacing w:lineRule="atLeast" w:line="10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pracować w zespole, przyjmując w nim różne role, dzieli się posiadaną wiedzą i umiejętnościami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autoSpaceDE w:val="false"/>
              <w:spacing w:lineRule="atLeast" w:line="10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gospodarować czasem i realizować określone zadania w wyznaczonych terminach.</w:t>
            </w:r>
          </w:p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 społeczne</w:t>
            </w:r>
          </w:p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st gotów do krytycznej oceny posiadanej wiedzy i odbieranych treści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Symbole kierunkowych efektów uczenia się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3 +++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8 +++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11 +++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15+++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13++</w:t>
            </w:r>
          </w:p>
          <w:p>
            <w:pPr>
              <w:pStyle w:val="Normal"/>
              <w:autoSpaceDE w:val="false"/>
              <w:spacing w:lineRule="atLeast" w:line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14+++</w:t>
            </w:r>
          </w:p>
          <w:p>
            <w:pPr>
              <w:pStyle w:val="Normal"/>
              <w:autoSpaceDE w:val="false"/>
              <w:spacing w:lineRule="atLeast" w:line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+++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_W07 +++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_W08 +++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_U09 +++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_U11 +++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15+++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13++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14+++</w:t>
            </w:r>
          </w:p>
          <w:p>
            <w:pPr>
              <w:pStyle w:val="Normal"/>
              <w:autoSpaceDE w:val="false"/>
              <w:spacing w:lineRule="atLeast" w:line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+++</w:t>
            </w:r>
          </w:p>
        </w:tc>
      </w:tr>
      <w:tr>
        <w:trPr>
          <w:trHeight w:val="24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iteratura obowiązkowa i zalecana </w:t>
            </w:r>
            <w:r>
              <w:rPr>
                <w:rFonts w:cs="Arial" w:ascii="Arial" w:hAnsi="Arial"/>
                <w:i/>
                <w:sz w:val="20"/>
                <w:szCs w:val="20"/>
              </w:rPr>
              <w:t>(źródła, opracowania, podręczniki, itp.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uktury leksykalne w praktyce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aktualizowane na bieżąco karty pracy, ćwiczenia i słuchowiska z następujących źródeł:</w:t>
            </w:r>
          </w:p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lang w:val="de-CH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www.deutschalsfremdsprache.ch,</w:t>
              <w:br/>
              <w:t>www.deutschunddeutlich.de,</w:t>
              <w:br/>
              <w:t>www.mittelschulvorbereitung.ch,</w:t>
              <w:br/>
              <w:t>www.sekundarschulvorbereitung.ch,</w:t>
              <w:br/>
              <w:t>Schumann, Johannes: Mittelstufe Deutsch (Kursbuch + Arbeitsbuch), Warszawa 1996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de-CH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ichtwechsel 3, Mittelstufe Deutsch als Fremdsprache, Stuttgart 1996.</w:t>
            </w:r>
          </w:p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lang w:val="de-CH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Lundquist-Mog, Angelika: Spielarten. Arbeitsbuch zur deutschen Landeskunde, Berlin/M</w:t>
            </w:r>
            <w:r>
              <w:rPr>
                <w:rFonts w:eastAsia="Times New Roman" w:cs="Arial" w:ascii="Arial" w:hAnsi="Arial"/>
                <w:sz w:val="20"/>
                <w:szCs w:val="20"/>
                <w:lang w:val="de-DE"/>
              </w:rPr>
              <w:t>ü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nchen 1996.</w:t>
            </w:r>
          </w:p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Gramatyka praktyczna: nieczasownikowe części mowy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Podręcznik podstawowy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Dreyer, Schmitt: Lehr- und Übungsbuch der deutschen Grammatik. (Neubearbeitung) 2012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dręczniki uzupełniając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de-CH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insel, S., Geiger, S.: Großes Übungsbuch Deutsch – Grammatik. Ismaning 2010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de-CH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Fandrych, Ch.: Klipp und klar. Übungsgrammatik Mittelstufe Deutsch B2/C1. Stuttgart 2012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de-CH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Földeak, H.: Sag’s besser! Ein Arbeitsbuch für Fortgeschrittene. München 1990.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Helbig, G., Buscha, J.: Übungsgrammatik Deutsch.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Berlin i in. 2000 i każde nast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Hering, A., Matussek, M.: Übungsgrammatik für die Mittelstufe DaF. Ismaning 2012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Język niemiecki. 365 zadań i ćwiczeń. Warszawa 2008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de-CH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Koukidis, S.: Das große deutsche Übungsbuch. 2003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de-CH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Rug, W., Tomaszewski, A.: Grammatik mit Sinn und Verstand. Übungsgrammatik Mittel- und Oberstufe. Stuttgart 2001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tarke und unregelmäßige Verben im Deutschen. Leipzig 1974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dręcznik uzupełniający do samokształcenia</w:t>
            </w:r>
            <w:r>
              <w:rPr>
                <w:rFonts w:cs="Arial" w:ascii="Arial" w:hAnsi="Arial"/>
                <w:bCs/>
                <w:sz w:val="20"/>
                <w:szCs w:val="20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ęza, S.: Nowe repetytorium z gramatyki języka niemieckiego (wydanie poszerzone), Warszawa 1999 i każde nast.</w:t>
            </w:r>
          </w:p>
        </w:tc>
      </w:tr>
      <w:tr>
        <w:trPr>
          <w:trHeight w:val="121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etody weryfikacji zakładanych efektów uczenia się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unkiem zaliczenia modułu jest zaliczenie poszczególnych przedmiotów wchodzących w skład modułu na ocenę pozytywną. Pozytywna ocena każdego przedmiotu wchodzącego w skład modułu stanowi 50% oceny końcowej.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uktury leksykalne w praktyce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owiązkowym elementem zaliczenia części składowej modułu jest test zaliczeniowy z całości materiału przeprowadzany i oceniany wg wspólnych dla wszystkich grup wytycznych. Ocena z testu stanowi 30% oceny końcowej uzyskanej z zaliczenia części składowej modułu. Test jest przeprowadzany na przedostatnich zajęciach. Test może być poprawiany jeden raz. Ewentualny II termin wyznacza (dla swoich grup) każdy prowadzący na początku sesji.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_W03: </w:t>
            </w: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wykonanie określonego zadania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(opracowanie słownictwa niemieckiego z wybranego zakresu)</w:t>
              <w:br/>
              <w:t xml:space="preserve">K_W08: </w:t>
            </w: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wykonanie określonego zadania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(przygotowanie wypowiedzi pisemnych dotyczących różnych gatunków tekstów użytkowych, przeprowadzenie analizy wybranego tekstu); </w:t>
            </w: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sprawdziany pisemn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(testy dotyczące określonych zagadnień związanych z leksyką języka niemieckiego),</w:t>
              <w:br/>
              <w:t xml:space="preserve">K_U09, K_U11: domowe prace pisemne oraz </w:t>
            </w: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sprawdziany pisemn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dot. określonych rodzajów tekstów,</w:t>
              <w:br/>
              <w:t>K_U15: sprawdzian pisemny (zaliczenie pisemne)</w:t>
              <w:br/>
              <w:t xml:space="preserve">K_U13: </w:t>
            </w: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wykonanie określonego zadania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(praca w grupach, parach, zespołach, opracowywanie określonych zagadnień),</w:t>
              <w:br/>
              <w:t xml:space="preserve">K_U14: </w:t>
            </w: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praca domowa w formie pisemnej, praca domowa w formie ustnej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(terminowe rozliczanie się z prac pisemnych, powierzonych zadań w ramach przedmiotu wchodzącego w skład modułu)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_K01: </w:t>
            </w: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sprawdziany pisemne,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prace kontrolne, testy dotyczące określonych zagadnień związanych z leksyką języka niemieckiego, </w:t>
            </w: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praca domowa w formie pisemnej, praca domowa w formie ustnej</w:t>
            </w:r>
          </w:p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Gramatyka praktyczna: nieczasownikowe części mowy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owiązkowym elementem zaliczenia części składowej modułu jest test zaliczeniowy z całości materiału przeprowadzany i oceniany wg wspólnych dla wszystkich grup wytycznych. Ocena z testu stanowi 30% oceny końcowej uzyskanej z zaliczenia części składowej modułu. Test jest przeprowadzany na przedostatnich zajęciach. Test może być poprawiany jeden raz. Ewentualny II termin wyznacza (dla swoich grup) każdy prowadzący na początku sesji.</w:t>
            </w:r>
          </w:p>
          <w:p>
            <w:pPr>
              <w:pStyle w:val="NormalnyWeb1"/>
              <w:spacing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_W03 : </w:t>
            </w:r>
            <w:r>
              <w:rPr>
                <w:rFonts w:eastAsia="Calibri" w:cs="Arial" w:ascii="Arial" w:hAnsi="Arial"/>
                <w:iCs/>
                <w:color w:val="000000"/>
                <w:sz w:val="20"/>
                <w:szCs w:val="20"/>
              </w:rPr>
              <w:t>wykonanie określonego zadania</w:t>
            </w:r>
            <w:r>
              <w:rPr>
                <w:rFonts w:cs="Arial" w:ascii="Arial" w:hAnsi="Arial"/>
                <w:sz w:val="20"/>
                <w:szCs w:val="20"/>
              </w:rPr>
              <w:t xml:space="preserve"> (opracowanie wybranego zagadnienia słownictwa niemieckiego z wybranego zakresu)</w:t>
            </w:r>
          </w:p>
          <w:p>
            <w:pPr>
              <w:pStyle w:val="NormalnyWeb1"/>
              <w:spacing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_W07: </w:t>
            </w:r>
            <w:r>
              <w:rPr>
                <w:rFonts w:eastAsia="Calibri" w:cs="Arial" w:ascii="Arial" w:hAnsi="Arial"/>
                <w:iCs/>
                <w:color w:val="000000"/>
                <w:sz w:val="20"/>
                <w:szCs w:val="20"/>
              </w:rPr>
              <w:t>wykonanie określonego zadania</w:t>
            </w:r>
            <w:r>
              <w:rPr>
                <w:rFonts w:cs="Arial" w:ascii="Arial" w:hAnsi="Arial"/>
                <w:sz w:val="20"/>
                <w:szCs w:val="20"/>
              </w:rPr>
              <w:t xml:space="preserve"> (przeprowadzenie analizy wybranego tekstu);</w:t>
            </w:r>
          </w:p>
          <w:p>
            <w:pPr>
              <w:pStyle w:val="NormalnyWeb1"/>
              <w:spacing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_W08: </w:t>
            </w:r>
            <w:r>
              <w:rPr>
                <w:rFonts w:eastAsia="Calibri" w:cs="Arial" w:ascii="Arial" w:hAnsi="Arial"/>
                <w:iCs/>
                <w:color w:val="000000"/>
                <w:sz w:val="20"/>
                <w:szCs w:val="20"/>
              </w:rPr>
              <w:t>sprawdziany pisemne</w:t>
            </w:r>
            <w:r>
              <w:rPr>
                <w:rFonts w:cs="Arial" w:ascii="Arial" w:hAnsi="Arial"/>
                <w:sz w:val="20"/>
                <w:szCs w:val="20"/>
              </w:rPr>
              <w:t xml:space="preserve"> (prace kontrolne, testy dotyczące określonych zagadnień związanych ze strukturą języka niemieckiego)</w:t>
            </w:r>
          </w:p>
          <w:p>
            <w:pPr>
              <w:pStyle w:val="NormalnyWeb1"/>
              <w:spacing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_U09: </w:t>
            </w:r>
            <w:r>
              <w:rPr>
                <w:rFonts w:cs="Arial" w:ascii="Arial" w:hAnsi="Arial"/>
                <w:sz w:val="20"/>
                <w:szCs w:val="20"/>
              </w:rPr>
              <w:t>domowe prace pisemne oraz sprawdziany pisemne</w:t>
            </w:r>
          </w:p>
          <w:p>
            <w:pPr>
              <w:pStyle w:val="NormalnyWeb1"/>
              <w:spacing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_U11: sprawdziany pisemne (</w:t>
            </w:r>
            <w:r>
              <w:rPr>
                <w:rFonts w:cs="Arial" w:ascii="Arial" w:hAnsi="Arial"/>
                <w:sz w:val="20"/>
                <w:szCs w:val="20"/>
              </w:rPr>
              <w:t xml:space="preserve">śródsemestralne testy kontrolne), </w:t>
            </w:r>
            <w:r>
              <w:rPr>
                <w:rFonts w:eastAsia="Calibri" w:cs="Arial" w:ascii="Arial" w:hAnsi="Arial"/>
                <w:iCs/>
                <w:color w:val="000000"/>
                <w:sz w:val="20"/>
                <w:szCs w:val="20"/>
              </w:rPr>
              <w:t>praca domowa w formie pisemnej, praca domowa w formie ustnej</w:t>
            </w:r>
            <w:r>
              <w:rPr>
                <w:rFonts w:cs="Arial" w:ascii="Arial" w:hAnsi="Arial"/>
                <w:sz w:val="20"/>
                <w:szCs w:val="20"/>
              </w:rPr>
              <w:t xml:space="preserve"> (przygotowanie się do zajęć, udział w zajęciach – kontrola obecności), zaliczenie pisemne (test zaliczeniowy) (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_K01: </w:t>
            </w:r>
            <w:r>
              <w:rPr>
                <w:rFonts w:eastAsia="Calibri" w:cs="Arial" w:ascii="Arial" w:hAnsi="Arial"/>
                <w:iCs/>
                <w:color w:val="000000"/>
                <w:sz w:val="20"/>
                <w:szCs w:val="20"/>
              </w:rPr>
              <w:t>wykonanie określonego zadania</w:t>
            </w:r>
            <w:r>
              <w:rPr>
                <w:rFonts w:cs="Arial" w:ascii="Arial" w:hAnsi="Arial"/>
                <w:sz w:val="20"/>
                <w:szCs w:val="20"/>
              </w:rPr>
              <w:t xml:space="preserve"> (praca w grupach, parach, zespołach, opracowywanie określonych zagadnień)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_U15: sprawdzian pisemny (zaliczenie pisemne)</w:t>
              <w:br/>
              <w:t xml:space="preserve">K_U13: </w:t>
            </w: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wykonanie określonego zadania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(praca w grupach, parach, zespołach, opracowywanie określonych zagadnień),</w:t>
              <w:br/>
              <w:t xml:space="preserve">K_U14: </w:t>
            </w: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praca domowa w formie pisemnej, praca domowa w formie ustnej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(terminowe rozliczanie się z prac pisemnych, powierzonych zadań w ramach przedmiotu wchodzącego w skład moduł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_K01: </w:t>
            </w: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sprawdziany pisemne,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prace kontrolne, testy dotyczące określonych zagadnień związanych z leksyką języka niemieckiego, </w:t>
            </w: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praca domowa w formie pisemnej, praca domowa w formie ustnej</w:t>
            </w:r>
          </w:p>
        </w:tc>
      </w:tr>
      <w:tr>
        <w:trPr>
          <w:trHeight w:val="23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unki i forma zaliczenia poszczególnych komponentów przedmiotu/modułu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- ciągła kontrola obecności i kontroli postępów w zakresie tematyki zajęć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 praca kontrolna (końcowa) – test zaliczeniowy</w:t>
            </w:r>
          </w:p>
        </w:tc>
      </w:tr>
      <w:tr>
        <w:trPr>
          <w:trHeight w:val="23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kład pracy studenta</w:t>
            </w:r>
          </w:p>
        </w:tc>
      </w:tr>
      <w:tr>
        <w:trPr>
          <w:trHeight w:val="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działań studenta</w:t>
            </w:r>
          </w:p>
        </w:tc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 na realizację działań</w:t>
            </w:r>
          </w:p>
        </w:tc>
      </w:tr>
      <w:tr>
        <w:trPr>
          <w:trHeight w:val="9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(wg planu studiów) z prowadzącym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ćwiczeni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h</w:t>
            </w:r>
          </w:p>
        </w:tc>
      </w:tr>
      <w:tr>
        <w:trPr>
          <w:trHeight w:val="10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własna studenta (w tym udział w pracach grupowych)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rzygotowanie do zajęć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opracowanie słownictw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rzygotowanie prac pisemnych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rzygotowanie do prac kontrolnych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rzygotowanie do egzaminu</w:t>
            </w:r>
          </w:p>
        </w:tc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h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h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h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h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h</w:t>
            </w:r>
          </w:p>
        </w:tc>
      </w:tr>
      <w:tr>
        <w:trPr>
          <w:trHeight w:val="2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Łączna liczba godzin</w:t>
            </w:r>
          </w:p>
        </w:tc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 h</w:t>
            </w:r>
          </w:p>
        </w:tc>
      </w:tr>
      <w:tr>
        <w:trPr>
          <w:trHeight w:val="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punktów ECTS</w:t>
            </w:r>
          </w:p>
        </w:tc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OpenSymbol">
    <w:altName w:val="Arial Unicode MS"/>
    <w:charset w:val="01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bCs/>
        <w:rFonts w:ascii="Arial" w:hAnsi="Arial" w:cs="Arial"/>
        <w:lang w:val="de-D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10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de-DE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76"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eastAsia="zh-CN"/>
    </w:rPr>
  </w:style>
  <w:style w:type="character" w:styleId="WW8Num1z0">
    <w:name w:val="WW8Num1z0"/>
    <w:qFormat/>
    <w:rPr>
      <w:rFonts w:ascii="Arial" w:hAnsi="Arial" w:cs="Arial"/>
      <w:sz w:val="20"/>
      <w:szCs w:val="20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3z0">
    <w:name w:val="WW8Num3z0"/>
    <w:qFormat/>
    <w:rPr>
      <w:rFonts w:ascii="Arial" w:hAnsi="Arial" w:eastAsia="Arial" w:cs="Arial"/>
      <w:b w:val="false"/>
      <w:sz w:val="20"/>
      <w:szCs w:val="20"/>
    </w:rPr>
  </w:style>
  <w:style w:type="character" w:styleId="WW8Num4z0">
    <w:name w:val="WW8Num4z0"/>
    <w:qFormat/>
    <w:rPr>
      <w:rFonts w:ascii="Arial" w:hAnsi="Arial" w:cs="Arial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Arial" w:cs="Arial"/>
      <w:bCs/>
      <w:sz w:val="20"/>
      <w:szCs w:val="20"/>
      <w:lang w:val="de-DE"/>
    </w:rPr>
  </w:style>
  <w:style w:type="character" w:styleId="WW8Num8z0">
    <w:name w:val="WW8Num8z0"/>
    <w:qFormat/>
    <w:rPr>
      <w:rFonts w:ascii="Arial" w:hAnsi="Arial" w:cs="Arial"/>
      <w:bCs/>
      <w:sz w:val="20"/>
      <w:szCs w:val="20"/>
      <w:lang w:val="de-DE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9z3">
    <w:name w:val="WW8Num9z3"/>
    <w:qFormat/>
    <w:rPr>
      <w:rFonts w:ascii="Symbol" w:hAnsi="Symbol" w:cs="OpenSymbol;Arial Unicode M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Verdana" w:hAnsi="Verdana" w:cs="Verdana"/>
      <w:sz w:val="20"/>
      <w:szCs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rtext">
    <w:name w:val="wrtext"/>
    <w:qFormat/>
    <w:rPr/>
  </w:style>
  <w:style w:type="character" w:styleId="Internetlink">
    <w:name w:val="Internet link"/>
    <w:qFormat/>
    <w:rPr>
      <w:color w:val="0000FF"/>
      <w:u w:val="single" w:color="000000"/>
    </w:rPr>
  </w:style>
  <w:style w:type="character" w:styleId="StrongEmphasis">
    <w:name w:val="Strong"/>
    <w:qFormat/>
    <w:rPr>
      <w:b/>
      <w:bCs/>
    </w:rPr>
  </w:style>
  <w:style w:type="character" w:styleId="Berschrift1Zchn">
    <w:name w:val="Überschrift 1 Zchn"/>
    <w:qFormat/>
    <w:rPr>
      <w:rFonts w:ascii="Times New Roman" w:hAnsi="Times New Roman" w:eastAsia="Times New Roman" w:cs="Times New Roman"/>
      <w:b/>
      <w:bCs/>
      <w:kern w:val="2"/>
      <w:sz w:val="48"/>
      <w:szCs w:val="48"/>
      <w:lang w:eastAsia="zh-CN"/>
    </w:rPr>
  </w:style>
  <w:style w:type="character" w:styleId="Berschrift3Zchn">
    <w:name w:val="Überschrift 3 Zchn"/>
    <w:qFormat/>
    <w:rPr>
      <w:rFonts w:ascii="Cambria" w:hAnsi="Cambria" w:eastAsia="Times New Roman" w:cs="Cambria"/>
      <w:b/>
      <w:bCs/>
      <w:sz w:val="26"/>
      <w:szCs w:val="26"/>
      <w:lang w:val="pl-PL" w:eastAsia="zh-CN"/>
    </w:rPr>
  </w:style>
  <w:style w:type="character" w:styleId="WW8Num1z2">
    <w:name w:val="WW8Num1z2"/>
    <w:qFormat/>
    <w:rPr/>
  </w:style>
  <w:style w:type="character" w:styleId="Fn">
    <w:name w:val="fn"/>
    <w:qFormat/>
    <w:rPr/>
  </w:style>
  <w:style w:type="character" w:styleId="Subtitle">
    <w:name w:val="subtitle"/>
    <w:qFormat/>
    <w:rPr/>
  </w:style>
  <w:style w:type="character" w:styleId="Med">
    <w:name w:val="med"/>
    <w:qFormat/>
    <w:rPr/>
  </w:style>
  <w:style w:type="character" w:styleId="Lrg">
    <w:name w:val="lrg"/>
    <w:qFormat/>
    <w:rPr/>
  </w:style>
  <w:style w:type="character" w:styleId="TextkrperZchn">
    <w:name w:val="Textkörper Zchn"/>
    <w:qFormat/>
    <w:rPr>
      <w:rFonts w:eastAsia="Times New Roman" w:cs="Calibri"/>
      <w:sz w:val="22"/>
      <w:szCs w:val="22"/>
      <w:lang w:val="pl-PL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20"/>
    </w:pPr>
    <w:rPr>
      <w:rFonts w:eastAsia="Times New Roman" w:cs="Calibri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eastAsia="Times New Roman" w:cs="Calibri"/>
      <w:lang w:eastAsia="zh-CN"/>
    </w:rPr>
  </w:style>
  <w:style w:type="paragraph" w:styleId="Listenabsatz">
    <w:name w:val="Listenabsatz"/>
    <w:basedOn w:val="Normal"/>
    <w:qFormat/>
    <w:pPr>
      <w:spacing w:before="0" w:after="160"/>
      <w:ind w:left="720" w:hanging="0"/>
      <w:contextualSpacing/>
    </w:pPr>
    <w:rPr/>
  </w:style>
  <w:style w:type="paragraph" w:styleId="Tekstwstpniesformatowany">
    <w:name w:val="Tekst wstępnie sformatowany"/>
    <w:basedOn w:val="Normal"/>
    <w:qFormat/>
    <w:pPr>
      <w:suppressAutoHyphens w:val="true"/>
      <w:spacing w:lineRule="auto" w:line="276" w:before="0" w:after="0"/>
    </w:pPr>
    <w:rPr>
      <w:rFonts w:ascii="Courier New" w:hAnsi="Courier New" w:eastAsia="NSimSun" w:cs="Courier New"/>
      <w:sz w:val="20"/>
      <w:szCs w:val="20"/>
      <w:lang w:eastAsia="zh-CN"/>
    </w:rPr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1">
    <w:name w:val="Normalny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19:23:00Z</dcterms:created>
  <dc:creator>Test</dc:creator>
  <dc:description/>
  <cp:keywords/>
  <dc:language>en-US</dc:language>
  <cp:lastModifiedBy>Anonym</cp:lastModifiedBy>
  <dcterms:modified xsi:type="dcterms:W3CDTF">2019-05-16T18:49:00Z</dcterms:modified>
  <cp:revision>6</cp:revision>
  <dc:subject/>
  <dc:title>Załącznik Nr 5</dc:title>
</cp:coreProperties>
</file>