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352"/>
        <w:gridCol w:w="280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zedmiotu/modułu w języku polski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orie literaturoznawstw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zedmiotu/modułu w języku angielskim:</w:t>
            </w:r>
            <w:r>
              <w:rPr>
                <w:rFonts w:cs="Tahoma" w:ascii="Tahoma" w:hAnsi="Tahoma"/>
                <w:sz w:val="20"/>
                <w:szCs w:val="20"/>
              </w:rPr>
              <w:t xml:space="preserve"> Literary theories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prowadząca przedmiot: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stytut Filologii Germańskiej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d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21-FL-G-S2-n9tli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ierune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lologia germańsk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om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II stopień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2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emestr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jęć i liczba godzi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wersatorium / 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 hab. Tomasz Małyszek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wiedzę, umiejętności i kompetencje uzyskane na studiach licencjackich na przedmiocie "Wstęp do literaturoznawstwa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wersatorium zapoznaje studentów z najnowszymi osiągnięciami w zakresie teorii literaturoznawstwa, ale sięga także po klasyczne teksty teoretyczno-literackie, których wybór i lektura ułatwia zrozumienie ewolucji myśli teoretycznej. Dzięki analizie pism teoretyków, dyskusji nad poruszaną tam problematyką oraz recenzowaniu tych tekstów konwersatorium powinno umożliwić studentowi znaczne poszerzenie wiedzy w zakresie systemu pojęć literaturoznawcz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: posiada orientację w zakresie najnowszych teorii literaturoznawczych; ma uporządkowaną wiedzę o głównych kierunkach ich rozwoju oraz najważniejszych nowych osiągnięcia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: ma pogłębioną wiedzę o miejscu i znaczeniu literaturoznawstwa w systemie nauk humanistycznych oraz o jego specyfice przedmiotowej i metodologicznej; potrafi tę wiedzę rozwijać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: zna gatunki naukowe (zarówno te z wykorzystaniem języka pisanego, jak i mówionego) i ich specyficzne cechy; zna język tekstu i dyskursu naukowego; zna zasady budowy tekstu naukow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4: umie nazwać i opisać najnowsze teorie literaturoznawcze oraz ocenić ich przydatność w badaniach własn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: rozumie i potrafi analizować teksty naukowe w języku niemiecki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6: potrafi napisać krótki tekst naukowy w języku niemiecki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07: potrafi gospodarować czasem i realizować zadania w wyznaczonych terminach, potrafi skutecznie przekonać do swoich racji.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_W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_U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_U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zakres konwersatorium wchodzą zarówno teksty z zakresu pragmatyzmu, Gender Studies, teorii systemów, konstruktywizmu, jak i klasyczne dokonania psychoanalityczne, problematyka intertekstualna, dekonstrukcja, strukturalizm, aspekty relacji literatura-społeczeństwa w wybranych fragmentach pism Pierre'a Bourdieu, dyskursy hermeneutyczne, teoria systemów. Analizowane i recenzowane będą teksty lub fragmenty pism teoretyczno-literackich i z pogranicza literaturoznawstwa, kultury, socjologii czy psychologii. Do treści programowych można zaliczyć najważniejsze dokonania w tej dziedzinie autorów takich jak: Vilém Flusser, Niklas Luhmann, Karlheinz Stierle, Paul de Man, Wolfgang Iser, Hans Blumenberg, Sigmund Freud, Theodor Adorno, Jürgen Habermas, Walter Benjamin, Pierre Bourdieu. Konfrontacja klasycznych dokonań z najnowszym piśmiennictwem teoretyczno literackim aż po pragmatyzm pokazuje ewolucję myśli teoretyczno-literackiej. Recenzowanie i krytyczna analiza pism włącza słuchacza konwersatorium do dyskursu o języku poję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- Texte zur Literaturtheorie der Gegenwart, hg. von D. Kimmich, R. G. Renner, B. Stiegler, Stuttgart 20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- Małyszek T., Wassermaler und Hungerkünstler. Kunst als Ding und Körper in der Literatur, Berlin 201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- Keller O., Hafner H.,  Arbeitsbuch zur Textanalyse: semiotische Strukturen, Modelle, Interpretationen, München 1995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en-US"/>
              </w:rPr>
              <w:t>Blumenberg H., rozdz. "Erinnerung an den Anfang", w: Höhlenausgänge, Frankfurt am Main 1996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- Markowski M.P., Burzyńska A., Teorie literatury XX wieku, Kraków 20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 (K_W02 ):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 (K_W01): 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 (K_W03): Praca domowa w formie pisemnej – (recenzja artykułu naukowego), dyskusja, refe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4 (K_U07): dyskusja, referat, prezent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 (K_U08): dyskusja, Praca domowa w formie pisemnej – (streszczenie), referat, prezent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06 (K_U03, K_U04): Praca domowa w formie pisemnej – (recenzja artykułu naukowego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7 (K_K02): Praca domowa w formie pisemnej- (recenzja artykułu naukoweg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ęzyk wykładow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język niemiecki 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pracą studenta:</w:t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aktywności student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onwersatorium: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 </w:t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aca własna studenta: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referatu/prezentacji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recenzji artykułu naukowego jako pracy zaliczeniowej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ma godzin: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0 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iczba punktów ECTS: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pacing w:val="122"/>
          <w:sz w:val="20"/>
          <w:szCs w:val="20"/>
        </w:rPr>
      </w:pPr>
      <w:r>
        <w:rPr>
          <w:rFonts w:cs="Tahoma" w:ascii="Tahoma" w:hAnsi="Tahoma"/>
          <w:spacing w:val="122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2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Znak">
    <w:name w:val="Tekst podstawowy Znak"/>
    <w:basedOn w:val="Domylnaczcionkaakapitu1"/>
    <w:qFormat/>
    <w:rPr>
      <w:rFonts w:eastAsia="Times New Roman" w:cs="Times New Roman"/>
      <w:sz w:val="22"/>
      <w:szCs w:val="22"/>
      <w:lang w:val="en-US" w:eastAsia="zh-CN"/>
    </w:rPr>
  </w:style>
  <w:style w:type="character" w:styleId="BodyTextChar">
    <w:name w:val="Body Text Char"/>
    <w:basedOn w:val="Domylnaczcionkaakapitu"/>
    <w:qFormat/>
    <w:rPr>
      <w:rFonts w:ascii="Calibri" w:hAnsi="Calibri" w:cs="Times New Roman"/>
      <w:lang w:val="en-US" w:eastAsia="zh-CN"/>
    </w:rPr>
  </w:style>
  <w:style w:type="character" w:styleId="FooterChar">
    <w:name w:val="Footer Char"/>
    <w:basedOn w:val="Domylnaczcionkaakapitu"/>
    <w:qFormat/>
    <w:rPr>
      <w:rFonts w:ascii="Calibri" w:hAnsi="Calibri" w:cs="Times New Roman"/>
      <w:lang w:val="en-US" w:eastAsia="zh-CN"/>
    </w:rPr>
  </w:style>
  <w:style w:type="character" w:styleId="HeaderChar">
    <w:name w:val="Header Char"/>
    <w:basedOn w:val="Domylnaczcionkaakapitu"/>
    <w:qFormat/>
    <w:rPr>
      <w:rFonts w:ascii="Calibri" w:hAnsi="Calibri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57:00Z</dcterms:created>
  <dc:creator>Tomek</dc:creator>
  <dc:description/>
  <cp:keywords/>
  <dc:language>en-US</dc:language>
  <cp:lastModifiedBy>p</cp:lastModifiedBy>
  <dcterms:modified xsi:type="dcterms:W3CDTF">2016-06-21T17:57:00Z</dcterms:modified>
  <cp:revision>2</cp:revision>
  <dc:subject/>
  <dc:title>OPIS PRZEDMIOTU/MODUŁU KSZTAŁCENIA (SYLABUS)</dc:title>
</cp:coreProperties>
</file>