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zima III B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winter III 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, 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1-E1-X-p3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6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a znajomość języka niemieckiego w stopniu umożliwiającym poszerzanie posiadanej wied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ęć poszerzania i doskonalenia umiejętności językowych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dstawowa wiedza na temat struktur leksykalnych i gramatycznych wskazanych w treściach programowych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a umiejętność gospodarowania czasem i realizowania określonych zadań w wyznaczonych termina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Listenabsatz"/>
              <w:numPr>
                <w:ilvl w:val="0"/>
                <w:numId w:val="5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 umiejętności rozumienia ze słuchu w zakresie podstawowym,</w:t>
            </w:r>
          </w:p>
          <w:p>
            <w:pPr>
              <w:pStyle w:val="Listenabsatz"/>
              <w:numPr>
                <w:ilvl w:val="0"/>
                <w:numId w:val="5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ształcenie w zakresie podstawowym umiejętności globalnego i szczegółowego rozumienia ze słuchu prostych tekstów użytkowych,</w:t>
            </w:r>
          </w:p>
          <w:p>
            <w:pPr>
              <w:pStyle w:val="Listenabsatz"/>
              <w:numPr>
                <w:ilvl w:val="0"/>
                <w:numId w:val="5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umiejętności czytania na głos,</w:t>
            </w:r>
          </w:p>
          <w:p>
            <w:pPr>
              <w:pStyle w:val="Listenabsatz"/>
              <w:numPr>
                <w:ilvl w:val="0"/>
                <w:numId w:val="5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e prawidłowej wymowy niemieckiej.</w:t>
            </w:r>
          </w:p>
          <w:p>
            <w:pPr>
              <w:pStyle w:val="Listenabsatz"/>
              <w:autoSpaceDE w:val="false"/>
              <w:spacing w:lineRule="atLeast" w:line="10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Listenabsatz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ształcenie umiejętności czytania ze zrozumieniem prostych tekstów w języku niemieckim,</w:t>
            </w:r>
          </w:p>
          <w:p>
            <w:pPr>
              <w:pStyle w:val="Listenabsatz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ształcenie w zakresie podstawowym umiejętności globalnego i szczegółowego rozumienia prostych tekstów w języku niemieckim,</w:t>
            </w:r>
          </w:p>
          <w:p>
            <w:pPr>
              <w:pStyle w:val="Listenabsatz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umiejętności czytania na gło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e prawidłowej wymowy niemieckiej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uppressAutoHyphens w:val="true"/>
              <w:autoSpaceDE w:val="false"/>
              <w:spacing w:lineRule="atLeast" w:line="10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reści programow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Listenabsatz"/>
              <w:suppressAutoHyphens w:val="true"/>
              <w:autoSpaceDE w:val="false"/>
              <w:spacing w:lineRule="atLeast" w:line="10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Listenabsatz"/>
              <w:numPr>
                <w:ilvl w:val="0"/>
                <w:numId w:val="4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ćwiczenia na rozumienie ze słuchu na bazie nagrań audio i wideo (rozumienie ogólne nagrania, pytania ogólne, wyszukiwanie konkretnych informacji), np. krótkie rozmowy z życia codziennego – rodzina, zainteresowania, studia, praca, spędzanie wolnego czasu, itp.</w:t>
            </w:r>
          </w:p>
          <w:p>
            <w:pPr>
              <w:pStyle w:val="Listenabsatz"/>
              <w:numPr>
                <w:ilvl w:val="0"/>
                <w:numId w:val="4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szerzanie słownictwa w zakresie następującej tematyki: opis osoby, rodzina, upodobania, hobby, zajęcia/rozkład dnia i roku, gastronomia, święta, zamieszkanie, pogoda, samopoczucie,</w:t>
            </w:r>
          </w:p>
          <w:p>
            <w:pPr>
              <w:pStyle w:val="Listenabsatz"/>
              <w:numPr>
                <w:ilvl w:val="0"/>
                <w:numId w:val="4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owa na temat poruszony w nagraniu.</w:t>
            </w:r>
          </w:p>
          <w:p>
            <w:pPr>
              <w:pStyle w:val="Listenabsatz"/>
              <w:suppressAutoHyphens w:val="true"/>
              <w:autoSpaceDE w:val="false"/>
              <w:spacing w:lineRule="atLeast" w:line="100" w:before="0" w:after="0"/>
              <w:ind w:left="0" w:hanging="0"/>
              <w:contextualSpacing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y: przedstawianie siebie i innych, opis rodziny, zawody, narodowości, formularze i ankiety, życiorys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rzeczy: opis rzeczy, informacje o produktach, cechy rzeczy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dzienność: przebieg dnia, czynności dnia codziennego, czynności w pracy, święta i uroczystości, przygotowania i przebieg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mieszkanie: miejsce zamieszkania, położenie, rodzaje, ogłoszenia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s drogi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łki: sklepy, obiekty gastronomiczne, przyzwyczajenia kulinarne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wolny, hobby, sposoby spędzania czasu wolnego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e, środki lokomocji, organizowanie podróży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gląd osób i cechy charakteru, ubrania,</w:t>
            </w:r>
          </w:p>
          <w:p>
            <w:pPr>
              <w:pStyle w:val="Listenabsatz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oroby/wizyta u lekarz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uporządkowaną wiedzę o systemach fonologicznym,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potrafi wyszukiwać, selekcjonować, analizować, oceniać i użytkować wiedzę z zakresu literaturoznawstwa, językoznawstwa oraz kultury krajów z wykorzystaniem różnych źródeł i metod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pisane należące do określonego gatunku, właściwe dla określonej sytuacji komunikacyjnej; potrafi przy tym wykorzystać podstawowe prace teoretyczne i różnorodne źródł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 adekwatne do poziomu kształcenia umiejętności językowe w zakresie języka niemieckiego, zgodne z obiektywnie określonymi wymaganiami (wg wymagań ESOKJ – poziom A1)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uporządkowaną wiedzę o systemach fonologicznym,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  <w:t>potrafi wyszukiwać, selekcjonować, analizować, oceniać i użytkować wiedzę z zakresu literaturoznawstwa, językoznawstwa oraz kultury krajów z wykorzystaniem różnych źródeł i metod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pisane należące do określonego gatunku, właściwe dla określonej sytuacji komunikacyjnej; potrafi przy tym wykorzystać podstawowe prace teoretyczne i różnorodne źródł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 adekwatne do poziomu kształcenia umiejętności językowe w zakresie języka niemieckiego, zgodne z obiektywnie określonymi wymaganiami (wg wymagań ESOKJ – poziom A1)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e kierunkowych efektów uczenia się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_W06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_W06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ahoma" w:cs="Verdana"/>
                <w:sz w:val="20"/>
                <w:szCs w:val="20"/>
              </w:rPr>
            </w:pPr>
            <w:r>
              <w:rPr>
                <w:rFonts w:eastAsia="Tahoma"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homa, L.: Das Idealpaar, 3.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Aufl., Ismaning 2012.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nirsch, M.: Hören und sprechen A1, Stuttgart 2012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duard von, J., u. a.: Zwischendurch mal … </w:t>
            </w:r>
            <w:r>
              <w:rPr>
                <w:rFonts w:cs="Tahoma" w:ascii="Tahoma" w:hAnsi="Tahoma"/>
                <w:sz w:val="20"/>
                <w:szCs w:val="20"/>
              </w:rPr>
              <w:t>Lieder, Stuttgart 2012.</w:t>
            </w:r>
          </w:p>
          <w:p>
            <w:pPr>
              <w:pStyle w:val="TextBody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ły internetowe do nauki rozumienia ze słuchu (np. ćwiczenia w portalu Deutsche Welle)</w:t>
            </w:r>
          </w:p>
          <w:p>
            <w:pPr>
              <w:pStyle w:val="TextBody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az własne materiały prowadzących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 xml:space="preserve">Georgiakaki, M.: Lesetraining für Jugendliche und junge Erwachsene In der 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>Grundstufe. Hueber 2009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erbes, J., Werff, F.: Fit fürs Goethe-Zertifikat A1. Lehrbuch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en-US"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öldrich, B.: Lesen &amp; Schreiben A1.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Ismaning 2010.</w:t>
            </w:r>
          </w:p>
          <w:p>
            <w:pPr>
              <w:pStyle w:val="Normal"/>
              <w:spacing w:lineRule="atLeast" w:line="100" w:before="0" w:after="0"/>
              <w:rPr>
                <w:rStyle w:val="Fn"/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de-DE"/>
              </w:rPr>
              <w:t xml:space="preserve">Rostek, E., M.: Pro &amp; Cotra Themen. </w:t>
            </w: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>Argumentieren ohne Probleme. Poznań 2007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32" w:hanging="432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Fn"/>
                <w:rFonts w:cs="Tahoma" w:ascii="Tahoma" w:hAnsi="Tahoma"/>
                <w:b/>
                <w:bCs/>
                <w:sz w:val="20"/>
                <w:szCs w:val="20"/>
              </w:rPr>
              <w:t>Lesetraining für Jugendliche und junge Erwachsene in der Grundstufe, Ismaning 1998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Müller-Küppers, E., Zöllner, I.: </w:t>
            </w:r>
            <w:r>
              <w:rPr>
                <w:rStyle w:val="Fn"/>
                <w:rFonts w:cs="Tahoma" w:ascii="Tahoma" w:hAnsi="Tahoma"/>
                <w:b/>
                <w:bCs/>
                <w:sz w:val="20"/>
                <w:szCs w:val="20"/>
              </w:rPr>
              <w:t>Leseverstehen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: </w:t>
            </w:r>
            <w:r>
              <w:rPr>
                <w:rStyle w:val="Subtitle"/>
                <w:rFonts w:cs="Tahoma" w:ascii="Tahoma" w:hAnsi="Tahoma"/>
                <w:b/>
                <w:bCs/>
                <w:sz w:val="20"/>
                <w:szCs w:val="20"/>
              </w:rPr>
              <w:t>Fachtexte mit Übungen und methodischen Hinweisen, Ismaning 1999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y pracy dot. analizy tekstów i pracy z tekstem z następujących źróde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ww.deutschalsfremdsprache.ch</w:t>
              <w:br/>
              <w:t>www.deutschunddeutlich.de</w:t>
              <w:br/>
              <w:t>www.mittelschulvorbereitung.ch</w:t>
              <w:br/>
              <w:t>www.sekundarschulvorbereitung.ch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ody weryfikacji zakładanych efektów uczenia się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części składowej modułu jest praca zaliczeniowa z całości materiału przeprowadzana i oceniana wg wspólnych dla wszystkich grup wytycznych. Ocena z pracy stanowi 30% oceny końcowej uzyskanej z zaliczenia części składowej modułu. Praca zaliczeniowa jest przeprowadzana na przedostatnich zajęciach. Praca zaliczeniowa może być poprawiana jeden raz. 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ych zjawisk w tekście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powiedź ustna w trakcie zajęć</w:t>
            </w:r>
            <w:r>
              <w:rPr>
                <w:rFonts w:cs="Tahoma" w:ascii="Tahoma" w:hAnsi="Tahoma"/>
                <w:sz w:val="20"/>
                <w:szCs w:val="20"/>
              </w:rPr>
              <w:t xml:space="preserve"> (czytanie tekstów na głos, ćwiczenie wymowy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ustne (</w:t>
            </w:r>
            <w:r>
              <w:rPr>
                <w:rFonts w:cs="Tahoma" w:ascii="Tahoma" w:hAnsi="Tahoma"/>
                <w:sz w:val="20"/>
                <w:szCs w:val="20"/>
              </w:rPr>
              <w:t>prace kontrolne polegające na rozwiązaniu określonych zadań na rozumienie ze słuchu oraz dotyczące słownictwa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: praca domowa w formie pisemn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: prezentacja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1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, sprawdziany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, zadania na rozumienie ze słuchu, udział w zajęciach – kontrola obecności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2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a w grupach, parach, zespołach, opracowywanie określonych zagadnień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: praca projektow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U14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: praca domowa w formie pisemnej, sprawdzian pisemn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części składowej modułu jest praca zaliczeniowa z całości materiału przeprowadzana i oceniana wg wspólnych dla wszystkich grup wytycznych. Ocena z pracy stanowi 30% oceny końcowej uzyskanej z zaliczenia części składowej modułu. Praca zaliczeniowa jest przeprowadzana na przedostatnich zajęciach. Praca zaliczeniowa może być poprawiana jeden raz. 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ego prostego tekstu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U09: praca domowa w formie pisemn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: prezentacj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ych zjawisk w prostym tekście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powiedź ustna w trakcie zajęć</w:t>
            </w:r>
            <w:r>
              <w:rPr>
                <w:rFonts w:cs="Tahoma" w:ascii="Tahoma" w:hAnsi="Tahoma"/>
                <w:sz w:val="20"/>
                <w:szCs w:val="20"/>
              </w:rPr>
              <w:t xml:space="preserve"> (czytanie tekstów na głos, ćwiczenie wymowy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01: sprawdziany pisemne (prace kontrolne polegające na rozwiązaniu określonych zadań do prostego tekstu oraz 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słownictwa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ego prost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eastAsia="Arial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10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powiedź ustna w trakcie zajęć</w:t>
            </w:r>
            <w:r>
              <w:rPr>
                <w:rFonts w:cs="Tahoma" w:ascii="Tahoma" w:hAnsi="Tahoma"/>
                <w:sz w:val="20"/>
                <w:szCs w:val="20"/>
              </w:rPr>
              <w:t xml:space="preserve"> (bieżąca kontrola tworzenia prostych tekstów ustnych dot. omawianej w ramach treści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tematyki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U1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, sprawdziany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, zadania na rozumienie tekstu pisanego, udział w zajęciach – kontrola obecności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: praca domowa w formie pisemnej, sprawdzian pisemny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2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a w grupach, parach, zespołach, opracowywanie określonych zagadnień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>przygotowanie do zaję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konywanie zadań dom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prac kontrolnych: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 h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eastAsia="Arial" w:cs="Arial"/>
        <w:lang w:val="de-D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Berschrift3Zchn">
    <w:name w:val="Überschrift 3 Zchn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xtkrperZchn">
    <w:name w:val="Textkörper Zchn"/>
    <w:qFormat/>
    <w:rPr>
      <w:rFonts w:eastAsia="Times New Roman" w:cs="Calibri"/>
      <w:sz w:val="22"/>
      <w:szCs w:val="22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9:00:00Z</dcterms:created>
  <dc:creator>Test</dc:creator>
  <dc:description/>
  <cp:keywords/>
  <dc:language>en-US</dc:language>
  <cp:lastModifiedBy>Anonym</cp:lastModifiedBy>
  <dcterms:modified xsi:type="dcterms:W3CDTF">2019-05-29T18:48:00Z</dcterms:modified>
  <cp:revision>6</cp:revision>
  <dc:subject/>
  <dc:title>Załącznik Nr 5</dc:title>
</cp:coreProperties>
</file>