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423"/>
        <w:gridCol w:w="270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Seminarium magisterskie IV (językoznawcze)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MA seminar 4 (</w:t>
            </w:r>
            <w:r>
              <w:rPr>
                <w:rFonts w:cs="Tahoma" w:ascii="Tahoma" w:hAnsi="Tahoma"/>
                <w:sz w:val="20"/>
                <w:szCs w:val="20"/>
              </w:rPr>
              <w:t>linguistics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n10mag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obowiązkowy lub fakultatywny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I lub II stopień lub jednolite studia magisterskie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Tahoma" w:ascii="Tahoma" w:hAnsi="Tahoma"/>
                <w:sz w:val="20"/>
                <w:szCs w:val="20"/>
              </w:rPr>
              <w:t>): 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zimowy lub letni)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le przedmiotu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na metody wykorzystywania narzędzi informatycznych w działalności naukow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trafi zbudować na piśmie w języku niemieckim obszerną wypowiedź o charakterze naukow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trafi wykorzystać narzędzia informatyczne we własnej prac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tosuje w praktyce zasady odnoszące się do prawa autorski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a pogłębioną świadomość znaczenia nauk humanistycznych dla utrzymania i rozwoju więzi społecznej na różnych poziomach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7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K0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K06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ści programowe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podręczniki)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7, K_U04, K_U11, K_K05, K_K06 - </w:t>
            </w:r>
            <w:r>
              <w:rPr>
                <w:rFonts w:cs="Tahoma" w:ascii="Tahoma" w:hAnsi="Tahoma"/>
                <w:sz w:val="20"/>
                <w:szCs w:val="20"/>
              </w:rPr>
              <w:t>konsultacje z promotorem, praca dyplomowa (magistersk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ęzyk wykładowy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eminarium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pracowanie wyników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i kwerenda biblioteczn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zygotowanie do pracy seminaryjnej i obrony: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0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44:00Z</dcterms:created>
  <dc:creator>Tomek</dc:creator>
  <dc:description/>
  <cp:keywords/>
  <dc:language>en-US</dc:language>
  <cp:lastModifiedBy>p</cp:lastModifiedBy>
  <dcterms:modified xsi:type="dcterms:W3CDTF">2018-10-06T20:27:00Z</dcterms:modified>
  <cp:revision>10</cp:revision>
  <dc:subject/>
  <dc:title>OPIS PRZEDMIOTU/MODUŁU KSZTAŁCENIA (SYLABUS)</dc:title>
</cp:coreProperties>
</file>