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PIS PRZEDMIOTU/MODUŁU KSZTAŁCENIA (SYLABU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75"/>
        <w:gridCol w:w="29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polskim: moduł </w:t>
            </w:r>
            <w:r>
              <w:rPr>
                <w:rFonts w:cs="Calibri"/>
                <w:b/>
              </w:rPr>
              <w:t>PZJN II zima I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azwa przedmiotu/modułu w języku angielskim: </w:t>
            </w:r>
            <w:r>
              <w:rPr>
                <w:rFonts w:cs="Calibri"/>
                <w:b/>
              </w:rPr>
              <w:t>Practical knowledge of German module II – winter I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31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ednostka prowadząca przedmiot: Instytut Filologii Germańsk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od przedmiotu/modułu: </w:t>
            </w:r>
            <w:r>
              <w:rPr>
                <w:rStyle w:val="Wrtext"/>
              </w:rPr>
              <w:t>21-FL-G-S1-m3-X-prZ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Rodzaj przedmiotu/modułu: </w:t>
            </w:r>
            <w:r>
              <w:rPr>
                <w:rFonts w:cs="Calibri"/>
                <w:iCs/>
              </w:rPr>
              <w:t>obowiązk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ierunek studiów: filologia germańsk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 xml:space="preserve">Poziom studiów: </w:t>
            </w:r>
            <w:r>
              <w:rPr>
                <w:rFonts w:cs="Calibri"/>
                <w:iCs/>
              </w:rPr>
              <w:t>I stopień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k studiów: II, ścieżka A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</w:rPr>
              <w:t xml:space="preserve">Semestr: </w:t>
            </w:r>
            <w:r>
              <w:rPr>
                <w:rFonts w:cs="Calibri"/>
                <w:iCs/>
              </w:rPr>
              <w:t>zi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zajęć i liczba godzin: ćwiczenia, 90 godzin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Imię, nazwisko, tytuł/stopień naukowy osoby prowadzącej zajęcia: dr Rafał Szubert (koordynator modułu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kształcenia w zakresie wiedzy, umiejętności i kompetencji społecznych, określonych w modułach ZSJ I, II, III, IV i V (ścieżka A) na pierwszym roku studi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moduł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zrealizowanie efektów opisanych poniżej, w szczególności osiągnięcie stopnia kompetencji komunikacyjnych w zakresie języka niemieckiego na poziomie poziomu B2+/1 Europejskiego Systemu Opisu Kształcenia Język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ów wchodzących w skład modułu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gruntowanie umiejętności zdobytych przez studentów w I i II semestrze studiów na ćwiczeniach z gramatyki praktycznej oraz ich poszerzenie poprzez intensywną pracę nad zagadnieniami z zakresu składni języka niemieckiego, nie poruszanymi na roku pierwszy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umiejętności tworzenia i przekształcania struktur składniowych oraz ich stosowania w konkretnych sytuacjach komunika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oprawnego (gramatycznego) posługiwania się językiem niemieckim w wypowiedziach ustnych i pisemnych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uczestniczenia w dyskusji, w tym: przedstawiania argumentów, negocjowania, obrony własnego stanowiska z uwzględnieniem racji rozmówcy, formułowania, uzasadniania i obrony własnych opin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wijanie umiejętności przedstawiania i komentowania opinii innych osób, dokonywania analizy, syntezy i interpretacji tekstów i materiałów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formułowania wypowiedzi ustnej w odpowiedniej konwencji stylistycznej przy zastosowaniu odpowiednich struktur leksykalno-gramatycznych, z zachowaniem zasad wymowy i intonacji oraz przy użyciu nabytej wiedzy ogólnej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ształcenie czytania ze zrozumieniem, rozumienia ze słuchu, tworzenia wypowiedzi pisemnych oraz ust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ładane efekty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 zaliczeniu modułu (z uwzględnieniem poszczególnych przedmiotów wchodzących w skład modułu) student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zna terminy gramatyczne, umożliwiające analizę i opis zjawisk składniowych, oraz słownictwo odpowiednie dla poziomu B2+/1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2: ma wiedzę o możliwościach funkcjonalnych poszczególnych struktur językowych, potrafi porównać odpowiednie struktury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 ze specjalistami z zakresu językoznawstwa, stosując m.in. podstawowe terminy gramatycz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stosować opanowane słownictwo oraz poznane i ćwiczone struktury składniowe w wypowiedziach pisem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stosować opanowane słownictwo oraz poznane i ćwiczone struktury składniowe w wypowiedziach ust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+/1, w szczególności identyfikuje, rozumie i adekwatnie stosuje słownictwo i struktury składniowe, odpowiadające temu poziomowi (podczas słuchania, czytania, mówienia interakcji słownej, pisania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doskonalenia umiejętności posługiwania się różnymi strukturami składniowymi języka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mniejszych i większych zespołach, przyjmując w nich różne role i dzieląc się z pozostałymi członkami zespołu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zwroty i techniki retoryczne oraz pozawerbalne techniki prezentacj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3: potrafi porozumiewać się w języku niemieckim, płynnie wyraża myśli, wykorzystuje różne kanały i techniki komunikacyjn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– także spontanicznie – tworzyć w języku niemieckim teksty ustne należące do określonego gatunku; potrafi streścić usłyszane wypowiedzi i przeczytane artykuły odnoszące się do omawianego tematu i właściwe dla określonej sytuacji komunikacyjnej; potrafi korzystać z podstawowych prac teoretycznych i różnorodnych źródeł; posiada zdolność parafrazowania, potrafi formułować konkretne wnioski, potrafi przedstawić swoją opinię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6: potrafi posługiwać się językiem niemieckim na poziomie B2+/1, przede wszystkim w mowie i w interakcji słownej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rozwijania umiejętności językowych z zakresu języka niemieckiego, a także zdobywania informacji o krajach niemieckojęzyczn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1: ma wiedzę o ogólnych mechanizmach rządzących używaniem języka; zna podstawowe narzędzia i metody opisu zjawisk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Verdana"/>
              </w:rPr>
            </w:pPr>
            <w:r>
              <w:rPr>
                <w:rFonts w:cs="Calibri"/>
              </w:rPr>
              <w:t xml:space="preserve">02: </w:t>
            </w:r>
            <w:r>
              <w:rPr>
                <w:rFonts w:cs="Verdana"/>
              </w:rPr>
              <w:t>ma wiedzę o systemie leksykalnym i gramatycznym języka niemieckiego; potrafi dokonać porównania odpowiednich struktur języka polskiego i niemiecki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Verdana"/>
                <w:color w:val="FF0000"/>
              </w:rPr>
            </w:pPr>
            <w:r>
              <w:rPr>
                <w:rFonts w:cs="Verdana"/>
                <w:color w:val="FF0000"/>
              </w:rPr>
              <w:t>03: ma podstawową wiedzę o polskich instytucjach kultury i orientację w życiu kulturalnym w Polsce oraz w krajach niemieckiego obszaru językowego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4: potrafi tworzyć w języku niemieckim teksty pisane należące do określonego gatunku, właściwe dla określonej sytuacji komunikacyjnej; potrafi zastosować w wypowiedzi pisemnej odpowiednią argumentację merytoryczną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5: potrafi tworzyć w języku niemieckim teksty ustne należące do określonego gatunku, właściwe dla określonej sytuacji komunikacyjnej; potrafi zastosować w wypowiedzi ustnej odpowiednią argumentację merytoryczną, z wykorzystaniem poglądów innych osób znanych z różnych źródeł oraz formułować wniosk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06: potrafi posługiwać się językiem niemieckim na poziomie B2+/1, przede wszystkim w mowie i w interakcji słownej, podczas słuchania, czytania i pisania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7: rozumie potrzebę uczenia się przez całe życie, zwłaszcza w zakresie rozwijania umiejętności język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340" w:hanging="340"/>
              <w:jc w:val="both"/>
              <w:rPr>
                <w:rFonts w:cs="Calibri"/>
              </w:rPr>
            </w:pPr>
            <w:r>
              <w:rPr>
                <w:rFonts w:cs="Calibri"/>
              </w:rPr>
              <w:t>08: potrafi pracować w zespole, przyjmując w nim różne role, dzieli się posiadaną wiedzą i umiejęt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ymbole kierunkow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Verdana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K_W11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U1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zas przeszły </w:t>
            </w:r>
            <w:r>
              <w:rPr>
                <w:rFonts w:cs="Calibri"/>
                <w:i/>
                <w:iCs/>
              </w:rPr>
              <w:t>Perfekt</w:t>
            </w:r>
            <w:r>
              <w:rPr>
                <w:rFonts w:cs="Calibri"/>
              </w:rPr>
              <w:t xml:space="preserve"> z czasownikami posiłkowymi </w:t>
            </w:r>
            <w:r>
              <w:rPr>
                <w:rFonts w:cs="Calibri"/>
                <w:i/>
                <w:iCs/>
              </w:rPr>
              <w:t>haben</w:t>
            </w:r>
            <w:r>
              <w:rPr>
                <w:rFonts w:cs="Calibri"/>
              </w:rPr>
              <w:t xml:space="preserve"> lub/i </w:t>
            </w:r>
            <w:r>
              <w:rPr>
                <w:rFonts w:cs="Calibri"/>
                <w:i/>
                <w:iCs/>
              </w:rPr>
              <w:t xml:space="preserve">sein </w:t>
            </w:r>
            <w:r>
              <w:rPr>
                <w:rFonts w:cs="Calibri"/>
                <w:iCs/>
              </w:rPr>
              <w:t xml:space="preserve">(czas </w:t>
            </w:r>
            <w:r>
              <w:rPr>
                <w:rFonts w:cs="Calibri"/>
                <w:i/>
                <w:iCs/>
              </w:rPr>
              <w:t>Perfekt</w:t>
            </w:r>
            <w:r>
              <w:rPr>
                <w:rFonts w:cs="Calibri"/>
                <w:iCs/>
              </w:rPr>
              <w:t xml:space="preserve"> czasowników oznaczających ruch, zmianę stanu i in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owniki tranzytywne i nietranzytywne (czasowniki tranzytywne i nietranzytywne o takim samym znaczeniu, czasowniki tranzytywne słabe i nietranzytywne mocne, czasowniki mocne i słab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rozdzielnie i nierozdzielnie złożone (czasowniki z przedrostkami nierozdzielnymi, nieakcentowanymi; czasowniki z przedrostkami rozdzielnymi, akcentowanymi; czasowniki z kilkoma przedrostkami; czasowniki z przedrostkami rozdzielnymi lub/i nierozdzielnymi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Strona bierna (formy i ich użyci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Opisowe formy strony biernej (z modalnością i bez modalności) oraz ich użyc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Konjunktiv II</w:t>
            </w:r>
            <w:r>
              <w:rPr>
                <w:rFonts w:cs="Calibri"/>
              </w:rPr>
              <w:t xml:space="preserve"> (formy, ich znaczenie i użyci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 xml:space="preserve">Tryb przypuszczający </w:t>
            </w:r>
            <w:r>
              <w:rPr>
                <w:rFonts w:cs="Calibri"/>
                <w:i/>
                <w:iCs/>
              </w:rPr>
              <w:t>Konjunktiv I</w:t>
            </w:r>
            <w:r>
              <w:rPr>
                <w:rFonts w:cs="Calibri"/>
              </w:rPr>
              <w:t xml:space="preserve"> (formy, ich znaczenie i użycie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zasowniki modalne (formy i ich użycie; czasowniki modalne w wypowiedzi obiektywnej i subiektywnej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Czasowniki zachowujące się jak modal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14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Nominalizacja – werbalizacja (styl nominalny, styl werbalny; nominalizacja wyrażeń werbalnych, werbalizacja wyrażeń nominalnych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Czas wolny – formy spędzania czasu wolnego, zainteresowania (Polska/Niemcy)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artości, jakimi kieruje się dzisiejsze społeczeństwo europejski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Plany na przyszłość, marzenia i sposoby na ich realizację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 czytaniu, książkach i rynku czytelniczym. Czy wymiera społeczeństwo ludzi czytających?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Telewizja jako medium – rola telewizji publicznej, porównanie telewizji publicznej i prywatnej. Telewizja publiczna w krajach niemieckojęzycznych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Rozmowa kwalifikacyjna – 100 pytań, które przydać się mogą podczas rozmowy o pracę</w:t>
            </w:r>
            <w:bookmarkStart w:id="0" w:name="_GoBack"/>
            <w:bookmarkEnd w:id="0"/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Alternatywne metody leczenia na świecie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ort (w zastępstwie za kulturę – dla niewykształconego społeczeństwa?)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ult ciała – sport jako trend czy forma troski o zdrowie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egetarianizm, weganizm, produkty eko – zmiana myślenia o jedzeniu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iejsca naszego pochodzenia – przewodnik po miastach (jak przedstawić swój zakątek na ziem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Modernes Leben (Życie we współczesnym świecie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Tourismus (Turystyka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Intelligenz und Wissen (Inteligencja i wiedza o współczesnym świecie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Meine Arbeitstelle (Moje miejsce pracy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Kunst (O sztuce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Studium (O studiach)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60" w:hanging="4"/>
              <w:jc w:val="both"/>
              <w:rPr>
                <w:rFonts w:cs="Calibri"/>
              </w:rPr>
            </w:pPr>
            <w:r>
              <w:rPr>
                <w:rFonts w:cs="Calibri"/>
              </w:rPr>
              <w:t>pozostałe treści zgodne z profilem zajęć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</w:rPr>
              <w:t xml:space="preserve">Zalecana literatura </w:t>
            </w:r>
            <w:r>
              <w:rPr>
                <w:rFonts w:cs="Calibri"/>
                <w:b/>
                <w:i/>
                <w:iCs/>
              </w:rPr>
              <w:t>(podręczniki)</w:t>
            </w:r>
            <w:r>
              <w:rPr>
                <w:rFonts w:cs="Calibri"/>
                <w:b/>
                <w:iCs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ramatyka praktycz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de-DE"/>
              </w:rPr>
              <w:t xml:space="preserve">Hall Karin, Scheiner Barbara: Übungsgrammatik für Fortgeschrittene. </w:t>
            </w:r>
            <w:r>
              <w:rPr>
                <w:rFonts w:cs="Calibri"/>
              </w:rPr>
              <w:t>Deutsch als Fremdsprache. Ismaning: Hueber Verlag. 2001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Cs/>
              </w:rPr>
              <w:t>artykuły z aktualnej prasy niemieckojęzycznej dotyczące tematów zawartych w treściach programowych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materiały proponowane przez prowadzących zgodnie ze szczegółowym profilem oferowanych zajęć (różne rodzaje autentycznych tekstów pisanych i mówionych, wybrane ćwiczenia z różnych podręczników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Na bieżąco aktualizowany zestaw czasopism/artykuł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Literatura dodatk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iCs/>
                <w:lang w:val="de-DE"/>
              </w:rPr>
              <w:t xml:space="preserve">Perlmann-Balme Michaela, Schwalb Susanne, Matussek </w:t>
            </w:r>
            <w:bookmarkStart w:id="1" w:name="OLE_LINK111"/>
            <w:bookmarkStart w:id="2" w:name="OLE_LINK110"/>
            <w:r>
              <w:rPr>
                <w:rFonts w:cs="Calibri"/>
                <w:iCs/>
                <w:lang w:val="de-DE"/>
              </w:rPr>
              <w:t xml:space="preserve">Magdalena: Sicher! </w:t>
            </w:r>
            <w:r>
              <w:rPr>
                <w:rFonts w:cs="Calibri"/>
                <w:iCs/>
              </w:rPr>
              <w:t xml:space="preserve">Deutsch als Fremdsprache. Kursbuch. Niveau C1. </w:t>
            </w:r>
            <w:bookmarkEnd w:id="1"/>
            <w:bookmarkEnd w:id="2"/>
            <w:r>
              <w:rPr>
                <w:rFonts w:cs="Calibri"/>
                <w:iCs/>
              </w:rPr>
              <w:t>München: Hueber Verlag. 2016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  <w:lang w:val="de-DE"/>
              </w:rPr>
              <w:t xml:space="preserve">Perlmann-Balme Michaela, Schwalb Susanne, Matussek Magdalena: Sicher! </w:t>
            </w:r>
            <w:r>
              <w:rPr>
                <w:rFonts w:cs="Calibri"/>
                <w:iCs/>
              </w:rPr>
              <w:t>Deutsch als Fremdsprache. Arbeitsbuch. Niveau C1. München: Hueber Verlag. 2016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ćwiczenia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ramatyka praktyczna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efekty 04 (K_U09), 06 (K_U11): sprawdziany pisemne – trzy krótkie testy cząstkowe (15–20 min.) z wyznaczonych (mniejszych) partii materiału oraz test końcowy 90 min. z całości materiału przerobionego w semestrze;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; każdy test napisany na ocenę niedostateczną (2.0) student musi bezwzględnie poprawić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</w:t>
            </w:r>
            <w:r>
              <w:rPr>
                <w:rFonts w:cs="Calibri"/>
                <w:i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gramatyki praktycznej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gólnej oceny z udziału w ćwiczeniach, obejmującej przygotowanie do zajęć, zaangażowanie wykazane podczas wykonywania ćwiczeń, wartość merytoryczną udzielanych odpowiedzi, znajomość terminologii oraz kompetencje społeczne (efekty 01, 02, 03, 05, 06, 07, 08)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ej ocen uzyskanych przez studenta z testów cząstkowych (efekty 04, 06),</w:t>
            </w:r>
          </w:p>
          <w:p>
            <w:pPr>
              <w:pStyle w:val="Tekstpodstawowy2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testu końcowego (efekty 04, 06).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Wszystkie oceny cząstkowe muszą być ocenami pozytywnymi. Jeśli dowolna ocena cząstkowa jest oceną niedostateczną (2.0), tzn. nie została odpowiednio poprawiona w trakcie semestru, ocena z przedmiotu jest oceną niedostateczną.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Ćwiczenia leksykalno-konwersacyjne: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fekt 01 (K_W07): aktywność w trakcie zajęć 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U08): wypowiedź ustna w trakcie zajęć (bieżąca ocena wypowiedzi ustnych, formułowanych przez studenta podczas zajęć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5 (K_U10): wypowiedź ustna w trakcie zajęć, praca domowa w formie ustnej (ocena spontanicznych oraz wcześniej przygotowanych wypowiedzi ustnych, wygłaszanych przez studenta podczas zaję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efekt </w:t>
            </w:r>
            <w:r>
              <w:rPr>
                <w:rFonts w:cs="Calibri"/>
              </w:rPr>
              <w:t xml:space="preserve">06 (K_U11): aktywność w trakcie zajęć i prace domowe w formie ustnej (ocena różnych form wypowiedzi ustnych, np. monolog, udział w dyskusji, debata zaliczeniowa), prace domowe w formie pisemnej, praca projektowa, sprawdzian pisemny (np. polegający na rozwiązywaniu </w:t>
            </w:r>
            <w:r>
              <w:rPr/>
              <w:t>ćwiczeń, dłuższa wypowiedź pisemna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</w:t>
            </w:r>
          </w:p>
          <w:p>
            <w:pPr>
              <w:pStyle w:val="Tekstpodstawowy2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>Warunkiem otrzymania końcowej oceny pozytywnej (co najmniej 3.0) z ćwiczeń leksykalno-konwersacyjnych</w:t>
            </w:r>
            <w:r>
              <w:rPr>
                <w:rFonts w:cs="Calibri"/>
                <w:bCs/>
              </w:rPr>
              <w:t xml:space="preserve"> jest osiągnięcie wszystkich zamierzonych efektów kształcenia.</w:t>
            </w:r>
            <w:r>
              <w:rPr>
                <w:rFonts w:cs="Calibri"/>
              </w:rPr>
              <w:t xml:space="preserve"> Ocena końcowa jest średnią arytmetyczną następujących ocen cząstkowych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prezentacji/referatu (o długości ok. 10 minut), przygotowanej/przygotowanego indywidualnie lub w dwuosobowym zespole; po każdej prezentacji studenci powinni przedstawić kilka pytań, które będą wstępem do dyskusji (efekty 01,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 zajęcia następujące po danej prezentacji studenci zobowiązani są przygotować 5-minutową wypowiedź ustną, będącą podsumowaniem ostatniego referatu, a także wyrażeniem własnego zdania w danej kwestii; student może odnieść swoją wypowiedź także do wcześniej zdobytej wiedzy; każdy student powinien zaliczyć na ocenę jedną taką wypowiedź (efekty 05, 06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oceny z aktywności w trakcie semestru, obejmującej systematyczny udział w zaplanowanych dyskusjach, moderowanych przez referentów lub przez prowadzącego ćwiczenia (efekty 03, 07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y z debaty końcowej, uwzględniającej udział w tejże debacie, a także odpowiednie przygotowanie się do „odgrywanej” roli (efekty 05, 06, 08)</w:t>
            </w:r>
          </w:p>
          <w:p>
            <w:pPr>
              <w:pStyle w:val="Tekstpodstawowy2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Wszystkie oceny cząstkowe muszą być ocenami pozytywnymi. Jeśli dowolna ocena cząstkowa jest oceną niedostateczną (2.0), tzn. nie została odpowiednio poprawiona w trakcie semestru, ocena z przedmiotu jest oceną niedostateczn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urs podręcznikow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1 (K_W07): aktywność w trakcie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2 (K_W08): aktywność w trakcie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3 (K_W11): aktywność w trakcie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efekty </w:t>
            </w:r>
            <w:bookmarkStart w:id="3" w:name="OLE_LINK113"/>
            <w:bookmarkStart w:id="4" w:name="OLE_LINK112"/>
            <w:r>
              <w:rPr>
                <w:rFonts w:cs="Calibri"/>
              </w:rPr>
              <w:t xml:space="preserve">04 (K_U09), 06 (K_U11): </w:t>
            </w:r>
            <w:bookmarkStart w:id="5" w:name="OLE_LINK77"/>
            <w:bookmarkStart w:id="6" w:name="OLE_LINK76"/>
            <w:bookmarkEnd w:id="3"/>
            <w:bookmarkEnd w:id="4"/>
            <w:r>
              <w:rPr>
                <w:rFonts w:cs="Calibri"/>
              </w:rPr>
              <w:t>sprawdziany pisemne – sprawdziany cząstkowe (30-45 min.) z wyznaczonych (mniejszych) partii materiału oraz sprawdzian (90 min.) z całości materiału przerobionego w czasie semestru.</w:t>
            </w:r>
            <w:bookmarkEnd w:id="5"/>
            <w:bookmarkEnd w:id="6"/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Warunkiem otrzymania oceny dostatecznej (3.0) z danego testu jest zdobyci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60%</w:t>
            </w:r>
            <w:r>
              <w:rPr>
                <w:rFonts w:cs="Calibri"/>
              </w:rPr>
              <w:t xml:space="preserve"> maksymalnej liczby punktów przewidzianych do uzyskania na tym teście. Każdy sprawdzian student musi bezwzględnie zaliczyć na ocenę co najmniej dostateczną (3.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y 05 (K_U10), 06 (K_U11): wypowiedź ustna w trakcie zajęć, ocena spontanicznych oraz wcześniej przygotowanych wypowiedzi ustnych, wygłaszanych przez studenta podczas zajęć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fekt 07 (K_K01): aktywność w trakcie zajęć (ocena wypowiedzi i zachowań studenta, świadczących o jego nastawieniu do procesu uczenia się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efekt 08 (K_K02): aktywność w trakcie zajęć, wykonanie określonego zadania (ocena zachowań studenta, świadczących o jego umiejętności pracy w zespole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arunkiem otrzymania końcowej oceny pozytywnej (co najmniej 3.0) z kursu podręcznikowego </w:t>
            </w:r>
            <w:r>
              <w:rPr>
                <w:rFonts w:cs="Calibri"/>
              </w:rPr>
              <w:t xml:space="preserve">jest osiągnięcie wszystkich zamierzonych efektów kształcenia. Na ocenę końcową składają się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ogólna obejmująca zaangażowanie wykazane podczas wykonywania zadań, czynny udział w dyskusji nad problematyką poruszaną w tekstach, które student powinien przeczytać w domu i/lub na zajęciach, kompetencje społeczne (efekty 01, 02, 05, 06, 07, 08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ocen uzyskanych ze sprawdzianów cząstkowych (efekty 04 i 06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cena ze sprawdzianu końcowego (efekty 04 i 06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Ocena z modułu jest odpowiednio zaokrągloną średnią arytmetyczną trzech jednakowo ważnych ocen końcowych otrzymanych z przedmiotów wchodzących w skład modułu (ocena z gramatyki praktycznej, ocena z ćwiczeń leksykalno-konwersacyjnych i ocena z kursu podręcznikowego). Niedostateczna ocena końcowa z któregokolwiek przedmiotu wchodzącego w skład modułu skutkuje oceną niedostateczną z całego moduł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Język wykładowy: niemiecki, w razie konieczności polski</w:t>
            </w:r>
          </w:p>
        </w:tc>
      </w:tr>
      <w:tr>
        <w:trPr>
          <w:trHeight w:val="31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9. </w:t>
            </w:r>
          </w:p>
        </w:tc>
        <w:tc>
          <w:tcPr>
            <w:tcW w:w="9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bciążenie pracą studenta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rma aktywności student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Średnia liczba godzin na zrealizowanie aktyw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Godziny zajęć (wg planu studiów) z nauczycielem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ćwiczenia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90 (30 godz. Gramatyka praktyczna + 30 godz. Ćwiczenia leksykalno-konwersacyjne + 30 godz. Kurs podręcznikow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aca własna studenta np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- przygotowanie do zajęć (w tym m.in. czytanie wskazanych tekstów, utrwalenie i powtórzenie przerobionego materiału, wykonywanie określonych prac pisemnych, rozwiązywanie ćwiczeń, przygotowanie do różnych form sprawdzenia zamierzonych efektów kształcenia)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łącznie 90 (30 godz. Gramatyka praktyczna + 30 godz. Ćwiczenia leksykalno-konwersacyjne + 30 godz. Kurs podręcznikowy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uma godz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80</w:t>
            </w:r>
          </w:p>
        </w:tc>
      </w:tr>
      <w:tr>
        <w:trPr>
          <w:trHeight w:val="36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punktów E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krperEinzug2Zchn">
    <w:name w:val="Textkörper-Einzug 2 Zchn"/>
    <w:qFormat/>
    <w:rPr>
      <w:rFonts w:ascii="Times New Roman" w:hAnsi="Times New Roman" w:eastAsia="Times New Roman" w:cs="Times New Roman"/>
      <w:sz w:val="22"/>
      <w:szCs w:val="22"/>
      <w:lang w:val="pl-PL"/>
    </w:rPr>
  </w:style>
  <w:style w:type="character" w:styleId="Textkrper2Zchn">
    <w:name w:val="Textkörper 2 Zchn"/>
    <w:qFormat/>
    <w:rPr>
      <w:rFonts w:eastAsia="Times New Roman"/>
      <w:sz w:val="22"/>
      <w:szCs w:val="22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240" w:before="80" w:after="80"/>
      <w:ind w:left="360" w:hanging="0"/>
      <w:jc w:val="both"/>
    </w:pPr>
    <w:rPr>
      <w:rFonts w:ascii="Times New Roman" w:hAnsi="Times New Roman" w:cs="Times New Roman"/>
    </w:rPr>
  </w:style>
  <w:style w:type="paragraph" w:styleId="Listenabsatz1">
    <w:name w:val="Listenabsatz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34:00Z</dcterms:created>
  <dc:creator>Tomek</dc:creator>
  <dc:description/>
  <cp:keywords/>
  <dc:language>en-US</dc:language>
  <cp:lastModifiedBy>AKS</cp:lastModifiedBy>
  <cp:lastPrinted>2013-04-17T11:23:00Z</cp:lastPrinted>
  <dcterms:modified xsi:type="dcterms:W3CDTF">2018-04-27T09:01:00Z</dcterms:modified>
  <cp:revision>22</cp:revision>
  <dc:subject/>
  <dc:title>OPIS PRZEDMIOTU/MODUŁU KSZTAŁCENIA (SYLABUS)</dc:title>
</cp:coreProperties>
</file>