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212"/>
        <w:gridCol w:w="191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eminarium magisterskie III (językoznawcze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 MA seminar 3 (linguistics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2-n9mag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przedmiotu/modułu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obowiązkowy lub fakultatywny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ziom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I lub II stopień lub jednolite studia magisterskie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I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ok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jeśli obowiązuje</w:t>
            </w:r>
            <w:r>
              <w:rPr>
                <w:rFonts w:cs="Tahoma" w:ascii="Tahoma" w:hAnsi="Tahoma"/>
                <w:sz w:val="20"/>
                <w:szCs w:val="20"/>
              </w:rPr>
              <w:t>): 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emestr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zimowy lub letni)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: zim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 godzi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tytuł/stopień naukowy osoby prowadzącej zajęcia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wstępne w zakresie wiedzy, umiejętności i kompetencji społecznych dla przedmiotu/modułu oraz zrealizowanych przedmiotów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le przedmiotu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na i rozumie podstawowe pojęcia i zasady z zakresu prawa autorskiego i konieczność zarządzania zasobami własności intelektualnej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trafi dokonać pogłębionej analizy zjawisk językowych w wybranym obszarze badawczym, odwołując się do konkretnych metod opisu języka i używając odpowiedniej terminologi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otrafi wyszukiwać, analizować, oceniać, selekcjonować i integrować informacje z różnych źródeł oraz formułować na tej podstawie krytyczne sądy, potrafi zdobyć wiedzę z różnych dyscyplin humanistycznych, potrafi znaleźć odniesienia do dziedzin z pogranicza filologii i humanistyki oraz wykorzystać odnośną wiedzę i spostrzeżenia do celów analitycznych i interpretacyjn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ma świadomość znaczenia zasad etyki zawodowej i uczciwości intelektualnej w działaniach własnych i innych osób, postępuje zgodnie z tymi zasadam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W06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U05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K04+++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eści programowe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podręczniki)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W06, K_U05, K_U09, K_K04 - </w:t>
            </w:r>
            <w:r>
              <w:rPr>
                <w:rFonts w:cs="Tahoma" w:ascii="Tahoma" w:hAnsi="Tahoma"/>
                <w:sz w:val="20"/>
                <w:szCs w:val="20"/>
              </w:rPr>
              <w:t>Dyskusja, konsultacje z promotorem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ęzyk wykładowy: 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(proszę wpisać odpowiednio)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eminarium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kwerenda bibliotecz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pracy seminaryjnej i obrony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0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24:00Z</dcterms:created>
  <dc:creator>Tomek</dc:creator>
  <dc:description/>
  <cp:keywords/>
  <dc:language>en-US</dc:language>
  <cp:lastModifiedBy>p</cp:lastModifiedBy>
  <dcterms:modified xsi:type="dcterms:W3CDTF">2016-06-21T17:47:00Z</dcterms:modified>
  <cp:revision>4</cp:revision>
  <dc:subject/>
  <dc:title>OPIS PRZEDMIOTU/MODUŁU KSZTAŁCENIA (SYLABUS)</dc:title>
</cp:coreProperties>
</file>