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bookmarkStart w:id="0" w:name="_GoBack"/>
      <w:bookmarkEnd w:id="0"/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tbl>
      <w:tblPr>
        <w:tblW w:w="974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321"/>
        <w:gridCol w:w="1924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eminarium licencjackie (kulturoznawstwo) 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  BA seminar 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3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1-n6psm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edmiotu/modułu: obowiązkow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tudiów: I stopień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 trzec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estr: letn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seminarium, 3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ię, nazwisko, tytuł/stopień naukowy osoby prowadzącej zajęci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ia wstępne w zakresie wiedzy, umiejętności i kompetencji społecznych dla przedmiotu/modułu oraz zrealizowanych przedmiotów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awansowana znajomość języka niemieckiego, zaliczenie piątego semestru studiów I stopnia oraz posiadanie wiedzy, umiejętności i kompetencji społecznych nabytych podczas przedmiotów zrealizowanych w dotychczasowym toku studiów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szerzenie wiedzy studentów z zakresu nauk kulturoznawczych, zwłaszcza historii kultury krajów niemieckojęzycznych i Śląska na tle historii Europy, stosunków polsko-niemieckich oraz problematyki germanistyki interkulturow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szerzenie kompetencji analitycznych i interpretacyjnych złożonych procesów kultury i życia kulturalnego oraz wiedzy i umiejętności z zakresu metodologii badań oraz instrumentarium pojęciowego i analityczn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zastosowanie nabytych wiadomości oraz kompetencji analitycznych i interpretacyjnych w praktyce: analiza i kontekstualizacja konkretnych zjawisk i wytworów kultury w pracy licencjacki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, który zaliczył przedmiot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1: ma uporządkowaną wiedzę szczególną z zakresu dziedzin nauki i dyscyplin naukowych właściwych dla obszaru zainteresowań filologii germańskiej, w szczególności z zakresu germanistyki interkulturowej.  Ma podstawową wiedzę o głównych kierunkach i rozwoju i najważniejszych osiągnięciach w zakresie kulturoznawstwa germanistycznego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2: zna podstawowe metody analizy i interpretacji różnych zjawisk i wytworów kultury niemieckiej; zna zajmujące się nimi teorie i szkoły badawcze z zakresu właściwego dla filologii germańskiej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3: zna podstawowe pojęcia i zasady z zakresu ochrony prawa autorskiego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4: potrafi wyszukiwać, selekcjonować, analizować, oceniać i użytkować wiedzę z zakresu niemcoznawstwa interkulturowego z wykorzystaniem różnych źródeł i metod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5: potrafi posługiwać się podstawowymi narzędziami badawczymi wypracowanymi na gruncie germanistyki interkulturowej i pojęciami dla niej właściwymi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6: potrafi, posługując się typowymi metodami, analizować wytwory kultury niemieckiej oraz interpretować je, dążąc do określenia ich znaczeń, zakresu oddziaływania społecznego oraz ich miejsca w procesie historycznym i w przemianach kultury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7: potrafi porozumiewać się ze specjalistami w zakresie kulturoznawstwa w języku niemieckim i polskim, wykorzystując różne kanały i techniki komunikacyjne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8: ma świadomość znaczenia zasad etyki zawodowej i uczciwości intelektualnej w działaniach własnych i innych osób; postępuje zgodnie z tymi zasadami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9: stosuje w praktyce zasady odnoszące się do ochrony prawa autorskiego.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4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6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12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1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4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6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4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5+++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:</w:t>
            </w:r>
          </w:p>
          <w:p>
            <w:pPr>
              <w:pStyle w:val="NoSpacing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Zalecana literatura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4: wypowiedź ustna w trakcie zajęć, praca dyplomowa, dyskusja , konsultacje z promotorem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W06: wypowiedź ustna w trakcie zajęć, praca dyplomowa, dyskusja , konsultacje z promotorem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12: wypowiedź ustna w trakcie zajęć, praca dyplomowa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1: wypowiedź ustna w trakcie zajęć, praca dyplomowa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4: wypowiedź ustna w trakcie zajęć, praca dyplomowa, dyskusja 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6: wypowiedź ustna w trakcie zajęć, praca dyplomowa, dyskusja 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8: praca dyplomowa, dyskusja 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4: praca dyplomowa, konsultacje z promotore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5: praca dyplomow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niemiecki</w:t>
            </w:r>
          </w:p>
        </w:tc>
      </w:tr>
      <w:tr>
        <w:trPr>
          <w:trHeight w:val="31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 zrealizowanie aktywności</w:t>
            </w:r>
          </w:p>
        </w:tc>
      </w:tr>
      <w:tr>
        <w:trPr>
          <w:trHeight w:val="40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 (np. wypowiedź ustna, dyskusj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kwerenda bibliotecz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pracy licencjackiej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5</w:t>
            </w:r>
          </w:p>
        </w:tc>
      </w:tr>
      <w:tr>
        <w:trPr>
          <w:trHeight w:val="36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/>
        <w:bidi w:val="0"/>
        <w:spacing w:lineRule="atLeast" w:line="20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9:51:00Z</dcterms:created>
  <dc:creator>magda</dc:creator>
  <dc:description/>
  <cp:keywords/>
  <dc:language>en-US</dc:language>
  <cp:lastModifiedBy>p</cp:lastModifiedBy>
  <dcterms:modified xsi:type="dcterms:W3CDTF">2018-10-06T20:03:00Z</dcterms:modified>
  <cp:revision>5</cp:revision>
  <dc:subject/>
  <dc:title>OPIS PRZEDMIOTU/MODUŁU KSZTAŁCENIA (SYLABUS)</dc:title>
</cp:coreProperties>
</file>