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85"/>
        <w:gridCol w:w="204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polskim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Seminarium licencjackie (językoznawcze, II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BA seminar II (linguistics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6ps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I lub II stopień lub jednolite studia magisterskie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: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zimowy lub letni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pl-PL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Studen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- ma uporządkowaną wiedzę szczegółową z zakresu dziedziny nauki, właściwej dla wybranego obszaru badawczego; ma podstawową wiedzę o głównych kierunkach rozwoju i najważniejszych osiągnięciach w zakresie językoznawstwa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zna i rozumie podstawowe metody analizy i interpretacji różnych wytworów kultury charakterystycznych dla dorobku kultury języka niemieckiego, zna zajmujące się nimi teorie i szkoły badawcze, w szczególności z zakresu właściwego dla wybranego obszaru badawcz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zna podstawowe pojęcia i zasady z zakresu ochrony prawa autorski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potrafi wyszukiwać, selekcjonować, analizować, oceniać i użytkować wiedzę z zakresu językoznawstwa </w:t>
            </w:r>
            <w:r>
              <w:rPr>
                <w:rFonts w:cs="Tahoma" w:ascii="Tahoma" w:hAnsi="Tahoma"/>
                <w:sz w:val="20"/>
                <w:szCs w:val="20"/>
              </w:rPr>
              <w:t xml:space="preserve"> właściwego dla wybranego obszaru badawczego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potrafi posługiwać się podstawowymi narzędziami badawczymi wypracowanymi na gruncie filologii germańskiej i pojęciami dla niej właściwym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tworzyć w języku niemieckim teksty pisane należące do określonego gatunku, właściwe dla określonej sytuacji komunikacyjnej, potrafi przy tym wykorzystać podstawowe prace teoretyczne i różnorodne źródł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osuje w praktyce zasady odnoszące się do ochrony prawa autorskiego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6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1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9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5++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ści programowe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podręczniki)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4, K_W06, K_W12, K_U01, K_U04, K_U09, K_K05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Referat, prezentacja, dyskusja,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konsultacje z promotorem</w:t>
            </w:r>
            <w:r>
              <w:rPr>
                <w:rFonts w:cs="Tahoma" w:ascii="Tahoma" w:hAnsi="Tahoma"/>
                <w:sz w:val="20"/>
                <w:szCs w:val="20"/>
              </w:rPr>
              <w:t>, praca dyplomowa (licencjack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ęzyk wykładowy: 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proseminarium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obrony pracy licencjackiej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21:33:00Z</dcterms:created>
  <dc:creator>Tomek</dc:creator>
  <dc:description/>
  <cp:keywords/>
  <dc:language>en-US</dc:language>
  <cp:lastModifiedBy>p</cp:lastModifiedBy>
  <dcterms:modified xsi:type="dcterms:W3CDTF">2018-10-06T20:01:00Z</dcterms:modified>
  <cp:revision>6</cp:revision>
  <dc:subject/>
  <dc:title>OPIS PRZEDMIOTU/MODUŁU KSZTAŁCENIA (SYLABUS)</dc:title>
</cp:coreProperties>
</file>