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872"/>
        <w:gridCol w:w="236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eminarium magisterskie (kulturoznawstwo) 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MA seminar 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3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2-E4-ma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zajęcia specjalizacyjn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I stopień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drug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awansowana znajomość języka niemieckiego, zaliczenie trzeciego semestru studiów II stopnia oraz posiadanie wiedzy, umiejętności i kompetencji społecznych nabytych podczas przedmiotów zrealizowanych w dotychczasowym toku studiów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zerzenie nabytej w dotychczasowym toku studiów wiedzy z zakresu nauk kulturoznawczych, zwłaszcza historii kultury krajów niemieckojęzycznych i Śląska na tle historii Europy, stosunków polsko-niemieckich oraz problematyki germanistyki interkultur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zerzenie nabytych w dotychczasowym toku studiów kompetencji analitycznych i interpretacyjnych złożonych procesów kultury i życia kulturalnego oraz wiedzy i umiejętności z zakresu metodologii badań oraz instrumentarium pojęciowego i analit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zastosowanie nabytych wiadomości oraz kompetencji analitycznych i interpretacyjnych w praktyce: pogłębiona analiza i kontekstualizacja konkretnych zjawisk i wytworów kultury w pracy magisterski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01: zna metody wykorzystywania narzędzi informatycznych w działalności naukowej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2: potrafi zbudować na piśmie obszerną wypowiedź o charakterze naukowym w języku niemieckim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3: potrafi wykorzystać narzędzia informatyczne we własnej pracy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04: </w:t>
            </w:r>
            <w:r>
              <w:rPr>
                <w:rFonts w:cs="Tahoma" w:ascii="Tahoma" w:hAnsi="Tahoma"/>
                <w:sz w:val="20"/>
                <w:szCs w:val="20"/>
              </w:rPr>
              <w:t>stosuje w praktyce zasady odnoszące się do ochrony prawa autorskiego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5: jest świadomy współodpowiedzialności za zachowanie dziedzictwa kulturowego Śląska, Polski, krajów niemieckojęzycznych i Europy oraz możliwości działań w tym kierunku.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7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K07+++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Spacing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Zalecana literatur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7: przedłożenie gotowej pracy dyplomow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4: przedłożenie gotowej pracy dyplomow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11: przedłożenie gotowej pracy dyplomow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5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przedłożenie gotowej pracy dyplomow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_K07: przedłożenie gotowej pracy dyplomowej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pracowanie wynik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i kwerenda bibliotecz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dakcja pracy seminaryjnej i przygotowanie do ob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b/>
                <w:sz w:val="20"/>
                <w:szCs w:val="20"/>
              </w:rPr>
              <w:t>4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0</w:t>
            </w:r>
          </w:p>
        </w:tc>
      </w:tr>
      <w:tr>
        <w:trPr>
          <w:trHeight w:val="3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9:39:00Z</dcterms:created>
  <dc:creator>magda</dc:creator>
  <dc:description/>
  <cp:keywords/>
  <dc:language>en-US</dc:language>
  <cp:lastModifiedBy>p</cp:lastModifiedBy>
  <dcterms:modified xsi:type="dcterms:W3CDTF">2018-10-06T20:26:00Z</dcterms:modified>
  <cp:revision>4</cp:revision>
  <dc:subject/>
  <dc:title>OPIS PRZEDMIOTU/MODUŁU KSZTAŁCENIA (SYLABUS)</dc:title>
</cp:coreProperties>
</file>