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lato II B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summer II B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Fonts w:cs="Tahoma" w:ascii="Tahoma" w:hAnsi="Tahoma"/>
                <w:sz w:val="20"/>
                <w:szCs w:val="20"/>
              </w:rPr>
              <w:t>21-FL-G-S1-n1bpzj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9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liczenie modułu Zintegrowane Sprawności Językowe II (semestr zimowy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jomość języka niemieckiego na poziomie A1  w stopniu umożliwiającym aktywny udział w zajęcia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ęć doskonalenia sprawności językow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domość roli rzetelnej nauki języka obcego oraz otwartość na dialog i poznan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najomość form pracy zespołowej oraz indywidual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sz w:val="20"/>
                <w:szCs w:val="20"/>
                <w:lang w:eastAsia="en-US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rozwijanie sprawności pisania prostych tekstów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rozwijanie sprawności czytania ze zrozumieniem – globalnego, selektywnego oraz szczegółowego – prostych teks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rozwijanie sprawności rozumienia ze słuchu (globalnego, selektywnego oraz szczegółowego) prostych tekstów w wykonaniu native speakerów z krajów niemieckiego obszaru język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) rozwijanie sprawności budowania krótkich wypowiedzi, opisów otoczenia, miejsca prac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5) nauka i rozwijanie sprawności prowadzenia dialogów oraz dysku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) ćwiczenie poprawnej wymowy niemieckiej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7) ćwiczenie sprawności poprawnego pisania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urs podręcznikowy 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dstawę pracy na zajęciach z kursu podręcznikowego stanowi podręcznik: </w:t>
            </w:r>
            <w:r>
              <w:rPr>
                <w:rStyle w:val="St"/>
                <w:rFonts w:cs="Tahoma" w:ascii="Tahoma" w:hAnsi="Tahoma"/>
                <w:sz w:val="20"/>
                <w:szCs w:val="20"/>
              </w:rPr>
              <w:br/>
              <w:t>Charlotte Habersack, Angela Pude, Franz Specht: „</w:t>
            </w:r>
            <w:r>
              <w:rPr>
                <w:rStyle w:val="Emphasis"/>
                <w:rFonts w:cs="Tahoma" w:ascii="Tahoma" w:hAnsi="Tahoma"/>
                <w:i w:val="false"/>
                <w:iCs w:val="false"/>
                <w:sz w:val="20"/>
                <w:szCs w:val="20"/>
              </w:rPr>
              <w:t>Menschen A2”</w:t>
            </w:r>
            <w:r>
              <w:rPr>
                <w:rStyle w:val="St"/>
                <w:rFonts w:cs="Tahoma" w:ascii="Tahoma" w:hAnsi="Tahoma"/>
                <w:sz w:val="20"/>
                <w:szCs w:val="20"/>
              </w:rPr>
              <w:t>, München 2013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semestr letni przewidziane jest opracowanie następujących działów tematycznych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Rodz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Turyst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Zdro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Zwyczaje kulinar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Med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Podróże, pogo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Kul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Wykształcenie, praca zawodo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wersacj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W ramach konwersacji opracowanych zostanie 12 jednostek tematycznych z wymienionej poniżej listy (materiały dostępne są wszystkim grupom i prowadzącym m. in. w formie skryptu). Konwersacje mają na celu pogłębienie wiedzy i umiejętności zdobytych w ramach kursu podręcznikowego i z tego względu opracowywane tematy są ściśle ze sobą powiązane. Skrypty to materiały na poziomie A2 ze stron internetowych: www</w:t>
            </w:r>
            <w:r>
              <w:rPr>
                <w:rStyle w:val="Domylnaczcionkaakapitu2"/>
                <w:rFonts w:cs="Tahoma" w:ascii="Tahoma" w:hAnsi="Tahoma"/>
                <w:sz w:val="20"/>
                <w:szCs w:val="20"/>
              </w:rPr>
              <w:t>.dw.de</w:t>
            </w:r>
            <w:r>
              <w:rPr>
                <w:rFonts w:cs="Tahoma" w:ascii="Tahoma" w:hAnsi="Tahoma"/>
                <w:sz w:val="20"/>
                <w:szCs w:val="20"/>
              </w:rPr>
              <w:t>, www</w:t>
            </w:r>
            <w:r>
              <w:rPr>
                <w:rStyle w:val="Domylnaczcionkaakapitu2"/>
                <w:rFonts w:cs="Tahoma" w:ascii="Tahoma" w:hAnsi="Tahoma"/>
                <w:sz w:val="20"/>
                <w:szCs w:val="20"/>
              </w:rPr>
              <w:t>.hueber.de</w:t>
            </w:r>
            <w:r>
              <w:rPr>
                <w:rFonts w:cs="Tahoma" w:ascii="Tahoma" w:hAnsi="Tahoma"/>
                <w:sz w:val="20"/>
                <w:szCs w:val="20"/>
              </w:rPr>
              <w:t xml:space="preserve"> itp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1. Familie Und Beruf. Rodzina i pra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2. Einkaufen und Reisen. </w:t>
            </w:r>
            <w:r>
              <w:rPr>
                <w:rFonts w:cs="Tahoma" w:ascii="Tahoma" w:hAnsi="Tahoma"/>
                <w:sz w:val="20"/>
                <w:szCs w:val="20"/>
              </w:rPr>
              <w:t>Podróże i zakup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Stadtbesichtigung. Zwiedzanie m. in. mia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4. Sport und Gesundheit. Sport i zdrowie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5. Im Restaurant  und Ernährung. W restaur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6. Sprachen lernen. Nauka jezy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7. Telekommunikation. </w:t>
            </w:r>
            <w:r>
              <w:rPr>
                <w:rFonts w:cs="Tahoma" w:ascii="Tahoma" w:hAnsi="Tahoma"/>
                <w:sz w:val="20"/>
                <w:szCs w:val="20"/>
              </w:rPr>
              <w:t>Telekomunikac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Im Hotel. W hotel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9. Wetter und Klima. Pogoda i klim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10. Buecher und Presse. Książka i pra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11. Arbeiten im Ausland. Praca za granicą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12. Ausbildung und Beruf. </w:t>
            </w:r>
            <w:r>
              <w:rPr>
                <w:rFonts w:cs="Tahoma" w:ascii="Tahoma" w:hAnsi="Tahoma"/>
                <w:sz w:val="20"/>
                <w:szCs w:val="20"/>
              </w:rPr>
              <w:t>Wykształcenie i zawód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rs podręcznikowy 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a wiedzę o źródłach informacji (opracowania encyklopedyczne, syntezy podręcznikowe, studia monograficzne, słowniki, gramatyki) dotyczących języka niemieckiego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az jego literatury i innych związanych z nim zjawisk kulturowych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wiedzę o ogólnych mechanizmach rządzących używaniem języka; zna podstawowe narzędzia i metody opisu zjawisk językowych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uporządkowaną wiedzę o systemach fonologicznym, 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tworzyć (w język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miecki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adekwatne do poziomu kształcenia umiejętności językowe w zakresie języka niemieckiego, zgodne z obiektywnie określonymi wymaganiami (odniesieniem jest poziom C1 wg wymagań ESOKJ lub analogiczny)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 odpowiednio określić priorytety służące realizacji zadań; potrafi gospodarować czasem i realizować określone zadania w wyznaczonych terminach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</w:t>
            </w:r>
            <w:r>
              <w:rPr>
                <w:rFonts w:cs="Arial" w:ascii="Arial" w:hAnsi="Arial"/>
                <w:color w:val="92D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Ćwiczenia w mówie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o rodzajach słowników języka niemieckiego, korzystania z nich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na temat mechanizmów rządzących używaniem struktur językowych na poziomie podstawowym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na temat stosowania struktur gramatycznych i leksykalnych języka niemieckiego w zakresie wskazanych treści programowych;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iada wiedzę o znaczeniu określonych zwrotów i wyrażeń na poziomie podstawowym; </w:t>
            </w:r>
            <w:r>
              <w:rPr>
                <w:rFonts w:cs="Arial" w:ascii="Arial" w:hAnsi="Arial"/>
                <w:sz w:val="20"/>
                <w:szCs w:val="20"/>
              </w:rPr>
              <w:t>identyfikuje związki frazeologiczne i przysłowia niemieckie określone w treściach programowych na poziomie podstawowym; posiada wiedzę na temat tworzenia w języku niemieckim określonych prostych wypowiedzi ustnych; posiada wiedzę na temat poprawnej wymowy w języku niemieck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wykorzystać przy tworzeniu wypowiedzi ustnych wiedzę w zakresie struktur leksykalnych i gramatycznych języka niemieckiego; potrafi tworzyć poprawne pod względem gramatycznym wypowiedzi w języku niemieckim; potrafi poprawnie stosować nowe wyrazy i wyrażenia w  kontekstach określonych w treściach programowych - w wypowiedziach ustnych;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trafi wykorzystać poznane wyrazy, zwroty i związki frazeologiczne w prostych wypowiedziach ustnych oraz pisemny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– w zakresie tematów określonych w treściach programowych – formułować przejrzyste wypowiedzi ustne, wyjaśniać swoje stanowisko w sprawach będących przedmiotem dyskusji, rozważając wady i zalety różnych rozwiązań; poprawnie stosuje nowe wyrazy i wyrażenia w różnych kontekstach</w:t>
            </w:r>
            <w:r>
              <w:rPr>
                <w:rFonts w:eastAsia="Verdana" w:cs="Tahoma" w:ascii="Tahoma" w:hAnsi="Tahoma"/>
                <w:sz w:val="20"/>
                <w:szCs w:val="20"/>
              </w:rPr>
              <w:t>;</w:t>
            </w:r>
            <w:r>
              <w:rPr>
                <w:rFonts w:eastAsia="Verdan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 odpowiadające obiektywnie określonym wymogom - poziom A2 zgodnie z Europejskim Systemem Opisu Kształcenia Językowego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 odpowiednio określić priorytety służące realizacji zadań; potrafi gospodarować czasem i realizować określone zadania w wyznaczonych terminach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ów do krytycznej oceny posiadanej wiedzy i odbieranych treści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ymbole kierunkowych efektów uczenia się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cana literatura (podręcznik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urs podręcznikowy 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rlotte Habersack</w:t>
            </w:r>
            <w:r>
              <w:rPr>
                <w:rStyle w:val="St"/>
                <w:rFonts w:cs="Tahoma" w:ascii="Tahoma" w:hAnsi="Tahoma"/>
                <w:sz w:val="20"/>
                <w:szCs w:val="20"/>
              </w:rPr>
              <w:t>, Angela Pude, Franz Specht: „</w:t>
            </w:r>
            <w:r>
              <w:rPr>
                <w:rStyle w:val="Emphasis"/>
                <w:rFonts w:cs="Tahoma" w:ascii="Tahoma" w:hAnsi="Tahoma"/>
                <w:i w:val="false"/>
                <w:iCs w:val="false"/>
                <w:sz w:val="20"/>
                <w:szCs w:val="20"/>
              </w:rPr>
              <w:t>Menschen A2”.</w:t>
            </w:r>
            <w:r>
              <w:rPr>
                <w:rStyle w:val="St"/>
                <w:rFonts w:cs="Tahoma" w:ascii="Tahoma" w:hAnsi="Tahoma"/>
                <w:sz w:val="20"/>
                <w:szCs w:val="20"/>
              </w:rPr>
              <w:t xml:space="preserve"> München 2012, ćwiczenia oraz płyty: audio CD i DV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Konwersa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stawą jest skrypt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do ćwiczeń przygotowany przez koordynatora przy współpracy i w konsultacji z prowadzącymi ćwiczenia na potrzeby semestru letniego dostępny w punkcie ksero oraz u prowadzących ćwiczenia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  <w:sz w:val="20"/>
                <w:szCs w:val="20"/>
              </w:rPr>
              <w:t>Skrypt składa się z materiałów ze stron internetowych jak wydawnictwa Hueber lub Deutsche Welle, czy słownika ilustrowanego np. „</w:t>
            </w:r>
            <w:r>
              <w:rPr>
                <w:rFonts w:cs="Tahoma" w:ascii="Tahoma" w:hAnsi="Tahoma"/>
                <w:sz w:val="20"/>
                <w:szCs w:val="20"/>
              </w:rPr>
              <w:t>Duden Allgemeinbildung - Wie heißt das Dingsda? (2012)” das „Duden – Bildwörterbuch” lub „Uniwersalny słownik tematyczny języka niemieckiego. Kanion 2005.”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urs podręcznikowy I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owiązkowym elementem zaliczenia części składowej modułu jest test </w:t>
              <w:br/>
              <w:t xml:space="preserve">zaliczeniowy z całości materiału przeprowadzany i oceniany wg wspólnych </w:t>
              <w:br/>
              <w:t xml:space="preserve">dla wszystkich grup wytycznych. Ocena z testu stanowi 30% oceny końcowej </w:t>
              <w:br/>
              <w:t xml:space="preserve">uzyskanej z zaliczenia części składowej modułu. Test jest przeprowadzany </w:t>
              <w:br/>
              <w:t xml:space="preserve">na przedostatnich zajęciach. Test może być poprawiany jeden raz. </w:t>
              <w:br/>
              <w:t xml:space="preserve">Ewentualny II termin wyznacza (dla swoich grup) każdy prowadzący na </w:t>
              <w:br/>
              <w:t>początku sesj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opracowanie słownictwa niemieckiego z wybranego zakres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K02 dyskusja (przygotowanie dyskusji i prowadzenie dialogów)</w:t>
              <w:br/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wypowiedzi ustnych i pisemnych dotyczących różnych zagadnień tematycznych, różnych sytuacji komunikacyjnych)</w:t>
              <w:br/>
              <w:t xml:space="preserve">K_U11: domowe prace pisemne oraz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  <w:br/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się do zajęć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dania na rozumienie ze słuchu, dyktanda, czytanie na głos, udział w zajęciach – kontrola obecności)</w:t>
              <w:br/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 pisem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liczenie pisemne)</w:t>
              <w:br/>
              <w:t xml:space="preserve">K_K02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aca w grupach, parach, zespołach, opracowywanie określonych zagadnień)</w:t>
              <w:br/>
              <w:t xml:space="preserve">K_K0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: wykonanie określonego zad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: praca domowa w formie pisemnej, sprawdzian pisem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nwersacj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bowiązkowym elementem zaliczenia jest przeprowadzana na ostatnich zajęciach forma ustnego sprawdzenia realizacji efektów kształcenia. Prowadzący przygotuje listę pytań związanych z przerobionym materiałem i po wylosowaniu powinna nastąpić spontaniczna reakcja na pytanie. Oceniana będzie zdolność komunikacyjna i poprawność językowa.Na wypowiedź studenta przeznacza się ok. 4 minuty. Ocena tej formy stanowi 30% oceny końcowej uzyskanej z zaliczenia części składowej modułu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opracowanie słownictwa niemieckiego z wybranego zakres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K02: dyskusja (przygotowanie dyskusji i prowadzenie dialogów)</w:t>
              <w:br/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wypowiedzi ustnych i pisemnych dotyczących różnych zagadnień tematycznych, różnych sytuacji komunikacyjnych)</w:t>
              <w:br/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 ze słownictwa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się do zajęć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dania na rozumienie ze słuchu, dyktanda, czytanie na głos, udział w zajęciach – kontrola obecności) </w:t>
              <w:br/>
              <w:t xml:space="preserve">K_K02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aca w grupach, parach, zespołach, opracowywanie określonych zagadnień)</w:t>
              <w:b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opracowanie słownict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wypowiedzi ust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prac pisem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prac kontrolnych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 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8z0">
    <w:name w:val="WW8Num8z0"/>
    <w:qFormat/>
    <w:rPr>
      <w:rFonts w:ascii="Arial" w:hAnsi="Arial" w:cs="Arial"/>
      <w:bCs/>
      <w:sz w:val="20"/>
      <w:szCs w:val="20"/>
      <w:lang w:val="de-D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pl-PL" w:eastAsia="zh-CN"/>
    </w:rPr>
  </w:style>
  <w:style w:type="character" w:styleId="WW8Num1z2">
    <w:name w:val="WW8Num1z2"/>
    <w:qFormat/>
    <w:rPr/>
  </w:style>
  <w:style w:type="character" w:styleId="Fn">
    <w:name w:val="fn"/>
    <w:qFormat/>
    <w:rPr/>
  </w:style>
  <w:style w:type="character" w:styleId="Subtitle">
    <w:name w:val="subtitle"/>
    <w:qFormat/>
    <w:rPr/>
  </w:style>
  <w:style w:type="character" w:styleId="Med">
    <w:name w:val="med"/>
    <w:qFormat/>
    <w:rPr/>
  </w:style>
  <w:style w:type="character" w:styleId="Lrg">
    <w:name w:val="lrg"/>
    <w:qFormat/>
    <w:rPr/>
  </w:style>
  <w:style w:type="character" w:styleId="TekstpodstawowyZnak">
    <w:name w:val="Tekst podstawowy Znak"/>
    <w:qFormat/>
    <w:rPr>
      <w:rFonts w:eastAsia="Times New Roman" w:cs="Calibri"/>
      <w:sz w:val="22"/>
      <w:szCs w:val="22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eastAsia="Times New Roman" w:cs="Calibri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50:00Z</dcterms:created>
  <dc:creator>Test</dc:creator>
  <dc:description/>
  <cp:keywords/>
  <dc:language>en-US</dc:language>
  <cp:lastModifiedBy>magda</cp:lastModifiedBy>
  <dcterms:modified xsi:type="dcterms:W3CDTF">2019-06-08T12:05:00Z</dcterms:modified>
  <cp:revision>8</cp:revision>
  <dc:subject/>
  <dc:title>Załącznik Nr 5</dc:title>
</cp:coreProperties>
</file>