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rmonogram przebiegu postępowania habilitacyjnego dr Agnieszki Kodzis-Sofiń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 stycznia 2017 roku Centralna Komisja do Spraw Stopni i Tytułów wszczęła postępowanie w celu przeprowadzenia postępowania habilitacyjnego dr Agnieszki Kodzis-Sofińskiej w dziedzinie literaturoznaws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Instytutu Filologii Germańskiej UWr wyraziła zgodę na przeprowadzenie postępowania habili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a 2017 roku Centralna Komisja do Spraw Stopni i Tytułów powołała komisję habilitacyjną w składzie:</w:t>
      </w:r>
    </w:p>
    <w:p>
      <w:pPr>
        <w:pStyle w:val="Normal"/>
        <w:rPr/>
      </w:pPr>
      <w:r>
        <w:rPr/>
        <w:t>- przewodniczący komisji: prof. Marek Ostrowski, Uniwersytet Łódzki</w:t>
      </w:r>
    </w:p>
    <w:p>
      <w:pPr>
        <w:pStyle w:val="Normal"/>
        <w:rPr/>
      </w:pPr>
      <w:r>
        <w:rPr>
          <w:lang w:val="en-US"/>
        </w:rPr>
        <w:t xml:space="preserve">- recenzent: dr hab. </w:t>
      </w:r>
      <w:r>
        <w:rPr/>
        <w:t>Andrzej Kopacki, Uniwersytet Warszawski</w:t>
      </w:r>
    </w:p>
    <w:p>
      <w:pPr>
        <w:pStyle w:val="Normal"/>
        <w:rPr/>
      </w:pPr>
      <w:r>
        <w:rPr/>
        <w:t>- recenzent: prof. Jacek Rzeszotnik, Uniwersytet Wrocławski</w:t>
      </w:r>
    </w:p>
    <w:p>
      <w:pPr>
        <w:pStyle w:val="Normal"/>
        <w:rPr/>
      </w:pPr>
      <w:r>
        <w:rPr/>
        <w:t>- recenzent: prof. Leszek Żyliński, Uniwersytet Mikołaja Kopernika w Toruniu</w:t>
      </w:r>
    </w:p>
    <w:p>
      <w:pPr>
        <w:pStyle w:val="Normal"/>
        <w:rPr/>
      </w:pPr>
      <w:r>
        <w:rPr/>
        <w:t>- sekretarz: dr hab. Grzegorz Kowal, Uniwersytet Wrocławski</w:t>
      </w:r>
    </w:p>
    <w:p>
      <w:pPr>
        <w:pStyle w:val="Normal"/>
        <w:rPr/>
      </w:pPr>
      <w:r>
        <w:rPr/>
        <w:t>- członek komisji: prof. Edward Białek, Uniwersytet Wrocławski</w:t>
      </w:r>
    </w:p>
    <w:p>
      <w:pPr>
        <w:pStyle w:val="Normal"/>
        <w:rPr/>
      </w:pPr>
      <w:r>
        <w:rPr/>
        <w:t>- członek komisji: dr hab. Sławomir Piontek, Uniwersytet Adama Mickiewicza w Pozn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zesłaniu recenzji i opinii wyznaczono posiedzenie komisji habilitacyjnej na 20 czerwca 2017 roku. Podjęto na nim uchwałę zawierającą opinię o nadaniu dr Agnieszce Kodzis-Sofińskiej stopnia doktora habilitowanego w dziedzinie nauk humanistycznych, w dyscyplinie literaturoznaws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września 2017 roku przedłożono Radzie Instytutu Filologii Germańskiej UWr uchwałę komisji habilitacyjnej w sprawie nadania stopnia doktora habilitowanego dr Agnieszce Kodzis-Sofińskiej. W/w Rada podjęła uchwałę o nadaniu stopnia doktora habilitowanego dr Agnieszce Kodzis-Sofińskiej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: dr hab. Grzegorz Kowal, sekretarz komis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3:00Z</dcterms:created>
  <dc:creator>Gość</dc:creator>
  <dc:description/>
  <dc:language>en-US</dc:language>
  <cp:lastModifiedBy>Tina312</cp:lastModifiedBy>
  <dcterms:modified xsi:type="dcterms:W3CDTF">2017-09-26T09:53:00Z</dcterms:modified>
  <cp:revision>2</cp:revision>
  <dc:subject/>
  <dc:title/>
</cp:coreProperties>
</file>