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ZYCJE TEMATÓW PRAC LICENCJACKICH W ROKU AKADEMICKIM 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9/20 </w:t>
      </w:r>
    </w:p>
    <w:p>
      <w:pPr>
        <w:pStyle w:val="Normal"/>
        <w:rPr>
          <w:b/>
          <w:b/>
          <w:sz w:val="28"/>
          <w:szCs w:val="28"/>
        </w:rPr>
      </w:pPr>
      <w:r>
        <w:rPr/>
        <w:t>Tematy zostały zatwierdzone przez Radę instytutu Filologii Germańskiej w dniu 26.05.2020 r.</w:t>
      </w:r>
      <w:bookmarkStart w:id="0" w:name="_GoBack"/>
      <w:bookmarkEnd w:id="0"/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ęzykoznawstwo</w:t>
      </w:r>
    </w:p>
    <w:p>
      <w:pPr>
        <w:pStyle w:val="Normal"/>
        <w:spacing w:lineRule="auto" w:line="240" w:before="0" w:after="240"/>
        <w:ind w:left="-12" w:hanging="0"/>
        <w:rPr/>
      </w:pPr>
      <w:r>
        <w:rPr>
          <w:rFonts w:cs="Segoe UI" w:ascii="Segoe UI" w:hAnsi="Segoe UI"/>
          <w:b/>
          <w:sz w:val="24"/>
          <w:szCs w:val="24"/>
        </w:rPr>
        <w:t>Dr hab. Edyta Bałchut</w:t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tudia niestacjonarne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Olena Khrystianova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Analyse der orthografischen Fehler in Blogs und anderen Texten im Internet (Analizabłędówortograficznych w blogach i innychtekstachinternetowych)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Kinga Budziak</w:t>
      </w:r>
    </w:p>
    <w:p>
      <w:pPr>
        <w:pStyle w:val="Normal"/>
        <w:spacing w:lineRule="auto" w:line="240" w:before="0" w:after="120"/>
        <w:ind w:left="-11" w:hanging="0"/>
        <w:rPr/>
      </w:pPr>
      <w:r>
        <w:rPr>
          <w:rFonts w:cs="Segoe UI" w:ascii="Segoe UI" w:hAnsi="Segoe UI"/>
          <w:sz w:val="24"/>
          <w:szCs w:val="24"/>
          <w:lang w:val="de-DE"/>
        </w:rPr>
        <w:t xml:space="preserve">Deutsche Entlehnungen in polnischer Sprache im Bereich der Lexik. </w:t>
      </w:r>
      <w:r>
        <w:rPr>
          <w:rFonts w:cs="Segoe UI" w:ascii="Segoe UI" w:hAnsi="Segoe UI"/>
          <w:sz w:val="24"/>
          <w:szCs w:val="24"/>
        </w:rPr>
        <w:t>EineAnalyseanhand von ausgewähltenTexten (Niemieckie zapożyczenia w języku polskim w zakresie leksyki. Analiza na przykładzie wybranych tekstów) 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liwia Tobiasz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iminutivum in deutscherundpolnischerSprache im Vergleich (Zdrobnienia w języku niemieckim i polskim w porównaniu) 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ŻanetaTrzaskoś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Die Analyse der Fehler in den deutschen Aufsätzen der Schüler der Oberschule und Germanistikstudierender unter Berücksichtigung der Interferenzfehler (Analizabłędów w niemieckichwypracowaniachuczniówliceum i studentówgermanistyki z uwzględnienieminterferencjijęzykowej)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tarzyna Motyka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ieWortbildung in der Werbung (Słowotwórstwo w reklamie)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zena Tomaszczyk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Analyse der Tempora am Beispiel des Romans "Draußen vor der Tür" und seiner polnischen Übersetzung (Analizaczasów na podstawiepowieści "Draußen vor der Tür" i jejtłumaczenia na językpolski)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Emilia Buchalik</w:t>
      </w:r>
    </w:p>
    <w:p>
      <w:pPr>
        <w:pStyle w:val="Normal"/>
        <w:spacing w:lineRule="auto" w:line="240" w:before="0" w:after="120"/>
        <w:ind w:left="-11" w:hanging="0"/>
        <w:rPr/>
      </w:pPr>
      <w:r>
        <w:rPr>
          <w:rFonts w:cs="Segoe UI" w:ascii="Segoe UI" w:hAnsi="Segoe UI"/>
          <w:sz w:val="24"/>
          <w:szCs w:val="24"/>
          <w:lang w:val="de-DE"/>
        </w:rPr>
        <w:t xml:space="preserve">Textlinguistische Analyse der Businessbriefe als Fachtexte. </w:t>
      </w:r>
      <w:r>
        <w:rPr>
          <w:rFonts w:cs="Segoe UI" w:ascii="Segoe UI" w:hAnsi="Segoe UI"/>
          <w:sz w:val="24"/>
          <w:szCs w:val="24"/>
        </w:rPr>
        <w:t xml:space="preserve">(Lingwistyczna analiza listów biznesowych jako tekstów fachowych.) 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gata Roszczak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rauund Mann in phraseologischenWendungen – einepragmatischeAnalyse (Kobieta i mężczyzna w związkach frazeologicznych – analiza pragmatyczna)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br/>
        <w:t>Radosław Usik</w:t>
        <w:br/>
        <w:t>Die Arten  der Sprachmittel in der Fernsehwerbung (Rodzaje środków językowych w reklamie telewizyjnej)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OliwiaKępczyńska</w:t>
      </w:r>
    </w:p>
    <w:p>
      <w:pPr>
        <w:pStyle w:val="Normal"/>
        <w:spacing w:lineRule="auto" w:line="240" w:before="0" w:after="120"/>
        <w:ind w:left="-11" w:hanging="0"/>
        <w:rPr/>
      </w:pPr>
      <w:r>
        <w:rPr>
          <w:rFonts w:cs="Segoe UI" w:ascii="Segoe UI" w:hAnsi="Segoe UI"/>
          <w:sz w:val="24"/>
          <w:szCs w:val="24"/>
          <w:lang w:val="de-DE"/>
        </w:rPr>
        <w:t>Analyse der Partikeln im Deutschen und im Polnischen anhand von ausgewählten Texten in der  Zeitschrift "Dialog". </w:t>
      </w:r>
      <w:r>
        <w:rPr>
          <w:rFonts w:cs="Segoe UI" w:ascii="Segoe UI" w:hAnsi="Segoe UI"/>
          <w:sz w:val="24"/>
          <w:szCs w:val="24"/>
        </w:rPr>
        <w:t>(Analiza partykuł w języku niemieckim i języku polskim na podstawie wybranych tekstów w czasopiśmie  „Dialog”) </w:t>
        <w:br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turoznawstwo</w:t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r hab. Urszula Bonter, prof. UWr</w:t>
      </w:r>
    </w:p>
    <w:p>
      <w:pPr>
        <w:pStyle w:val="Normal"/>
        <w:spacing w:lineRule="auto" w:line="240" w:before="0" w:after="240"/>
        <w:ind w:left="-12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tudia stacjonarne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Der aktuelle deutsche Regionalkrimi: Ostfriesenfluch von Klaus-Peter Wolf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 xml:space="preserve">Der Bestseller Tannöd von Andrea Maria Schenkel 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Die Figur des Verfolgers in den Kriminalromanen von Charlotte Link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Der aktuelle deutsche Thriller – Fallbeispiel: Andreas Franz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 xml:space="preserve">Die Rolle der Vergangenheit in den Kriminalromanen von Elisabeth Herrmann 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 xml:space="preserve">Das Phänomen Gisa Pauly 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Das Bild der Polizei in den Kriminalromanen von Klaus-Peter Wolf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  <w:t>Das Schema des Kriminalromans bei Inge Löhnig</w:t>
      </w:r>
    </w:p>
    <w:p>
      <w:pPr>
        <w:pStyle w:val="Normal"/>
        <w:spacing w:lineRule="auto" w:line="240" w:before="0" w:after="120"/>
        <w:ind w:left="-11" w:hanging="0"/>
        <w:rPr>
          <w:rFonts w:ascii="Segoe UI" w:hAnsi="Segoe UI" w:cs="Segoe UI"/>
          <w:sz w:val="24"/>
          <w:szCs w:val="24"/>
          <w:lang w:val="de-DE"/>
        </w:rPr>
      </w:pPr>
      <w:r>
        <w:rPr>
          <w:rFonts w:cs="Segoe UI" w:ascii="Segoe UI" w:hAnsi="Segoe UI"/>
          <w:sz w:val="24"/>
          <w:szCs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</w:pPr>
    <w:rPr>
      <w:rFonts w:ascii="Times New Roman" w:hAnsi="Times New Roman" w:cs="Times New Roman"/>
      <w:sz w:val="24"/>
      <w:szCs w:val="24"/>
      <w:lang w:val="de-DE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5:01:00Z</dcterms:created>
  <dc:creator>Anna Małgorzewicz</dc:creator>
  <dc:description/>
  <cp:keywords/>
  <dc:language>en-US</dc:language>
  <cp:lastModifiedBy>p</cp:lastModifiedBy>
  <dcterms:modified xsi:type="dcterms:W3CDTF">2020-06-06T15:01:00Z</dcterms:modified>
  <cp:revision>2</cp:revision>
  <dc:subject/>
  <dc:title>PROPOZYCJE TEMATÓW PRAC LICENCJACKICH W ROKU AKADEMICKI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8AECA064BB8E4438226B4C4B1079C1D</vt:lpwstr>
  </property>
</Properties>
</file>