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y prac magisterski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stacjonarne 2018/2019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Literaturoznawstwo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rof. dr hab. Białek</w:t>
      </w:r>
      <w:r>
        <w:rPr/>
        <w:br/>
      </w:r>
      <w:r>
        <w:rPr>
          <w:color w:val="000000"/>
          <w:shd w:fill="FFFFFF" w:val="clear"/>
        </w:rPr>
        <w:t>Mikołaj Lewera: Słownictwo medyczne jako przedmiot tłumaczeni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Dr hab. Ewa Jarosz-Sienkiewicz, prof. UWr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  <w:lang w:val="de-DE"/>
        </w:rPr>
        <w:t>Marcelina Gradzik: Frauen und Kinder in der ausgewaehlten Flucht- und Vertreibungsliteratur nach 1945. </w:t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  <w:t>Dominika Skrętkowicz: Das Bild der Konzentrationslager in der deutschen und polnischen Literatur. Eine Auswahlstudie.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  <w:lang w:val="de-DE"/>
        </w:rPr>
        <w:t>Marta Krupa: Festung Breslau aus der Perspektive von Paul Peikert, Walter Lassmann und Hugo Hartung im Kontext der geschichtlichen Vorfaelle. Eine Vergleichsprobe.</w:t>
      </w:r>
    </w:p>
    <w:p>
      <w:pPr>
        <w:pStyle w:val="Normal"/>
        <w:spacing w:lineRule="auto" w:line="276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Prof. dr hab. Lucjan Puchalski</w:t>
      </w:r>
    </w:p>
    <w:p>
      <w:pPr>
        <w:pStyle w:val="Normal"/>
        <w:rPr>
          <w:lang w:val="de-DE"/>
        </w:rPr>
      </w:pPr>
      <w:r>
        <w:rPr>
          <w:lang w:val="de-DE"/>
        </w:rPr>
        <w:t>Tomasz Mikuła: Bühnenbild und Kostüme in Mozarts „Zauberflöte“</w:t>
      </w:r>
    </w:p>
    <w:p>
      <w:pPr>
        <w:pStyle w:val="Normal"/>
        <w:spacing w:lineRule="auto" w:line="276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276"/>
        <w:rPr>
          <w:b/>
          <w:b/>
          <w:bCs/>
          <w:lang w:val="de-DE"/>
        </w:rPr>
      </w:pPr>
      <w:r>
        <w:rPr>
          <w:b/>
          <w:bCs/>
          <w:lang w:val="de-DE"/>
        </w:rPr>
        <w:t>Prof. dr hab. Jacek Rzeszotnik</w:t>
      </w:r>
    </w:p>
    <w:p>
      <w:pPr>
        <w:pStyle w:val="Normal"/>
        <w:spacing w:lineRule="auto" w:line="276"/>
        <w:rPr>
          <w:bCs/>
          <w:lang w:val="de-DE"/>
        </w:rPr>
      </w:pPr>
      <w:r>
        <w:rPr>
          <w:color w:val="212121"/>
          <w:shd w:fill="FFFFFF" w:val="clear"/>
          <w:lang w:val="de-DE"/>
        </w:rPr>
        <w:t> </w:t>
      </w:r>
      <w:r>
        <w:rPr>
          <w:color w:val="212121"/>
          <w:shd w:fill="FFFFFF" w:val="clear"/>
          <w:lang w:val="de-DE"/>
        </w:rPr>
        <w:t>MałgorzataBurzyńska: "Verfilmungen der deutschen Literatur / Adaptacjefilmoweliteraturyniemieckiej“</w:t>
      </w:r>
      <w:r>
        <w:rPr>
          <w:color w:val="212121"/>
          <w:lang w:val="de-DE"/>
        </w:rPr>
        <w:br/>
      </w:r>
      <w:r>
        <w:rPr>
          <w:color w:val="212121"/>
          <w:shd w:fill="FFFFFF" w:val="clear"/>
          <w:lang w:val="de-DE"/>
        </w:rPr>
        <w:t>Paweł Kaczmarek: "Wiedergabe der sozialistischen Realität im deutschen Nachkriegsfilm / Odzwierciedleniesocjalistycznejrzeczywistości w niemieckimfilmiepowojennym“</w:t>
      </w:r>
      <w:r>
        <w:rPr>
          <w:color w:val="212121"/>
          <w:lang w:val="de-DE"/>
        </w:rPr>
        <w:br/>
      </w:r>
      <w:r>
        <w:rPr>
          <w:color w:val="212121"/>
          <w:shd w:fill="FFFFFF" w:val="clear"/>
          <w:lang w:val="de-DE"/>
        </w:rPr>
        <w:t>Anita Ziarko: "Literarische Gattungen im Film / Reprezentacjaliterackichgatunków w kinematografii“ </w:t>
      </w:r>
    </w:p>
    <w:p>
      <w:pPr>
        <w:pStyle w:val="Normal"/>
        <w:spacing w:lineRule="auto" w:line="276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spacing w:lineRule="auto" w:line="276"/>
        <w:rPr>
          <w:b/>
          <w:b/>
          <w:bCs/>
          <w:lang w:val="de-DE"/>
        </w:rPr>
      </w:pPr>
      <w:r>
        <w:rPr>
          <w:b/>
          <w:bCs/>
          <w:lang w:val="de-DE"/>
        </w:rPr>
        <w:t>Dr hab. Monika Wolting, prof. UWr</w:t>
      </w:r>
    </w:p>
    <w:p>
      <w:pPr>
        <w:pStyle w:val="Normal"/>
        <w:spacing w:lineRule="auto" w:line="276"/>
        <w:rPr>
          <w:color w:val="212121"/>
          <w:shd w:fill="FFFFFF" w:val="clear"/>
          <w:lang w:val="de-DE"/>
        </w:rPr>
      </w:pPr>
      <w:r>
        <w:rPr>
          <w:color w:val="212121"/>
          <w:shd w:fill="FFFFFF" w:val="clear"/>
          <w:lang w:val="de-DE"/>
        </w:rPr>
        <w:t>Flucht in der Kinder- und Jugendliteratur am Beispiel des Jugendromans Sommer unter schwarzen Flügeln von Peer Martin</w:t>
      </w:r>
      <w:r>
        <w:rPr>
          <w:rStyle w:val="EndnoteCharacters"/>
          <w:rStyle w:val="EndnoteAnchor"/>
          <w:color w:val="212121"/>
          <w:shd w:fill="FFFFFF" w:val="clear"/>
          <w:lang w:val="de-DE"/>
        </w:rPr>
        <w:endnoteReference w:id="2"/>
      </w:r>
    </w:p>
    <w:p>
      <w:pPr>
        <w:pStyle w:val="Normal"/>
        <w:spacing w:lineRule="auto" w:line="276"/>
        <w:rPr>
          <w:b/>
          <w:b/>
          <w:bCs/>
          <w:color w:val="212121"/>
          <w:sz w:val="32"/>
          <w:szCs w:val="32"/>
          <w:shd w:fill="FFFFFF" w:val="clear"/>
          <w:lang w:val="de-DE"/>
        </w:rPr>
      </w:pPr>
      <w:r>
        <w:rPr>
          <w:b/>
          <w:bCs/>
          <w:color w:val="212121"/>
          <w:sz w:val="32"/>
          <w:szCs w:val="32"/>
          <w:shd w:fill="FFFFFF" w:val="clear"/>
          <w:lang w:val="de-DE"/>
        </w:rPr>
      </w:r>
    </w:p>
    <w:p>
      <w:pPr>
        <w:pStyle w:val="Normal"/>
        <w:spacing w:lineRule="auto" w:line="276"/>
        <w:rPr>
          <w:bCs/>
        </w:rPr>
      </w:pPr>
      <w:r>
        <w:rPr>
          <w:b/>
          <w:bCs/>
          <w:sz w:val="32"/>
          <w:szCs w:val="32"/>
        </w:rPr>
        <w:t>Kulturoznawstwo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rof. dr hab. Marek Hałub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ustyna Dworak: Riesa. Ein Beitrag zur Kulturgeschichte der Stad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aulina Kościak: Zum Bild der deutsch-polnischen Beziehungen im Magazin "Dialog" nach 2004 </w:t>
      </w:r>
    </w:p>
    <w:p>
      <w:pPr>
        <w:pStyle w:val="Normal"/>
        <w:spacing w:lineRule="auto" w:line="276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276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276"/>
        <w:rPr>
          <w:b/>
          <w:b/>
          <w:bCs/>
          <w:lang w:val="de-DE"/>
        </w:rPr>
      </w:pPr>
      <w:r>
        <w:rPr>
          <w:b/>
          <w:bCs/>
          <w:lang w:val="de-DE"/>
        </w:rPr>
        <w:t>Dr hab. Dariusz Komorowski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Der Begriff der Freiheit in Annette Hugs Roman </w:t>
      </w:r>
      <w:r>
        <w:rPr>
          <w:i/>
          <w:lang w:val="de-DE"/>
        </w:rPr>
        <w:t>Wilhelm Tell in Manila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Zur </w:t>
      </w:r>
      <w:r>
        <w:rPr>
          <w:color w:val="212121"/>
          <w:shd w:fill="FFFFFF" w:val="clear"/>
          <w:lang w:val="de-DE"/>
        </w:rPr>
        <w:t>Problematik der Freiheit in ausgewählten schweizerischen Dokumentarfilmen</w:t>
      </w:r>
    </w:p>
    <w:p>
      <w:pPr>
        <w:pStyle w:val="Normal"/>
        <w:spacing w:lineRule="auto" w:line="360"/>
        <w:rPr>
          <w:color w:val="212121"/>
          <w:shd w:fill="FFFFFF" w:val="clear"/>
          <w:lang w:val="de-DE"/>
        </w:rPr>
      </w:pPr>
      <w:r>
        <w:rPr>
          <w:color w:val="212121"/>
          <w:shd w:fill="FFFFFF" w:val="clear"/>
          <w:lang w:val="de-DE"/>
        </w:rPr>
        <w:t>Milo Raus Verständnis der Freiheit anhand von ausgewählten Werken</w:t>
      </w:r>
    </w:p>
    <w:p>
      <w:pPr>
        <w:pStyle w:val="Normal"/>
        <w:spacing w:lineRule="auto" w:line="360"/>
        <w:rPr>
          <w:lang w:val="de-DE"/>
        </w:rPr>
      </w:pPr>
      <w:r>
        <w:rPr>
          <w:color w:val="212121"/>
          <w:shd w:fill="FFFFFF" w:val="clear"/>
          <w:lang w:val="de-DE"/>
        </w:rPr>
        <w:t>Die Erfahrung der Freiheit von Migranten anhand vom literarischen Werk von Irina Brežna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spacing w:lineRule="auto" w:line="276"/>
        <w:rPr>
          <w:bCs/>
        </w:rPr>
      </w:pPr>
      <w:r>
        <w:rPr>
          <w:b/>
          <w:bCs/>
          <w:sz w:val="28"/>
          <w:szCs w:val="28"/>
        </w:rPr>
        <w:t>Językoznawstwo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rof. Dr hab. Lesław Cirko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  <w:lang w:val="de-DE"/>
        </w:rPr>
        <w:t>Kamila Gębska: Kommunikation im Ring (am Beispiel des Kickboxens)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  <w:lang w:val="de-DE"/>
        </w:rPr>
        <w:t>Justyna Gyba: Hochfrequente Phrasen im Flirt im deutsch-polnisch-englisch-ukrainischen Vergleich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  <w:lang w:val="de-DE"/>
        </w:rPr>
        <w:t>Celine Mohe: Deutsche Kochbücher im Wandel: eine diachrone Analyse der Textsorte Kochrezept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  <w:lang w:val="de-DE"/>
        </w:rPr>
        <w:t>Daniel Nowicki: Bildwörterbücher: Zwischen Linguistik und Design-For</w:t>
        <w:softHyphen/>
        <w:t>schung?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  <w:lang w:val="de-DE"/>
        </w:rPr>
        <w:t>Kornelia Raganowska: Spannungserzeugende Phrasen im Thrillerromanim deutsch-polnisch-englischen Vergleich. Eine linguistische Analyse</w:t>
      </w:r>
    </w:p>
    <w:p>
      <w:pPr>
        <w:pStyle w:val="Normal"/>
        <w:spacing w:lineRule="auto" w:line="276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spacing w:lineRule="auto" w:line="276"/>
        <w:rPr>
          <w:b/>
          <w:b/>
          <w:bCs/>
          <w:lang w:val="de-DE"/>
        </w:rPr>
      </w:pPr>
      <w:r>
        <w:rPr>
          <w:b/>
          <w:bCs/>
          <w:lang w:val="de-DE"/>
        </w:rPr>
        <w:t>Dr hab. Roman Opiłowski</w:t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  <w:t>Gałka Sara: „Der Held als Topos und seine kommunikativen Realisierungen in Werbespots“</w:t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  <w:t>Joanna Fedorowicz: „Diskurslinguistische Dimensionen des Storytellings. Am Beispiel von Trailern zu Computerspielen“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  <w:lang w:val="de-DE"/>
        </w:rPr>
        <w:t>OliwiaZakrzewska: „Formale und inhaltliche Vermittlung des Biokonzepts auf den Homepages von Biounternehmen“</w:t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  <w:t>Julita Brodnicka: „Persuasionsmittel auf den Homepages der katholischen Erzbistümer in Deutschland und Polen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r hab. Janusz Stopyra, prof. UWr</w:t>
        <w:tab/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  <w:t xml:space="preserve">Karolina Kazik, Karl Dedecius’ Translationspriznipien in den Übersetzungen der Lyrik von Mascha Kaléko durch Ryszard Wojnakowski. </w:t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  <w:t xml:space="preserve">Aleksandra Kołacińska, Übersetzungstechniken und -probleme am Beispiel des Kriminalromans Schattenspiel von Ch. Link und seiner Übersetzung ins Polnische. </w:t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  <w:t xml:space="preserve">Nicola Lisowska, Das Leben der Frau in der Wikingerzeit. 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  <w:lang w:val="de-DE"/>
        </w:rPr>
        <w:t>Paulina Mularczyk, Die Gestalt von Loki in der nordischen Mythologie und ihre Rezeption in der gegenwärtigen Kultur.</w:t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  <w:t>Agnieszka Roman,  Audiovisuelle Übersetzung. Versuch eigener Übersetzung der Untertitel in der TV-serie ,,Historien om Danmark“ aus dem Dänischen ins Polnische.</w:t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  <w:t>Anna Szczepanowska, Die Figur von Thor in der nordischen Mythologie und seine Rezeption in der Kultur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r hab. Joanna Szczęk</w:t>
      </w:r>
    </w:p>
    <w:p>
      <w:pPr>
        <w:pStyle w:val="NormalnyWeb"/>
        <w:spacing w:before="0" w:after="0"/>
        <w:rPr>
          <w:lang w:val="de-DE"/>
        </w:rPr>
      </w:pPr>
      <w:r>
        <w:rPr>
          <w:lang w:val="de-DE"/>
        </w:rPr>
        <w:t>Benedikt Bala: Medizinische Kommunikation zwischen Fachleuten und Patienten am Beispiel der deutschen und polnischen Internetforen</w:t>
      </w:r>
    </w:p>
    <w:p>
      <w:pPr>
        <w:pStyle w:val="NormalnyWeb"/>
        <w:spacing w:before="0" w:after="0"/>
        <w:rPr/>
      </w:pPr>
      <w:r>
        <w:rPr>
          <w:lang w:val="de-DE"/>
        </w:rPr>
        <w:t>Alicja Janiszewska: Fachsprache der Pferdebranche. Eine vergleichende Analyse am Beispiel der deutschen und polnischen Internetseiten von Pferdeställen</w:t>
      </w:r>
    </w:p>
    <w:p>
      <w:pPr>
        <w:pStyle w:val="NormalnyWeb"/>
        <w:spacing w:before="0" w:after="0"/>
        <w:rPr/>
      </w:pPr>
      <w:r>
        <w:rPr>
          <w:lang w:val="de-DE"/>
        </w:rPr>
        <w:t xml:space="preserve">Karolina </w:t>
      </w:r>
      <w:r>
        <w:rPr>
          <w:rStyle w:val="Currenthithighlight"/>
          <w:lang w:val="de-DE"/>
        </w:rPr>
        <w:t>Konsewicz</w:t>
      </w:r>
      <w:r>
        <w:rPr>
          <w:lang w:val="de-DE"/>
        </w:rPr>
        <w:t>: Lexem "Arsch" im Deutschen und im Polnischen. Semantische und funktionale Analyse</w:t>
      </w:r>
    </w:p>
    <w:p>
      <w:pPr>
        <w:pStyle w:val="NormalnyWeb"/>
        <w:spacing w:before="0" w:after="0"/>
        <w:rPr>
          <w:lang w:val="de-DE"/>
        </w:rPr>
      </w:pPr>
      <w:r>
        <w:rPr>
          <w:lang w:val="de-DE"/>
        </w:rPr>
        <w:t>Aleksandra Lidzba: Didaktisierung der deutschen und polnischen Phraseologismen am Beispiel der Phraseologismen mit  Zoonymen</w:t>
      </w:r>
    </w:p>
    <w:p>
      <w:pPr>
        <w:pStyle w:val="NormalnyWeb"/>
        <w:spacing w:before="0" w:after="0"/>
        <w:rPr>
          <w:lang w:val="de-DE"/>
        </w:rPr>
      </w:pPr>
      <w:r>
        <w:rPr>
          <w:lang w:val="de-DE"/>
        </w:rPr>
        <w:t>Filip Skalski: Semantische und funktionale Aspekte der Phraseologismen in deutschen und polnischen Rapliedern</w:t>
      </w:r>
    </w:p>
    <w:p>
      <w:pPr>
        <w:pStyle w:val="NormalnyWeb"/>
        <w:spacing w:before="0" w:after="0"/>
        <w:rPr>
          <w:lang w:val="de-DE"/>
        </w:rPr>
      </w:pPr>
      <w:r>
        <w:rPr>
          <w:lang w:val="de-DE"/>
        </w:rPr>
        <w:t>Krystian Suchorab: Vulgarismen in der Musik. Strukturelle, semantische und funktionale Aspekte am Beispiel der deutschen und polnischen Rap- und Rocklieder</w:t>
      </w:r>
    </w:p>
    <w:p>
      <w:pPr>
        <w:pStyle w:val="NormalnyWeb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nyWeb"/>
        <w:shd w:fill="FFFFFF" w:val="clear"/>
        <w:spacing w:before="0" w:after="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Dr hab. Artur Tworek</w:t>
      </w:r>
    </w:p>
    <w:p>
      <w:pPr>
        <w:pStyle w:val="NormalnyWeb"/>
        <w:shd w:fill="FFFFFF" w:val="clear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  <w:t>Neudek Julia:Phonetische Auffälligkeiten im modernen deutschen Dialekt am Beispiel des Schwäbischen</w:t>
      </w:r>
    </w:p>
    <w:p>
      <w:pPr>
        <w:pStyle w:val="NormalnyWeb"/>
        <w:spacing w:before="0" w:after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ny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latoryka</w:t>
      </w:r>
    </w:p>
    <w:p>
      <w:pPr>
        <w:pStyle w:val="Normalny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f. dr hab. Iwona Bartoszewicz </w:t>
      </w:r>
    </w:p>
    <w:p>
      <w:pPr>
        <w:pStyle w:val="Normal"/>
        <w:rPr>
          <w:lang w:val="de-DE"/>
        </w:rPr>
      </w:pPr>
      <w:r>
        <w:rPr>
          <w:lang w:val="de-DE"/>
        </w:rPr>
        <w:t>Aleksandra Stróżyk: „Übersetzungsstrategien der Werbekampagnen“</w:t>
      </w:r>
    </w:p>
    <w:p>
      <w:pPr>
        <w:pStyle w:val="Normal"/>
        <w:rPr>
          <w:lang w:val="de-DE"/>
        </w:rPr>
      </w:pPr>
      <w:r>
        <w:rPr>
          <w:lang w:val="de-DE"/>
        </w:rPr>
        <w:t>Joanna Daniec: "Problematische Stellen beim Übersetzen der Sammlung von Heinz Piontek "Vor Augen". Vergleich mit der Übersetzung der Sammlung "Kastanien aus dem Feuer".</w:t>
      </w:r>
    </w:p>
    <w:p>
      <w:pPr>
        <w:pStyle w:val="Normal"/>
        <w:rPr/>
      </w:pPr>
      <w:r>
        <w:rPr/>
        <w:t>Izabela Nowak: „Niemieckie i polskie tłumaczenia tytułów filmów anglojęzycznych nominowanych do nagrody Oscara w latach 1945 – 2017”.</w:t>
      </w:r>
    </w:p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Deutsche und polnische Titelübersetzungen der englischen Filme. (Oscar-Nominierungen in den Jahren 1945 - 2017)“</w:t>
      </w:r>
    </w:p>
    <w:p>
      <w:pPr>
        <w:pStyle w:val="Normal"/>
        <w:rPr>
          <w:lang w:val="de-DE"/>
        </w:rPr>
      </w:pPr>
      <w:r>
        <w:rPr>
          <w:lang w:val="de-DE"/>
        </w:rPr>
        <w:t>PatrycjaNiewiera: „Humor als Übersetzungsproblem bei der Synchronisation am Beispiel der ausgewählten Marvel CinematicUniverse Filme“</w:t>
      </w:r>
    </w:p>
    <w:p>
      <w:pPr>
        <w:pStyle w:val="Normal"/>
        <w:rPr>
          <w:lang w:val="de-DE"/>
        </w:rPr>
      </w:pPr>
      <w:r>
        <w:rPr>
          <w:lang w:val="de-DE"/>
        </w:rPr>
        <w:t>Anna Wiśniewska: "Die Verwendung der musikalischen Terminologie in dem Übersetzungsprozess der Dichtung."</w:t>
      </w:r>
    </w:p>
    <w:p>
      <w:pPr>
        <w:pStyle w:val="Normal"/>
        <w:rPr/>
      </w:pPr>
      <w:r>
        <w:rPr/>
        <w:t>Michael Skrzipczyk: „Tłumaczenie wybranych komiksów (niemiecki, angielski, niderlandzki, polski)“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de-DE"/>
        </w:rPr>
      </w:pPr>
      <w:r>
        <w:rPr>
          <w:b/>
          <w:lang w:val="de-DE"/>
        </w:rPr>
        <w:t>Dr hab.Edyta Błachut</w:t>
      </w:r>
    </w:p>
    <w:p>
      <w:pPr>
        <w:pStyle w:val="Normal"/>
        <w:rPr/>
      </w:pPr>
      <w:r>
        <w:rPr>
          <w:lang w:val="de-DE"/>
        </w:rPr>
        <w:t xml:space="preserve">Magdalena Kępka: „Die (Un)Übersetzbarkeit der Partikeln. </w:t>
      </w:r>
      <w:r>
        <w:rPr/>
        <w:t xml:space="preserve">Einedeutsch-polnischeAnalyse.” („Problem (nie)przetłumaczalności partykuł. </w:t>
      </w:r>
      <w:r>
        <w:rPr>
          <w:lang w:val="de-DE"/>
        </w:rPr>
        <w:t>Analizaniemiecko–polska”)</w:t>
      </w:r>
    </w:p>
    <w:p>
      <w:pPr>
        <w:pStyle w:val="Normal"/>
        <w:rPr/>
      </w:pPr>
      <w:r>
        <w:rPr>
          <w:lang w:val="de-DE"/>
        </w:rPr>
        <w:t>Natalia Chudzik: „Das Problem der Übersetzbarkeit</w:t>
      </w:r>
      <w:r>
        <w:rPr>
          <w:i/>
          <w:iCs/>
          <w:lang w:val="de-DE"/>
        </w:rPr>
        <w:t>von</w:t>
      </w:r>
      <w:r>
        <w:rPr>
          <w:lang w:val="de-DE"/>
        </w:rPr>
        <w:t xml:space="preserve"> nominalen </w:t>
      </w:r>
      <w:r>
        <w:rPr>
          <w:i/>
          <w:iCs/>
          <w:lang w:val="de-DE"/>
        </w:rPr>
        <w:t>Komposita</w:t>
      </w:r>
      <w:r>
        <w:rPr>
          <w:lang w:val="de-DE"/>
        </w:rPr>
        <w:t xml:space="preserve">in Texten aus dem Bereich der deutschen juristischen Fachsprache insPolnische.“ </w:t>
      </w:r>
      <w:r>
        <w:rPr/>
        <w:t>(„Problem przetłumaczalności złożeń nominalnych w tekstach z obszaru niemieckiego języka prawniczego na język polski.”)</w:t>
      </w:r>
    </w:p>
    <w:p>
      <w:pPr>
        <w:pStyle w:val="Normal"/>
        <w:rPr/>
      </w:pPr>
      <w:r>
        <w:rPr/>
        <w:t xml:space="preserve">Emila Szczepaniak: „Przydawki i ich przekład na język polski w powieści Thomasa Manna "Buddenbrookowie. </w:t>
      </w:r>
      <w:r>
        <w:rPr>
          <w:lang w:val="de-DE"/>
        </w:rPr>
        <w:t xml:space="preserve">Dziejeupadkurodziny". Analizastrukturalno-semantyczna.” („Attribute und ihre Übersetzung ins Polnische im Roman von Thomas Mann "Buddenbrooks: Verfall einer Familie". </w:t>
      </w:r>
      <w:r>
        <w:rPr/>
        <w:t>Einestrukturell-semantischeAnalyse.”)</w:t>
      </w:r>
    </w:p>
    <w:p>
      <w:pPr>
        <w:pStyle w:val="Normal"/>
        <w:rPr/>
      </w:pPr>
      <w:r>
        <w:rPr/>
        <w:t xml:space="preserve">Katarzyna Krysiewicz: „Aspekt czasowników w języku polskim i niemieckim. Analiza na przykładzie powieści Sylwii Chutnik „Kieszonkowy atlas kobiet ” oraz jej przekładu na język niemiecki „Weibskram”.” </w:t>
      </w:r>
      <w:r>
        <w:rPr>
          <w:lang w:val="de-DE"/>
        </w:rPr>
        <w:t>(„Verbalaspekt im Polnischen und Deutschen. Eine Analyse anhand des Romans „Kieszonkowyatlaskobiet” von Sylwia Chutnik  und seiner Übersetzung „Weibskram”“.)</w:t>
      </w:r>
    </w:p>
    <w:p>
      <w:pPr>
        <w:pStyle w:val="Normal"/>
        <w:rPr/>
      </w:pPr>
      <w:r>
        <w:rPr>
          <w:lang w:val="de-DE"/>
        </w:rPr>
        <w:t xml:space="preserve">Ilona Szcześniak: „Die Verwendung von Attributen in den deutschen und polnischen Reiseangeboten. </w:t>
      </w:r>
      <w:r>
        <w:rPr/>
        <w:t>EineAnalyseaus der translatorischenPerspektive.” („Użycie przydawek w tekstach informacyjnych biur podróży. Analiza polskich i niemieckich ofert z punktu widzenia translatoryki.”)</w:t>
      </w:r>
    </w:p>
    <w:p>
      <w:pPr>
        <w:pStyle w:val="Normal"/>
        <w:rPr/>
      </w:pPr>
      <w:r>
        <w:rPr/>
        <w:t>Ada Tyczyńska: „Satzäquivalente in KindergedichtenundComicsalsein der ProblemebeimÜbersetzen".(„Dopowiedzenia i wykrzyknienia w wierszykach dla dzieci i komiksach jako jed</w:t>
      </w:r>
      <w:bookmarkStart w:id="0" w:name="_GoBack"/>
      <w:bookmarkEnd w:id="0"/>
      <w:r>
        <w:rPr/>
        <w:t>en z problemów tłumaczeniowych”)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maty prac magisterskich zostały przyjęte przez Radę Instytutu Filologii Germańskiej w dniu 23 października 2018 r.</w:t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Temat przyjęty przez </w:t>
      </w:r>
      <w:r>
        <w:rPr>
          <w:sz w:val="20"/>
          <w:szCs w:val="20"/>
        </w:rPr>
        <w:t>Radę Instytutu Filologii Germańskiej w dniu 20 listopada 2018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urrenthithighlight">
    <w:name w:val="currenthithighlight"/>
    <w:basedOn w:val="Domylnaczcionkaakapitu"/>
    <w:qFormat/>
    <w:rPr>
      <w:rFonts w:cs="Times New Roman"/>
    </w:rPr>
  </w:style>
  <w:style w:type="character" w:styleId="St">
    <w:name w:val="st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EndnoteTextChar">
    <w:name w:val="Endnote Text Char"/>
    <w:basedOn w:val="Domylnaczcionkaakapitu"/>
    <w:qFormat/>
    <w:rPr>
      <w:rFonts w:cs="Times New Roman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13:00Z</dcterms:created>
  <dc:creator>Instytut Filologii Germańskiej</dc:creator>
  <dc:description/>
  <cp:keywords/>
  <dc:language>en-US</dc:language>
  <cp:lastModifiedBy>Instytut Filologii Germańskiej</cp:lastModifiedBy>
  <dcterms:modified xsi:type="dcterms:W3CDTF">2018-11-26T14:13:00Z</dcterms:modified>
  <cp:revision>2</cp:revision>
  <dc:subject/>
  <dc:title>Wrocław, 9</dc:title>
</cp:coreProperties>
</file>