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Tematy prac dyplomowych, studia pierwszego stopnia rok akademicki 2018/2019</w:t>
      </w:r>
    </w:p>
    <w:p>
      <w:pPr>
        <w:pStyle w:val="Normal"/>
        <w:spacing w:before="0" w:after="1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Tematy zostały zatwierdzone przez Radę instytutu Filologii Germańskiej w dniach 19.02.2019  i 26.03.2019</w:t>
      </w:r>
    </w:p>
    <w:p>
      <w:pPr>
        <w:pStyle w:val="Normal"/>
        <w:spacing w:before="0" w:after="120"/>
        <w:ind w:left="360" w:hanging="0"/>
        <w:rPr/>
      </w:pPr>
      <w:bookmarkStart w:id="0" w:name="_GoBack"/>
      <w:bookmarkEnd w:id="0"/>
      <w:r>
        <w:rPr>
          <w:rFonts w:cs="Verdana" w:ascii="Verdana" w:hAnsi="Verdana"/>
          <w:b/>
        </w:rPr>
        <w:t>Studia niestacjonarne</w:t>
      </w:r>
    </w:p>
    <w:p>
      <w:pPr>
        <w:pStyle w:val="Normal"/>
        <w:rPr/>
      </w:pPr>
      <w:r>
        <w:rPr/>
        <w:t>Prof. dr hab. Tomasz Małyszek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Agnieszka Szynalska, "Siódmy Krzyż" jako film i książka. Studium porównawcze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Karina Szymańska, "Nadzy wśród wilków" Bruno Apitza jako film i książka. Studium porównawcze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aulina Skupień, "Iskra życia" Ericha Marii Remarque'a w kontekście psychoanalizy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Karolina Maciejczuk, Analiza porównawcza powieści "Okręt" Lothara-Günthera Buchheima oraz jej adaptacji filmowej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Justyna Bartnik, Podobieństwa i różnice pomiędzy powieścią kryminalną Andreii Marii Schenkel "Tannöd" i jej adaptacją filmową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Kamila Mączka, Bohater literacki a wojna w powieści Ericha Marii Remarque'a "Czas życia i czas śmierci"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Jadwiga Pilipczuk, "Blaszany bębenek" Güntera Grassa jako powieść antyrozwojowa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zabela Paluszczyszyn, Indywiduum i społeczeństwo w powieści Heinricha Bölla "Utracona cześć Katarzyny Blum"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Nikola Tokarz, Rozpoznawanie świata w ujęciu Carla Friedricha Gaussa i Aleksandra von Humboldta w powieści Daniela Kehlmanna „Rachuba świata”</w:t>
      </w:r>
    </w:p>
    <w:p>
      <w:pPr>
        <w:pStyle w:val="Normal"/>
        <w:ind w:left="360" w:hanging="0"/>
        <w:jc w:val="both"/>
        <w:rPr/>
      </w:pPr>
      <w:r>
        <w:rPr/>
        <w:t>Dr hab. Ewa Jarosz-Sienkiewicz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ulina Górnicka: Język literacki a filmowy. Studium porównawcze "Pachnidła: Historii mordercy" P. Sueskinda i jego adaptacji filmowej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Kamil Stępień: Heinz Piontek. Poeta i pisarz z Kluczborka w zarysie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JĘZYKOZNAWSTWO</w:t>
      </w:r>
    </w:p>
    <w:p>
      <w:pPr>
        <w:pStyle w:val="Normal"/>
        <w:rPr>
          <w:lang w:val="de-DE"/>
        </w:rPr>
      </w:pPr>
      <w:r>
        <w:rPr>
          <w:lang w:val="de-DE"/>
        </w:rPr>
        <w:t>dr hab. Janusz Stopr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leksandra Kędziora, </w:t>
      </w:r>
      <w:r>
        <w:rPr>
          <w:i/>
          <w:iCs/>
          <w:lang w:val="de-DE"/>
        </w:rPr>
        <w:t>Lexikalische Besonderheitem deutscher Rockliedtexte am Beispiel der Gruppe &gt;Rammstein&lt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r hab. Art</w:t>
      </w:r>
      <w:r>
        <w:rPr/>
        <w:t>ur Tworek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de-DE"/>
        </w:rPr>
        <w:t>BARANEK Michał: Deutsche Lehnwörter im Kroatischen, Polnischen und Ukrainischen am Beispiel eines Gebrauchstexte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de-DE"/>
        </w:rPr>
        <w:t>BORKOWSKI Erwin: Verwendung der Artikelwörter im publizistischen Text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DYDYNA ŁukaszVerwendung des Passivs im Deutschen und im Polnischen im Fachtext aus dem Bereich der Ökonomi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de-DE"/>
        </w:rPr>
        <w:t>KIAŁKA Kinga: Verwendung des Passivs im Deutschen und im Polnischen im Fachtext aus dem Bereich des Sport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de-DE"/>
        </w:rPr>
        <w:t>KIELKA Dawid: Phonetische Besonderheiten eines Ruhrgebietsdialekts</w:t>
      </w:r>
    </w:p>
    <w:p>
      <w:pPr>
        <w:pStyle w:val="ListParagraph"/>
        <w:numPr>
          <w:ilvl w:val="0"/>
          <w:numId w:val="1"/>
        </w:numPr>
        <w:rPr>
          <w:lang w:val="de-DE"/>
        </w:rPr>
      </w:pPr>
      <w:r>
        <w:rPr>
          <w:lang w:val="de-DE"/>
        </w:rPr>
        <w:t>TELKA Katarzyna: Verwendung des Passivs im Deutschen und im Polnischen im Fachtext aus dem Bereichs des Rechts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ulturoznawstwo</w:t>
      </w:r>
    </w:p>
    <w:p>
      <w:pPr>
        <w:pStyle w:val="Normal"/>
        <w:rPr>
          <w:lang w:val="de-DE"/>
        </w:rPr>
      </w:pPr>
      <w:r>
        <w:rPr>
          <w:lang w:val="de-DE"/>
        </w:rPr>
        <w:t>Dr Marcin Miodek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Magdalena Hijazi: „Konzentrationslager Dachau 1933-1945“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Kamila Pietrzak: „Die Flüchtlingskrise in der Wochenzeitschrift "Der Spiegel" in den Jahren 2017-2018“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Magdalena Hijazi: „Konzentrationslager Dachau. Die Entstehungsgeschichte und ausgewählte Aspekte des Lagerlebens 1933-45“</w:t>
      </w:r>
    </w:p>
    <w:p>
      <w:pPr>
        <w:pStyle w:val="ListParagraph"/>
        <w:numPr>
          <w:ilvl w:val="0"/>
          <w:numId w:val="4"/>
        </w:numPr>
        <w:rPr>
          <w:lang w:val="de-DE"/>
        </w:rPr>
      </w:pPr>
      <w:r>
        <w:rPr>
          <w:lang w:val="de-DE"/>
        </w:rPr>
        <w:t>Kamila Pietrzak: „Die Flüchtlingskrise in der Wochenzeitschrift "Der Spiegel" in den Jahren 2017-2018“</w:t>
      </w:r>
    </w:p>
    <w:p>
      <w:pPr>
        <w:pStyle w:val="ListParagraph"/>
        <w:ind w:left="144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r Mariusz Dzieweczyński</w:t>
      </w:r>
    </w:p>
    <w:p>
      <w:pPr>
        <w:pStyle w:val="ListParagraph"/>
        <w:numPr>
          <w:ilvl w:val="0"/>
          <w:numId w:val="3"/>
        </w:numPr>
        <w:rPr/>
      </w:pPr>
      <w:r>
        <w:rPr/>
        <w:t>Marta Kochanowska-Kozieł: W poszukiwaniu modernizmu nieutraconego. Współczesna recepcja myśli modernistycznej w aspekcie wybranych wydarzeń kulturalnych Wrocławia.</w:t>
      </w:r>
    </w:p>
    <w:p>
      <w:pPr>
        <w:pStyle w:val="ListParagraph"/>
        <w:numPr>
          <w:ilvl w:val="0"/>
          <w:numId w:val="3"/>
        </w:numPr>
        <w:rPr/>
      </w:pPr>
      <w:r>
        <w:rPr/>
        <w:t>Klaudia Górlaga: Repolonizacja Wrocławia na przykładzie pracy Komisji Nazewnictwa Ulic.</w:t>
      </w:r>
    </w:p>
    <w:p>
      <w:pPr>
        <w:pStyle w:val="ListParagraph"/>
        <w:numPr>
          <w:ilvl w:val="0"/>
          <w:numId w:val="3"/>
        </w:numPr>
        <w:rPr>
          <w:lang w:val="de-DE"/>
        </w:rPr>
      </w:pPr>
      <w:r>
        <w:rPr>
          <w:lang w:val="de-DE"/>
        </w:rPr>
        <w:t>Klaudia Kabot: Die Rezeption des Films ,,Im Labyrinth des Schweigens“ in der deutschen Presse.</w:t>
      </w:r>
    </w:p>
    <w:p>
      <w:pPr>
        <w:pStyle w:val="ListParagraph"/>
        <w:numPr>
          <w:ilvl w:val="0"/>
          <w:numId w:val="3"/>
        </w:numPr>
        <w:rPr/>
      </w:pPr>
      <w:r>
        <w:rPr/>
        <w:t>Paulina Liwińska: Kościół Pokoju w Świdnicy jako element polsko-niemieckiego dziedzictwa kulturowego.</w:t>
      </w:r>
    </w:p>
    <w:p>
      <w:pPr>
        <w:pStyle w:val="ListParagraph"/>
        <w:numPr>
          <w:ilvl w:val="0"/>
          <w:numId w:val="3"/>
        </w:numPr>
        <w:rPr/>
      </w:pPr>
      <w:r>
        <w:rPr/>
        <w:t>Ewelina Sokołowska: Hala Stulecia jako centrum wydarzeń kulturalnych Wrocławia.</w:t>
      </w:r>
    </w:p>
    <w:p>
      <w:pPr>
        <w:pStyle w:val="ListParagraph"/>
        <w:numPr>
          <w:ilvl w:val="0"/>
          <w:numId w:val="3"/>
        </w:numPr>
        <w:rPr/>
      </w:pPr>
      <w:r>
        <w:rPr/>
        <w:t>Marta Stolarczyk: Realia życia w NRD na podstawie wybranych filmów.</w:t>
      </w:r>
    </w:p>
    <w:p>
      <w:pPr>
        <w:pStyle w:val="ListParagraph"/>
        <w:numPr>
          <w:ilvl w:val="0"/>
          <w:numId w:val="3"/>
        </w:numPr>
        <w:rPr/>
      </w:pPr>
      <w:r>
        <w:rPr/>
        <w:t>Lucyna Ratkowska-Widlarz: „Orędzie biskupów polskich do ich niemieckich braci” i początki polsko-niemieckiego pojednania.</w:t>
      </w:r>
    </w:p>
    <w:p>
      <w:pPr>
        <w:pStyle w:val="ListParagraph"/>
        <w:numPr>
          <w:ilvl w:val="0"/>
          <w:numId w:val="3"/>
        </w:numPr>
        <w:rPr/>
      </w:pPr>
      <w:r>
        <w:rPr/>
        <w:t>Patrycja Mańska: Życie kulturalne w obozie koncentracyjnym Gross-Rosen na podstawie wspomnień byłych więźniów.</w:t>
      </w:r>
    </w:p>
    <w:p>
      <w:pPr>
        <w:pStyle w:val="ListParagraph"/>
        <w:numPr>
          <w:ilvl w:val="0"/>
          <w:numId w:val="3"/>
        </w:numPr>
        <w:rPr/>
      </w:pPr>
      <w:r>
        <w:rPr/>
        <w:t>Katarzyna Korpal: Kolonie artystyczne w Szklarskiej Porębie.</w:t>
      </w:r>
    </w:p>
    <w:p>
      <w:pPr>
        <w:pStyle w:val="ListParagraph"/>
        <w:numPr>
          <w:ilvl w:val="0"/>
          <w:numId w:val="3"/>
        </w:numPr>
        <w:rPr/>
      </w:pPr>
      <w:r>
        <w:rPr/>
        <w:t>Emilia Hoffmann: Stereotypy polsko-niemieckie na wybranych przykładach dowcipów i reklam.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9:19:00Z</dcterms:created>
  <dc:creator>Lukasz</dc:creator>
  <dc:description/>
  <cp:keywords/>
  <dc:language>en-US</dc:language>
  <cp:lastModifiedBy>p</cp:lastModifiedBy>
  <dcterms:modified xsi:type="dcterms:W3CDTF">2019-05-13T19:19:00Z</dcterms:modified>
  <cp:revision>2</cp:revision>
  <dc:subject/>
  <dc:title>Tematy prac dyplomowych, studia pierwszego stopnia rok akademicki 2018/2019</dc:title>
</cp:coreProperties>
</file>