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>Proponowane tematy prac magisterskich II rok/II stopień, rok akademicki 2020/21, studia stacjonarne i niestacjonar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aty zostały zatwierdzone przez Radę instytutu Filologii Germańskiej w dniu 27.10.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prof. dr hab. Iwona Bartoszewicz</w:t>
      </w:r>
    </w:p>
    <w:p>
      <w:pPr>
        <w:pStyle w:val="Normal"/>
        <w:rPr/>
      </w:pPr>
      <w:r>
        <w:rPr>
          <w:sz w:val="24"/>
          <w:szCs w:val="24"/>
          <w:lang w:val="de-DE"/>
        </w:rPr>
        <w:t>Karolina Puzio 292167: "Schwierigkeiten in der audiovisuellen Übersetzung"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arta Skał 290280: ,,Die Schwierigkeiten des Translators beim Übersetzungsprozess eines dramatischen Textes''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ateusz Pawłowski 293132: "Tłumaczenieaudiowizualne na podstawieadaptacjifilmowychksiążek Dana Browna" (Audiovisuelles Übersetzen auf der Grundlage von Bücher von Dan Brown).</w:t>
      </w:r>
    </w:p>
    <w:p>
      <w:pPr>
        <w:pStyle w:val="Normal"/>
        <w:rPr/>
      </w:pPr>
      <w:r>
        <w:rPr>
          <w:sz w:val="24"/>
          <w:szCs w:val="24"/>
          <w:lang w:val="de-DE"/>
        </w:rPr>
        <w:t>ŻaklinaKozioł 290130: "Porównanieprzekładu z oryginałem, na podstawiefilmu-"Kobieta w Berlinie" (Vergleich der Übersetzung mit dem Original, basierend auf dem Film-"Eine Frau in Berlin"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gata Smaruj 292295: "Eyetracking aus der Perspektive der Ubersetzerausbildung"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OliwiaKopa 291112: „Jugendsprache – im Deutschen und im Polnischen – die Suche nach äquivalenten Einheiten aus der Sicht der Translation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 hab. prof. UWr. Edyta Błachut:</w:t>
      </w:r>
    </w:p>
    <w:p>
      <w:pPr>
        <w:pStyle w:val="Normal"/>
        <w:rPr/>
      </w:pPr>
      <w:r>
        <w:rPr>
          <w:lang w:val="de-DE"/>
        </w:rPr>
        <w:t xml:space="preserve">Viktoria Borowska: Übersetzung im Internet. Eine Analyse der Übersetzungsverfahren aufgrund der deutschen Übersetzungen der polnischen Lieder auf der Webseite www.lyricstranslate.com (Tłumaczenie w internecie. </w:t>
      </w:r>
      <w:r>
        <w:rPr/>
        <w:t>Analiza metod tłumaczeniowych na podstawie niemieckich tłumaczeń polskich piosenek na stronie internetowej www.lyricstranslate.com)</w:t>
      </w:r>
    </w:p>
    <w:p>
      <w:pPr>
        <w:pStyle w:val="Normal"/>
        <w:rPr/>
      </w:pPr>
      <w:r>
        <w:rPr/>
        <w:t>Magdalena Gumieniczek: Schwierigkeiten der audiovisuellenÜbersetzungausdemDeutscheninsPolnischeamBeispiel von ,,7 Zwerge – Der Waldistnichtgenug” (Trudności w tłumaczeniu audiowizualnym z języka niemieckiego na język polski na przykładzie “7 krasnoludków: Las to za mało - historia jeszcze prawdziwsza”)</w:t>
      </w:r>
    </w:p>
    <w:p>
      <w:pPr>
        <w:pStyle w:val="Normal"/>
        <w:rPr/>
      </w:pPr>
      <w:r>
        <w:rPr/>
        <w:t>Julita Ostrowska: Analyse von ÜbersetzungsverfahrenamBeispiel der Interviews im deutsch-polnischenMagazin „Dialog“ (Analiza technik tłumaczeniowych na przykładzie wywiadów w niemiecko-polskim magazynie „Dialog“)</w:t>
      </w:r>
    </w:p>
    <w:p>
      <w:pPr>
        <w:pStyle w:val="Normal"/>
        <w:rPr/>
      </w:pPr>
      <w:r>
        <w:rPr>
          <w:lang w:val="de-DE"/>
        </w:rPr>
        <w:t xml:space="preserve">Kinga Piaskowska: Das Bild des Nachbarn. Eine deutsch-polnische Analyse der Emotions- und Bewertungsausdrucksmittel anhand der Artikel im Magazin „Dialog" (Obrazsąsiada. </w:t>
      </w:r>
      <w:r>
        <w:rPr/>
        <w:t>Niemiecko-polska analiza emocjonalnych i oceniających środków językowych na podstawie artykułów w magazynie „Dialog“)</w:t>
      </w:r>
    </w:p>
    <w:p>
      <w:pPr>
        <w:pStyle w:val="Normal"/>
        <w:rPr/>
      </w:pPr>
      <w:r>
        <w:rPr/>
        <w:t>Alicja Szulc: ÜbersetzungsschwirigkeitenamBeispiel der audiovisuellenTexte (Problemy tłumaczeniowe na przykładzie tekstów audiowizualnych)</w:t>
      </w:r>
    </w:p>
    <w:p>
      <w:pPr>
        <w:pStyle w:val="Normal"/>
        <w:rPr/>
      </w:pPr>
      <w:r>
        <w:rPr/>
        <w:t>Sara Skrzyńska: VergleichendesprachlicheAnalyse des polnischenNationalepos „Pan Tadeusz” von Adam Mickiewicz undseinerdeutschenÜbersetzungunterbesondererBerücksichtigung von Kulturremen (Porównawcza analiza językowa polskiej narodowej epopei „Pan Tadeusz” Adama Mickiewicza i niemieckiego tłumaczenia ze szczególnym uwzględnieniem kulturemów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f. dr hab. Urszula Bon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cjonarne/niestacjonarne: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  <w:t>Der aktuelle deutsche Thriller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  <w:t>Der klassische Liebesroman – M. Marlitt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lang w:val="de-DE"/>
        </w:rPr>
        <w:t>Kriminalgeschichten aus dem 19. Jahrhundert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  <w:t>Das Bild der Liebe in der Chick Lit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  <w:t>Bestsellerromane von Sebastian Fitzek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  <w:t>Chick Lit – Fallbeispiel: Hortense Ullrich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  <w:t>Die Kriminalromanreihe von Andreas Gruber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  <w:t>Die Psychotrillers von Melanie Raabe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  <w:t>Der aktuelle deutsche Regionalkrimi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b/>
          <w:bCs/>
          <w:lang w:val="de-DE"/>
        </w:rPr>
        <w:t>prof. dr hab. Lesław Cirko</w:t>
      </w:r>
    </w:p>
    <w:p>
      <w:pPr>
        <w:pStyle w:val="Normal"/>
        <w:rPr/>
      </w:pPr>
      <w:r>
        <w:rPr>
          <w:lang w:val="de-DE"/>
        </w:rPr>
        <w:t>Ewelina Grześkowiak:</w:t>
        <w:tab/>
        <w:t>Face antasten, bewahren, verlieren. Pragmalinguistische Analyse der Debatten im Deutschen Bundestag</w:t>
      </w:r>
    </w:p>
    <w:p>
      <w:pPr>
        <w:pStyle w:val="Normal"/>
        <w:rPr/>
      </w:pPr>
      <w:r>
        <w:rPr>
          <w:lang w:val="de-DE"/>
        </w:rPr>
        <w:t>Dennis Piekaruś:</w:t>
        <w:tab/>
        <w:t>Kommunikationsroutinen im Brasilianischen Jiu-Jitsu</w:t>
      </w:r>
    </w:p>
    <w:p>
      <w:pPr>
        <w:pStyle w:val="Normal"/>
        <w:rPr/>
      </w:pPr>
      <w:r>
        <w:rPr>
          <w:lang w:val="de-DE"/>
        </w:rPr>
        <w:t>Katarzyna Skrzynecka:</w:t>
        <w:tab/>
        <w:t>Kommunikationsroutinen bei der Freiwilligen Feuerwehr</w:t>
      </w:r>
    </w:p>
    <w:p>
      <w:pPr>
        <w:pStyle w:val="Normal"/>
        <w:rPr/>
      </w:pPr>
      <w:r>
        <w:rPr>
          <w:lang w:val="de-DE"/>
        </w:rPr>
        <w:t>Vanessa Woźny</w:t>
        <w:tab/>
        <w:t>: Motivationsförderung bei Schulkindern. Kommunikationsroutinen im Deutschunterricht</w:t>
      </w:r>
    </w:p>
    <w:p>
      <w:pPr>
        <w:pStyle w:val="Normal"/>
        <w:rPr/>
      </w:pPr>
      <w:r>
        <w:rPr>
          <w:lang w:val="de-DE"/>
        </w:rPr>
        <w:t>Klaudia Zamora: Sprachliche Aspekte von Prüfungsgesprächen in der Hochschul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</w:rPr>
        <w:t>prof. dr hab. Marek Hału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estacjonarne:</w:t>
      </w:r>
    </w:p>
    <w:p>
      <w:pPr>
        <w:pStyle w:val="Normal"/>
        <w:rPr/>
      </w:pPr>
      <w:r>
        <w:rPr>
          <w:lang w:val="de-DE"/>
        </w:rPr>
        <w:t xml:space="preserve">Beata Lisiewicz- Edith Stein in der heutigen polnischen und deutschenErinnerungskultur </w:t>
      </w:r>
    </w:p>
    <w:p>
      <w:pPr>
        <w:pStyle w:val="Normal"/>
        <w:rPr/>
      </w:pPr>
      <w:r>
        <w:rPr>
          <w:lang w:val="de-DE"/>
        </w:rPr>
        <w:t xml:space="preserve">Anna Kolenda- Oberschlesien museal. Kulturgeschichte Oberschlesiens im Schlesischen Museum in Kattowitz               </w:t>
      </w:r>
    </w:p>
    <w:p>
      <w:pPr>
        <w:pStyle w:val="Normal"/>
        <w:rPr/>
      </w:pPr>
      <w:r>
        <w:rPr/>
        <w:t xml:space="preserve">Lucyna Ratkowska-Widlarz- "Pozdrowienie biskupów niemieckich dla polskich braci w biskupim posłannictwie i odpowiedź na list z dnia 18 listopada 1965 roku”. </w:t>
      </w:r>
      <w:r>
        <w:rPr>
          <w:lang w:val="de-DE"/>
        </w:rPr>
        <w:t>Teksty i konteksty</w:t>
      </w:r>
    </w:p>
    <w:p>
      <w:pPr>
        <w:pStyle w:val="Normal"/>
        <w:rPr/>
      </w:pPr>
      <w:r>
        <w:rPr>
          <w:lang w:val="de-DE"/>
        </w:rPr>
        <w:t xml:space="preserve">Nikol Urbaniec - Joseph von Eichendorff in der regionalenErinnerungskultur Oberschlesiens                 </w:t>
      </w:r>
    </w:p>
    <w:p>
      <w:pPr>
        <w:pStyle w:val="Normal"/>
        <w:rPr/>
      </w:pPr>
      <w:r>
        <w:rPr>
          <w:lang w:val="de-DE"/>
        </w:rPr>
        <w:t xml:space="preserve">Laura Sękowska- Lausitz museal. Ein Beitrag zum plurikulturellen Erbe der Region  </w:t>
      </w:r>
    </w:p>
    <w:p>
      <w:pPr>
        <w:pStyle w:val="Normal"/>
        <w:rPr/>
      </w:pPr>
      <w:r>
        <w:rPr>
          <w:lang w:val="de-DE"/>
        </w:rPr>
        <w:t xml:space="preserve">Weronika Kujawa -Tarnowitz. Ein Beitrag zur Kulturgeschichte der Stadt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Kinga Keczmerska - Berliner Mauer in der heutigen Erinnerungskultur. Fallbeispiel Berlin        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lang w:val="de-DE"/>
        </w:rPr>
      </w:pPr>
      <w:r>
        <w:rPr>
          <w:b/>
          <w:bCs/>
          <w:lang w:val="de-DE"/>
        </w:rPr>
        <w:t>Stacjonarne</w:t>
      </w:r>
      <w:r>
        <w:rPr>
          <w:lang w:val="de-DE"/>
        </w:rPr>
        <w:t>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atalia Czudek:  Aussiedlung aus und nach Breslau/Wrocław nach dem Zweiten Weltkrieg in den Erinnerungen der deutschen und polnischen Zeitzeugen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ustyna Kasperek: Annaberg in der heutigen polnischen und deutschenErinnerungskultur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adosław Nowakowski: Das letzte Jahrzehnt einer Insel. Westberlin in den 1980er Jahren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atrycja Stypuła: Jubiläumsjahr 2019: 30 Jahre Mauerfall in Berlin und 30 Jahre Versöhnungsmesse in Kreisau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dr hab. prof. UWr. Józef Jarosz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Niestacjonarne:</w:t>
      </w:r>
    </w:p>
    <w:p>
      <w:pPr>
        <w:pStyle w:val="Normal"/>
        <w:rPr>
          <w:lang w:val="de-DE"/>
        </w:rPr>
      </w:pPr>
      <w:r>
        <w:rPr>
          <w:lang w:val="de-DE"/>
        </w:rPr>
        <w:t>1.Ritualisierung der Kommunikation am Beispiel deutscher und polnischer Eidesformeln</w:t>
      </w:r>
    </w:p>
    <w:p>
      <w:pPr>
        <w:pStyle w:val="Normal"/>
        <w:rPr>
          <w:lang w:val="de-DE"/>
        </w:rPr>
      </w:pPr>
      <w:r>
        <w:rPr>
          <w:lang w:val="de-DE"/>
        </w:rPr>
        <w:t>(Magdalena Przerada)</w:t>
      </w:r>
    </w:p>
    <w:p>
      <w:pPr>
        <w:pStyle w:val="Normal"/>
        <w:rPr>
          <w:lang w:val="de-DE"/>
        </w:rPr>
      </w:pPr>
      <w:r>
        <w:rPr>
          <w:lang w:val="de-DE"/>
        </w:rPr>
        <w:t>2.Sprachliche Ikonizität am Beispiel polnischer und deutscher Interjektionen. Eine empirische vergleichende Studie (Patrycja Gołembiowska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3. Digitale Lernplattformen für Sprachen und ihre Nutzungsmöglichkeiten von Selbstlernern im Seniorenalter (Gabriela Bednarczyk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 hab. Agnieszka Kodzis-Sofińska:</w:t>
      </w:r>
    </w:p>
    <w:p>
      <w:pPr>
        <w:pStyle w:val="Normal"/>
        <w:rPr>
          <w:lang w:val="de-DE"/>
        </w:rPr>
      </w:pPr>
      <w:r>
        <w:rPr>
          <w:lang w:val="de-DE"/>
        </w:rPr>
        <w:t>Barbara Brzezińska: Das Motiv der Emigration in ausgewählten Werken von Wladimir Kaminer</w:t>
      </w:r>
    </w:p>
    <w:p>
      <w:pPr>
        <w:pStyle w:val="Normal"/>
        <w:rPr>
          <w:lang w:val="de-DE"/>
        </w:rPr>
      </w:pPr>
      <w:r>
        <w:rPr>
          <w:lang w:val="de-DE"/>
        </w:rPr>
        <w:t>Kamila Dec:Das Groteske in ausgewählten Werken von Thomas Brussi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 hab. prof. UWr. Dariusz Komorowski:</w:t>
      </w:r>
    </w:p>
    <w:p>
      <w:pPr>
        <w:pStyle w:val="Normal"/>
        <w:rPr>
          <w:lang w:val="de-DE"/>
        </w:rPr>
      </w:pPr>
      <w:r>
        <w:rPr>
          <w:lang w:val="de-DE"/>
        </w:rPr>
        <w:t>Die Schweiz als koloniale Macht anhand von Urs Widmers Roman „Im Kongo”</w:t>
      </w:r>
    </w:p>
    <w:p>
      <w:pPr>
        <w:pStyle w:val="Normal"/>
        <w:rPr>
          <w:lang w:val="de-DE"/>
        </w:rPr>
      </w:pPr>
      <w:r>
        <w:rPr>
          <w:lang w:val="de-DE"/>
        </w:rPr>
        <w:t>DyskurspostkolonialnySzwajcarii na podstawiepowieści Christiana Krachta „Ich werde hier sein im Sonnenschein und im Schatten”</w:t>
      </w:r>
    </w:p>
    <w:p>
      <w:pPr>
        <w:pStyle w:val="Normal"/>
        <w:rPr>
          <w:lang w:val="de-DE"/>
        </w:rPr>
      </w:pPr>
      <w:r>
        <w:rPr>
          <w:lang w:val="de-DE"/>
        </w:rPr>
        <w:t>Koloniale Vergangenheit und Gegenwart in Daniel Goetschs Roman „Ben Kader“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 hab. Prof. UWr. Anna Małgorzewicz</w:t>
      </w:r>
    </w:p>
    <w:p>
      <w:pPr>
        <w:pStyle w:val="Normal"/>
        <w:rPr>
          <w:lang w:val="de-DE"/>
        </w:rPr>
      </w:pPr>
      <w:r>
        <w:rPr>
          <w:lang w:val="de-DE"/>
        </w:rPr>
        <w:t>Daria Musa</w:t>
      </w:r>
      <w:r>
        <w:rPr>
          <w:rFonts w:cs="Calibri"/>
          <w:lang w:val="de-DE"/>
        </w:rPr>
        <w:t>: Die Übersetzung von Kinderliteratur am Beispiel der Erzählung "Nussknacker und Mäusekönig" von E.T.A. Hoffman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dr hab. prof. UWr. Roman Opiłowski</w:t>
      </w:r>
    </w:p>
    <w:p>
      <w:pPr>
        <w:pStyle w:val="Normal"/>
        <w:rPr>
          <w:lang w:val="de-DE"/>
        </w:rPr>
      </w:pPr>
      <w:r>
        <w:rPr>
          <w:lang w:val="de-DE"/>
        </w:rPr>
        <w:t>1. Monika Horodecka: Textdesign und Sprache-Bild-Beziehungen in CD-Covers als multimodalen Texten</w:t>
      </w:r>
    </w:p>
    <w:p>
      <w:pPr>
        <w:pStyle w:val="Normal"/>
        <w:rPr>
          <w:lang w:val="de-DE"/>
        </w:rPr>
      </w:pPr>
      <w:r>
        <w:rPr>
          <w:lang w:val="de-DE"/>
        </w:rPr>
        <w:t>2. Anna Radwan: Diskurs von Bedeutungen und kommunikative Handlungen in Internet-Memes mit politischen Machthabern</w:t>
      </w:r>
    </w:p>
    <w:p>
      <w:pPr>
        <w:pStyle w:val="Normal"/>
        <w:rPr>
          <w:lang w:val="de-DE"/>
        </w:rPr>
      </w:pPr>
      <w:r>
        <w:rPr>
          <w:lang w:val="de-DE"/>
        </w:rPr>
        <w:t>3. Patrycja Ślusarek: Argumentative Topoi und persuasive Werbestrategien im Storytelli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f. dr hab. Jacek Rzeszotnik: </w:t>
      </w:r>
    </w:p>
    <w:p>
      <w:pPr>
        <w:pStyle w:val="Normal"/>
        <w:rPr/>
      </w:pPr>
      <w:r>
        <w:rPr/>
        <w:t>Wiktoria Baczyńska: „Rola fikcyjnych postaci kobiecych w czasie II wojny światowej na podstawie książek i materiału kinematograficznego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dr hab. prof. UWr. Janusz Stopyra</w:t>
      </w:r>
    </w:p>
    <w:p>
      <w:pPr>
        <w:pStyle w:val="Normal"/>
        <w:rPr/>
      </w:pPr>
      <w:r>
        <w:rPr>
          <w:lang w:val="de-DE"/>
        </w:rPr>
        <w:t>Joanna Basa: In der Suche nach „Janteloven“ anhand von ausgewählten Kriminalromanen</w:t>
      </w:r>
    </w:p>
    <w:p>
      <w:pPr>
        <w:pStyle w:val="Normal"/>
        <w:rPr/>
      </w:pPr>
      <w:r>
        <w:rPr>
          <w:lang w:val="de-DE"/>
        </w:rPr>
        <w:t>Aleksandra Kamińska: Die Runenschrift in der heutigen Kultur</w:t>
      </w:r>
    </w:p>
    <w:p>
      <w:pPr>
        <w:pStyle w:val="Normal"/>
        <w:rPr/>
      </w:pPr>
      <w:r>
        <w:rPr>
          <w:lang w:val="de-DE"/>
        </w:rPr>
        <w:t xml:space="preserve">Dorota Karpińska: Der Vergleich der Textsorte Witz im Dänischen, Deutschen und im Polnischen </w:t>
      </w:r>
    </w:p>
    <w:p>
      <w:pPr>
        <w:pStyle w:val="Normal"/>
        <w:rPr/>
      </w:pPr>
      <w:r>
        <w:rPr>
          <w:lang w:val="de-DE"/>
        </w:rPr>
        <w:t>Antonia Simon: Die skandinavische Mythologie. Hauptmotive und die Rezeption in der Kultur.</w:t>
      </w:r>
    </w:p>
    <w:p>
      <w:pPr>
        <w:pStyle w:val="Normal"/>
        <w:rPr/>
      </w:pPr>
      <w:r>
        <w:rPr>
          <w:lang w:val="de-DE"/>
        </w:rPr>
        <w:t>Klaudia Kryś: Die Runenschrift anhand von den wichtigsten Runenfunden Skandinaviens</w:t>
      </w:r>
    </w:p>
    <w:p>
      <w:pPr>
        <w:pStyle w:val="Normal"/>
        <w:rPr>
          <w:lang w:val="de-DE"/>
        </w:rPr>
      </w:pPr>
      <w:r>
        <w:rPr>
          <w:lang w:val="de-DE"/>
        </w:rPr>
        <w:t>Kinga Hajduga: Die Wikinger und ihre altnordische Sprach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 hab. prof. UWr. Joanna Szczęk:</w:t>
      </w:r>
    </w:p>
    <w:p>
      <w:pPr>
        <w:pStyle w:val="Normal"/>
        <w:rPr>
          <w:lang w:val="de-DE"/>
        </w:rPr>
      </w:pPr>
      <w:r>
        <w:rPr>
          <w:lang w:val="de-DE"/>
        </w:rPr>
        <w:t>Katarzyna Gąsiorek: Mittel der Pejoration in den deutschen und polnischen Punkliedern</w:t>
      </w:r>
    </w:p>
    <w:p>
      <w:pPr>
        <w:pStyle w:val="Normal"/>
        <w:rPr>
          <w:lang w:val="de-DE"/>
        </w:rPr>
      </w:pPr>
      <w:r>
        <w:rPr>
          <w:lang w:val="de-DE"/>
        </w:rPr>
        <w:t>Natalia Graczyk: Online-Stellenanzeige im Deutschen und im Polnischen als Textsorte. Eine vergleichende Analyse</w:t>
      </w:r>
    </w:p>
    <w:p>
      <w:pPr>
        <w:pStyle w:val="Normal"/>
        <w:rPr>
          <w:lang w:val="de-DE"/>
        </w:rPr>
      </w:pPr>
      <w:r>
        <w:rPr>
          <w:lang w:val="de-DE"/>
        </w:rPr>
        <w:t>Aneta Kędzierska: Bild des Flüchtlings in den deutschen und polnischen Online-Pressekommentaren</w:t>
      </w:r>
    </w:p>
    <w:p>
      <w:pPr>
        <w:pStyle w:val="Normal"/>
        <w:rPr>
          <w:lang w:val="de-DE"/>
        </w:rPr>
      </w:pPr>
      <w:r>
        <w:rPr>
          <w:lang w:val="de-DE"/>
        </w:rPr>
        <w:t>Angelika Roj: Frau und Mann in der deutschen und polnischen Phraseologie. Eine vergleichende Studie</w:t>
      </w:r>
    </w:p>
    <w:p>
      <w:pPr>
        <w:pStyle w:val="Normal"/>
        <w:rPr>
          <w:lang w:val="de-DE"/>
        </w:rPr>
      </w:pPr>
      <w:r>
        <w:rPr>
          <w:lang w:val="de-DE"/>
        </w:rPr>
        <w:t>Aleksandra Szymczyk: Fachsprache der Mode. Eine vergleichende Analyse am Beispiel der deutschen und polnischen Internetseiten von Modezeitschrif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dr hab. prof. UWr. Artur Tworek</w:t>
      </w:r>
    </w:p>
    <w:p>
      <w:pPr>
        <w:pStyle w:val="Normal"/>
        <w:rPr>
          <w:lang w:val="de-DE"/>
        </w:rPr>
      </w:pPr>
      <w:r>
        <w:rPr>
          <w:lang w:val="de-DE"/>
        </w:rPr>
        <w:t>1.SZCZEPANIAK Konrad – Sprachliche Darstellungsformen fremder Nationen. Vergleich deutscher und polnischer TV-Skispringenkommentare</w:t>
      </w:r>
    </w:p>
    <w:p>
      <w:pPr>
        <w:pStyle w:val="Normal"/>
        <w:rPr>
          <w:lang w:val="de-DE"/>
        </w:rPr>
      </w:pPr>
      <w:r>
        <w:rPr>
          <w:lang w:val="de-DE"/>
        </w:rPr>
        <w:t>2. BĄK Wiktor – Nicht-spielbezogene Inhalte in deutschen und polnischen TV-Fußballkommentaren am Beispiel der Länderspiele Deutschland-Polen</w:t>
      </w:r>
    </w:p>
    <w:p>
      <w:pPr>
        <w:pStyle w:val="Normal"/>
        <w:rPr>
          <w:lang w:val="de-DE"/>
        </w:rPr>
      </w:pPr>
      <w:r>
        <w:rPr>
          <w:lang w:val="de-DE"/>
        </w:rPr>
        <w:t>3. JANICKA Natalia – Das Passiv im Text der FIFA-Spielregeln. Vergleichende Analyse des Deutschen, Niederländischen und Polnisch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4. WOLNIK Anna – Phonetische Auffälligkeiten in deutschen gesungenen Operntexten bei nicht-deutschsprachigen Sängerinnen </w:t>
      </w:r>
    </w:p>
    <w:p>
      <w:pPr>
        <w:pStyle w:val="Normal"/>
        <w:rPr>
          <w:lang w:val="de-DE"/>
        </w:rPr>
      </w:pPr>
      <w:r>
        <w:rPr>
          <w:lang w:val="de-DE"/>
        </w:rPr>
        <w:t>5. KOWALCZYK Aleksandra – Phonetische Auffälligkeiten in deutschen gesungenen Popliedertexten bei polnischsprachigen Sängern</w:t>
      </w:r>
    </w:p>
    <w:p>
      <w:pPr>
        <w:pStyle w:val="Normal"/>
        <w:spacing w:before="0" w:after="160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9:49:00Z</dcterms:created>
  <dc:creator>Łukasz Bieniasz</dc:creator>
  <dc:description/>
  <cp:keywords/>
  <dc:language>en-US</dc:language>
  <cp:lastModifiedBy>p</cp:lastModifiedBy>
  <dcterms:modified xsi:type="dcterms:W3CDTF">2021-05-11T19:49:00Z</dcterms:modified>
  <cp:revision>2</cp:revision>
  <dc:subject/>
  <dc:title>Proponowane tematy prac magisterskich II rok/II stopień, rok akademicki 2020/21, studia stacjonarne i niestacjonar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8AECA064BB8E4438226B4C4B1079C1D</vt:lpwstr>
  </property>
</Properties>
</file>