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ZYCJE TEMATÓW PRAC LICENCJACKICH W ROKU AKADEMICKIM 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/20 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stacjonarne</w:t>
      </w:r>
    </w:p>
    <w:p>
      <w:pPr>
        <w:pStyle w:val="Normal"/>
        <w:rPr>
          <w:b/>
          <w:b/>
          <w:sz w:val="28"/>
          <w:szCs w:val="28"/>
        </w:rPr>
      </w:pPr>
      <w:r>
        <w:rPr/>
        <w:t>Tematy zostały zatwierdzone przez Radę instytutu Filologii Germańskiej w dniu 24.02.20202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de-DE"/>
        </w:rPr>
      </w:pPr>
      <w:r>
        <w:rPr>
          <w:b/>
          <w:sz w:val="28"/>
          <w:szCs w:val="28"/>
          <w:lang w:val="de-DE"/>
        </w:rPr>
        <w:t>Językoznawstwo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  <w:lang w:val="de-DE"/>
        </w:rPr>
      </w:pPr>
      <w:r>
        <w:rPr>
          <w:rFonts w:cs="Segoe UI" w:ascii="Segoe UI" w:hAnsi="Segoe UI"/>
          <w:b/>
          <w:sz w:val="24"/>
          <w:szCs w:val="24"/>
          <w:lang w:val="de-DE"/>
        </w:rPr>
        <w:t>Dr hab. JózefJarosz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  <w:lang w:val="de-DE"/>
        </w:rPr>
        <w:t>Alina Leman: Polnische und deutsche Phraseologismen mit onymischen Komponenten im Vergleich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Konstancja Nowak: Polnische und deutsche Sprichwörter mit Onymen als Strukturkomponenten – eine kontrastive Darstellung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br/>
        <w:t>Karolina Krych: Seltene Biblische Vornamen und ihr Gebrauch im heutigen Deutsch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br/>
        <w:t>Ewelina Duczyńska: Deutsche Filmtitel in der polnischen Übersetzung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br/>
        <w:t>MartynaSkarubowicz: Zur Spezifik der Wortbildung von deutschen Ortsnamen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br/>
        <w:t>Monika Pielczyk: Zweisprachige Ortsnamen im Oppelner Schlesien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  <w:lang w:val="de-DE"/>
        </w:rPr>
        <w:br/>
        <w:t>RoksanaStudzińska: Anthroponyme aus ausgewählten Märchen der Brüder Grimm und ihre Übersetzungsäquivalente im Polnischen und Niederländischen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  <w:lang w:val="de-DE"/>
        </w:rPr>
      </w:pPr>
      <w:r>
        <w:rPr>
          <w:rFonts w:cs="Segoe UI" w:ascii="Segoe UI" w:hAnsi="Segoe UI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  <w:lang w:val="de-DE"/>
        </w:rPr>
      </w:pPr>
      <w:r>
        <w:rPr>
          <w:rFonts w:cs="Segoe UI" w:ascii="Segoe UI" w:hAnsi="Segoe UI"/>
          <w:b/>
          <w:sz w:val="24"/>
          <w:szCs w:val="24"/>
          <w:lang w:val="de-DE"/>
        </w:rPr>
        <w:t>Dr hab. Roman Opiłowski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Bobruk Natalia: Ethische Regeln in Texten der Online-Kommunikation. Prinzipien und Verstöße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Bugajska Ewa: Wenn die Werbung mit Memes gemacht wird. Memes als persuasive Strategie in der Werbung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Chutko Zuzanna: Persuasive Werbefunktionen im Blog für Lifestyle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Olewińska Patrycja: Arten und Funktionen von sozialen Beziehungen in digitalen Kommunikationsformen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Siedlecka Mirella: Hybride Kommunikation in Internetforen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Siedlecka Roksana: Variationsformen der Sprache im Web 2.0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Skoczylas Patrycja: Vermittlung von Emotionen in Emojis am Beispiel von Tweets über Nobelpreisträgerin Olga Tokarczuk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  <w:t>Dr hab. Joanna Szczęk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Aleksandra Brzezińska: Fachsprache des Sports in den Fußball-Live-Tickern. Ein deutsch-polnischer Vergleich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Monika Czaja: Deutsch-polnische Äquivalenz in der Phraseologie am Beispiel der Phraseologismen aus dem religiösen Bereich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Magdalena Mach: Deutsch-polnische Äquivalenz in der Phraseologie am Beispiel der Phraseologismen mit den Komponenten </w:t>
      </w:r>
      <w:r>
        <w:rPr>
          <w:rFonts w:cs="Segoe UI" w:ascii="Segoe UI" w:hAnsi="Segoe UI"/>
          <w:i/>
          <w:sz w:val="24"/>
          <w:szCs w:val="24"/>
          <w:lang w:val="de-DE"/>
        </w:rPr>
        <w:t>Liebe</w:t>
      </w:r>
      <w:r>
        <w:rPr>
          <w:rFonts w:cs="Segoe UI" w:ascii="Segoe UI" w:hAnsi="Segoe UI"/>
          <w:sz w:val="24"/>
          <w:szCs w:val="24"/>
          <w:lang w:val="de-DE"/>
        </w:rPr>
        <w:t xml:space="preserve"> / </w:t>
      </w:r>
      <w:r>
        <w:rPr>
          <w:rFonts w:cs="Segoe UI" w:ascii="Segoe UI" w:hAnsi="Segoe UI"/>
          <w:i/>
          <w:sz w:val="24"/>
          <w:szCs w:val="24"/>
          <w:lang w:val="de-DE"/>
        </w:rPr>
        <w:t>miłość</w:t>
      </w:r>
      <w:r>
        <w:rPr>
          <w:rFonts w:cs="Segoe UI" w:ascii="Segoe UI" w:hAnsi="Segoe UI"/>
          <w:sz w:val="24"/>
          <w:szCs w:val="24"/>
          <w:lang w:val="de-DE"/>
        </w:rPr>
        <w:t xml:space="preserve"> und </w:t>
      </w:r>
      <w:r>
        <w:rPr>
          <w:rFonts w:cs="Segoe UI" w:ascii="Segoe UI" w:hAnsi="Segoe UI"/>
          <w:i/>
          <w:sz w:val="24"/>
          <w:szCs w:val="24"/>
          <w:lang w:val="de-DE"/>
        </w:rPr>
        <w:t>Hass</w:t>
      </w:r>
      <w:r>
        <w:rPr>
          <w:rFonts w:cs="Segoe UI" w:ascii="Segoe UI" w:hAnsi="Segoe UI"/>
          <w:sz w:val="24"/>
          <w:szCs w:val="24"/>
          <w:lang w:val="de-DE"/>
        </w:rPr>
        <w:t xml:space="preserve"> / </w:t>
      </w:r>
      <w:r>
        <w:rPr>
          <w:rFonts w:cs="Segoe UI" w:ascii="Segoe UI" w:hAnsi="Segoe UI"/>
          <w:i/>
          <w:sz w:val="24"/>
          <w:szCs w:val="24"/>
          <w:lang w:val="de-DE"/>
        </w:rPr>
        <w:t>nienawiść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ominika Markiewicz: Fachsprache des Sports in den Online-Artikeln zum Volleyballspielen. Ein deutsch-polnischer Vergleich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sz w:val="24"/>
          <w:szCs w:val="24"/>
          <w:lang w:val="de-DE"/>
        </w:rPr>
        <w:t>Paulina Michalska: Spruchbänder der Fußballfans im Lichte der Sprechakttheorie. Ein deutsch-polnischer Vergleich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Angelika Mrozik: Ortsbeschreibungen in den Reisekatalogen als Textsorte. Ein deutsch-polnischer Vergleich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Wiktoria Pawlak: Polnisch-deutsche Übersetzung von Kulinarien in den Speisekarten. Typologie der Fehler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Aleksandra Podsadniak: Das Bild von </w:t>
      </w:r>
      <w:r>
        <w:rPr>
          <w:rFonts w:cs="Segoe UI" w:ascii="Segoe UI" w:hAnsi="Segoe UI"/>
          <w:i/>
          <w:sz w:val="24"/>
          <w:szCs w:val="24"/>
          <w:lang w:val="de-DE"/>
        </w:rPr>
        <w:t>Gott</w:t>
      </w:r>
      <w:r>
        <w:rPr>
          <w:rFonts w:cs="Segoe UI" w:ascii="Segoe UI" w:hAnsi="Segoe UI"/>
          <w:sz w:val="24"/>
          <w:szCs w:val="24"/>
          <w:lang w:val="de-DE"/>
        </w:rPr>
        <w:t xml:space="preserve">, </w:t>
      </w:r>
      <w:r>
        <w:rPr>
          <w:rFonts w:cs="Segoe UI" w:ascii="Segoe UI" w:hAnsi="Segoe UI"/>
          <w:i/>
          <w:sz w:val="24"/>
          <w:szCs w:val="24"/>
          <w:lang w:val="de-DE"/>
        </w:rPr>
        <w:t>Engel</w:t>
      </w:r>
      <w:r>
        <w:rPr>
          <w:rFonts w:cs="Segoe UI" w:ascii="Segoe UI" w:hAnsi="Segoe UI"/>
          <w:sz w:val="24"/>
          <w:szCs w:val="24"/>
          <w:lang w:val="de-DE"/>
        </w:rPr>
        <w:t xml:space="preserve"> und </w:t>
      </w:r>
      <w:r>
        <w:rPr>
          <w:rFonts w:cs="Segoe UI" w:ascii="Segoe UI" w:hAnsi="Segoe UI"/>
          <w:i/>
          <w:sz w:val="24"/>
          <w:szCs w:val="24"/>
          <w:lang w:val="de-DE"/>
        </w:rPr>
        <w:t>Teufel</w:t>
      </w:r>
      <w:r>
        <w:rPr>
          <w:rFonts w:cs="Segoe UI" w:ascii="Segoe UI" w:hAnsi="Segoe UI"/>
          <w:sz w:val="24"/>
          <w:szCs w:val="24"/>
          <w:lang w:val="de-DE"/>
        </w:rPr>
        <w:t xml:space="preserve"> in der Phraseologie. Ein deutsch-polnischer Vergleich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Sylwia Twardowska: Fachsprache des Tanzes auf den Webseiten von Tanzschulen. Ein deutsch-polnischer Vergleich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  <w:t>Dr hab. Artur Tworek, prof. UWr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Czyżowicz Jakub: Prosodische Merkmale in religiösen Texten am Beispiel der Reden von Benedikt XVI. und Johannes Paul II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Dudek Edyta: Lexikalische und sprachstrukturelle Eigenschaften deutscher, polnischer und russischer Videogame-Texte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Florek Anna: Prosodische Merkmale in frei gesprochenen deutschen Texten mit dialektaler Färbung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Hawro Ewa: Prosodische Merkmale in politischen Texten am Beispiel der Reden von Frank-Walter Steinmeier und Andrzej Duda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JaśkiewiczOliwia: Prosodische Merkmale in frei gesprochenen deutschen und polnischen Reden älterer Person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Kacała Nikola: Prosodische Merkmale deutscher und polnischer Theateraufführung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Korycka Marcel: Prosodische Merkmale deutscher und polnischer Fernsehkommentare am Beispiel der Skispringenübertragung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Ochkus Diana: Fokusakzente in frei gesprochenen deutschen und ukrainischen Text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  <w:t>Kulturoznawstwo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</w:rPr>
        <w:t>Prof. dr hab. Marek Hałub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  <w:t xml:space="preserve">Borsukowska Izabela: Niemieckie symbole narodowe.  Geneza - treść - recepcja 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  <w:t xml:space="preserve">Englert Aleksandra:  Bielsko-Biała. </w:t>
      </w: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 xml:space="preserve">Ein Beitrag zur Kulturgeschichte der Stadt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 xml:space="preserve">Kaczmarek Marta: Kultur im Programm des Weimarer Dreiecks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Kusińska Karolina: Skoczów. Ein Beitrag zur Kulturgeschichte der Stadt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Moczek Konrad:  Breslau - Köln. Kooperationen im Kulturleben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  <w:t xml:space="preserve">Nawrocka Diana: Repolonizacja Dzierżoniowa po 1945 roku  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 xml:space="preserve">Nowak Marta: Jüdisches Leben in Bielsko-Biała - gestern und heute  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 xml:space="preserve">Starczewska Alicja: Auf den Spuren Eichendorffs in Breslau/Wrocław 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 xml:space="preserve">Załęga Szymon: Goldberg. Ein Beitrag zur Kulturgeschichte der Stadt 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</w:rPr>
        <w:t>Dr hab. Dariusz Komorowski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  <w:t>Wyobrażenie Szwajcarii jako rajskiego ogrodu na podstawie wybranych filmów dokumentalnych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</w:rPr>
        <w:t>Obraz Helwecji w filmie dokumentalnym Simona Baumanna i Andreasa Pfiffera „Imageproblem”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Stiftsbibliothek St. Gallen in der Kulturlandschaft der Stadt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Begegnung mit dem Fremden im Roman „Die undankbare Fremde“ von Irina Brežna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Zum Phänomen ‘Ostalgie’ anhand vom Roman „Am kürzeren Ende der Sonnenallee“ von Thomas Brussig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Heidi neudenken. Betrachtungen zu Peter Stamms und Hannes Binders Bilderbuch „Heidi“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  <w:t>Literarisches Bild von Emilie Kempin-Spyri im Roman „Wachsflügelfrau“ von Eveline Hasler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  <w:t>Literaturoznawstwo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f. dr hab. Edward Białek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leksandra Doboń: Elementy egzystencjalizmu w pisarstwie Franza Kafki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>Klaudia Stefaniak: Arthur Schnitzler als Vorläufer der literarischen Psychoanalyse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udia Szadzianiec: Postaci kobiece we wczesnej twórczości Gerharta Hauptmanna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udia Szumska: Błędy w tłumaczeniu tekstu specjalistycznego na podstawie polskich przekładów instrukcji obsługi produktów marki SilverCrest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Jessica Terech: Das Zisterzienserkloster Leubus als europäischer Erinnerungsor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ek Urban: Wrocław jako niemiecki i polski ośrodek kulturalny i naukowy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MartynaWaszak: Siegfried Lipiner als Mickiewicz-Übersetzer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IgaŻołędziowska: Karl Dedecius und seine Rolle im deutsch-polnischen Kulturtransfer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  <w:t>Dr hab. Anna Gajdis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Jessica Badura: Mensch und Hund. Zum Motiv einer paradoxen Verflechtung des Menschlichen und Animalischen in der Erzählung </w:t>
      </w:r>
      <w:r>
        <w:rPr>
          <w:rFonts w:cs="Segoe UI" w:ascii="Segoe UI" w:hAnsi="Segoe UI"/>
          <w:i/>
          <w:sz w:val="24"/>
          <w:szCs w:val="24"/>
          <w:lang w:val="de-DE"/>
        </w:rPr>
        <w:t>Forschungen eines Hundes</w:t>
      </w:r>
      <w:r>
        <w:rPr>
          <w:rFonts w:cs="Segoe UI" w:ascii="Segoe UI" w:hAnsi="Segoe UI"/>
          <w:sz w:val="24"/>
          <w:szCs w:val="24"/>
          <w:lang w:val="de-DE"/>
        </w:rPr>
        <w:t xml:space="preserve"> (1922) von Franz Kafka  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Sandra Giergielewicz: </w:t>
      </w:r>
      <w:r>
        <w:rPr>
          <w:rFonts w:cs="Segoe UI" w:ascii="Segoe UI" w:hAnsi="Segoe UI"/>
          <w:iCs/>
          <w:sz w:val="24"/>
          <w:szCs w:val="24"/>
          <w:lang w:val="de-DE"/>
        </w:rPr>
        <w:t xml:space="preserve">Marie Luise Kaschnitz` Blick auf </w:t>
      </w:r>
      <w:r>
        <w:rPr>
          <w:rFonts w:cs="Segoe UI" w:ascii="Segoe UI" w:hAnsi="Segoe UI"/>
          <w:i/>
          <w:iCs/>
          <w:sz w:val="24"/>
          <w:szCs w:val="24"/>
          <w:lang w:val="de-DE"/>
        </w:rPr>
        <w:t>Roma aeterna</w:t>
      </w:r>
      <w:r>
        <w:rPr>
          <w:rFonts w:cs="Segoe UI" w:ascii="Segoe UI" w:hAnsi="Segoe UI"/>
          <w:iCs/>
          <w:sz w:val="24"/>
          <w:szCs w:val="24"/>
          <w:lang w:val="de-DE"/>
        </w:rPr>
        <w:t xml:space="preserve"> im Prosafragment </w:t>
      </w:r>
      <w:r>
        <w:rPr>
          <w:rFonts w:cs="Segoe UI" w:ascii="Segoe UI" w:hAnsi="Segoe UI"/>
          <w:i/>
          <w:iCs/>
          <w:sz w:val="24"/>
          <w:szCs w:val="24"/>
          <w:lang w:val="de-DE"/>
        </w:rPr>
        <w:t>Engelsbrücke</w:t>
      </w:r>
      <w:r>
        <w:rPr>
          <w:rFonts w:cs="Segoe UI" w:ascii="Segoe UI" w:hAnsi="Segoe UI"/>
          <w:iCs/>
          <w:sz w:val="24"/>
          <w:szCs w:val="24"/>
          <w:lang w:val="de-DE"/>
        </w:rPr>
        <w:t xml:space="preserve"> (1955) 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Bartłomiej Konieczny: Zum Bild des Klosters des Heiligen Lukas im Prosafragment </w:t>
      </w:r>
      <w:r>
        <w:rPr>
          <w:rFonts w:cs="Segoe UI" w:ascii="Segoe UI" w:hAnsi="Segoe UI"/>
          <w:i/>
          <w:sz w:val="24"/>
          <w:szCs w:val="24"/>
          <w:lang w:val="de-DE"/>
        </w:rPr>
        <w:t>Augenblicke in Griechenland</w:t>
      </w:r>
      <w:r>
        <w:rPr>
          <w:rFonts w:cs="Segoe UI" w:ascii="Segoe UI" w:hAnsi="Segoe UI"/>
          <w:sz w:val="24"/>
          <w:szCs w:val="24"/>
          <w:lang w:val="de-DE"/>
        </w:rPr>
        <w:t xml:space="preserve"> (1908) von Hugo von Hofmannsthal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Joanna Mostowa: Weit und nah. Ausgewählte Reiseberichte von Theodor Fontane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PrzemysławPietruszka: Künstler versus Natur. Zum Motiv der Badereise in den Erzählungen </w:t>
      </w:r>
      <w:r>
        <w:rPr>
          <w:rFonts w:cs="Segoe UI" w:ascii="Segoe UI" w:hAnsi="Segoe UI"/>
          <w:i/>
          <w:sz w:val="24"/>
          <w:szCs w:val="24"/>
          <w:lang w:val="de-DE"/>
        </w:rPr>
        <w:t xml:space="preserve">Beschreibung einer Landschaft </w:t>
      </w:r>
      <w:r>
        <w:rPr>
          <w:rFonts w:cs="Segoe UI" w:ascii="Segoe UI" w:hAnsi="Segoe UI"/>
          <w:sz w:val="24"/>
          <w:szCs w:val="24"/>
          <w:lang w:val="de-DE"/>
        </w:rPr>
        <w:t xml:space="preserve">und </w:t>
      </w:r>
      <w:r>
        <w:rPr>
          <w:rFonts w:cs="Segoe UI" w:ascii="Segoe UI" w:hAnsi="Segoe UI"/>
          <w:i/>
          <w:sz w:val="24"/>
          <w:szCs w:val="24"/>
          <w:lang w:val="de-DE"/>
        </w:rPr>
        <w:t>Aufzeichnungen bei einer Kur in Baden</w:t>
      </w:r>
      <w:r>
        <w:rPr>
          <w:rFonts w:cs="Segoe UI" w:ascii="Segoe UI" w:hAnsi="Segoe UI"/>
          <w:sz w:val="24"/>
          <w:szCs w:val="24"/>
          <w:lang w:val="de-DE"/>
        </w:rPr>
        <w:t xml:space="preserve"> von Hermann Hesse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Paulina Rybczyńska: Elisa von der Recke am Warschauer Königshof  (1790)</w:t>
      </w:r>
    </w:p>
    <w:p>
      <w:pPr>
        <w:pStyle w:val="Normal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Sylwia Sabadasz: Elisa von der Reckes schlesische Reise (1790) 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Ewa Wawrzynów: Ida Hahn-Hahns </w:t>
      </w:r>
      <w:r>
        <w:rPr>
          <w:rFonts w:cs="Segoe UI" w:ascii="Segoe UI" w:hAnsi="Segoe UI"/>
          <w:i/>
          <w:sz w:val="24"/>
          <w:szCs w:val="24"/>
          <w:lang w:val="de-DE"/>
        </w:rPr>
        <w:t xml:space="preserve">Vororientalischer Brief </w:t>
      </w:r>
      <w:r>
        <w:rPr>
          <w:rFonts w:cs="Segoe UI" w:ascii="Segoe UI" w:hAnsi="Segoe UI"/>
          <w:sz w:val="24"/>
          <w:szCs w:val="24"/>
          <w:lang w:val="de-DE"/>
        </w:rPr>
        <w:t>(1844)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3"/>
          <w:szCs w:val="23"/>
          <w:shd w:fill="FFFFFF" w:val="clear"/>
          <w:lang w:val="de-DE" w:eastAsia="pl-PL"/>
        </w:rPr>
      </w:pPr>
      <w:r>
        <w:rPr>
          <w:rFonts w:cs="Segoe UI" w:ascii="Segoe UI" w:hAnsi="Segoe UI"/>
          <w:b/>
          <w:color w:val="201F1E"/>
          <w:sz w:val="23"/>
          <w:szCs w:val="23"/>
          <w:shd w:fill="FFFFFF" w:val="clear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4"/>
          <w:szCs w:val="24"/>
          <w:lang w:val="de-DE" w:eastAsia="pl-PL"/>
        </w:rPr>
      </w:pPr>
      <w:r>
        <w:rPr>
          <w:rFonts w:cs="Segoe UI" w:ascii="Segoe UI" w:hAnsi="Segoe UI"/>
          <w:b/>
          <w:color w:val="201F1E"/>
          <w:sz w:val="24"/>
          <w:szCs w:val="24"/>
          <w:lang w:val="de-DE" w:eastAsia="pl-PL"/>
        </w:rPr>
        <w:t>Prof. dr hab. Tomasz Małyszek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b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Białuczyńska Natalia: "Das Parfum" von Patrick Süskind und der Darwinismus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Feret Kinga:Fantasie und Unterhaltung in Literatur und Film am Beispiel des Romans von Kerstin Gier "Rubinrot" und seiner Adaptation"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Grzybowska Joanna: Kriegstraumaverarbeitung an Beispiel der Texte von Wolfgang Borchert "Drauβen vor der Tür" und Thomas Lehr "Frühling"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Janczy Julia:Die Nahtoderfahrung in dem Roman von Sten Nadolny "Weitlings Sommerfrische"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Plonkowska Marlena:Weibliche "Verarbeitung" des Krieges im Roman von Christa Wolf "Kindheitsmuster"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 xml:space="preserve">Świątek Weronika:Falsche Autobiographie am Beispiel der "Bruchstücke. </w:t>
      </w:r>
      <w:r>
        <w:rPr>
          <w:rFonts w:cs="Segoe UI" w:ascii="Segoe UI" w:hAnsi="Segoe UI"/>
          <w:color w:val="201F1E"/>
          <w:sz w:val="23"/>
          <w:szCs w:val="23"/>
          <w:lang w:eastAsia="pl-PL"/>
        </w:rPr>
        <w:t>AuseinerKindheit 1939-1948" von BinjaminWilkomirski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Woźniak Natalia:Seksualność i czytanie w powieści Bernharda Schlinka "Lektor" z elementami psychoanalizy</w:t>
      </w:r>
    </w:p>
    <w:p>
      <w:pPr>
        <w:pStyle w:val="Normal"/>
        <w:rPr>
          <w:rFonts w:ascii="Segoe UI" w:hAnsi="Segoe UI" w:cs="Segoe UI"/>
          <w:color w:val="201F1E"/>
          <w:sz w:val="24"/>
          <w:szCs w:val="24"/>
          <w:lang w:eastAsia="pl-PL"/>
        </w:rPr>
      </w:pPr>
      <w:r>
        <w:rPr>
          <w:rFonts w:cs="Segoe UI" w:ascii="Segoe UI" w:hAnsi="Segoe UI"/>
          <w:color w:val="201F1E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4"/>
          <w:szCs w:val="24"/>
          <w:lang w:val="de-DE" w:eastAsia="pl-PL"/>
        </w:rPr>
      </w:pPr>
      <w:r>
        <w:rPr>
          <w:rFonts w:cs="Segoe UI" w:ascii="Segoe UI" w:hAnsi="Segoe UI"/>
          <w:b/>
          <w:color w:val="201F1E"/>
          <w:sz w:val="24"/>
          <w:szCs w:val="24"/>
          <w:lang w:val="de-DE" w:eastAsia="pl-PL"/>
        </w:rPr>
        <w:t>Prof. dr hab. Lucjan Puchalski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b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BarczukDagmara: Die Weimarer Klassik als Raumkonstrukt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 xml:space="preserve">Bogdan Amanda : Frauenfeindlicher Diskurs in den frühen Werken Arthur Schnitzlers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 xml:space="preserve">Cieśla Karolina: Der Göttinger Hain als Raumkonstrukt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Jelonek Magdalena: Orte und Räume in Ödön von Horváths Drama Geschichten aus dem Wiener Wald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Jurczak Angelika: Die Donau als Ikone Mitteleuropas in Claudio Magris’ Essay Donau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Plewczyńska Jagoda: Stadträume in Christa Wolfs Roman Der geteilte Himmel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4"/>
          <w:szCs w:val="24"/>
          <w:lang w:val="de-DE" w:eastAsia="pl-PL"/>
        </w:rPr>
      </w:pPr>
      <w:r>
        <w:rPr>
          <w:rFonts w:cs="Segoe UI" w:ascii="Segoe UI" w:hAnsi="Segoe UI"/>
          <w:b/>
          <w:color w:val="201F1E"/>
          <w:sz w:val="24"/>
          <w:szCs w:val="24"/>
          <w:lang w:val="de-DE" w:eastAsia="pl-PL"/>
        </w:rPr>
        <w:t>Prof. dr hab. Jacek Rzeszotnik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b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Sylwia Demianycz - Das stereotype Bild des Deutschen in polnischen Filmen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Michalina Flis - Obraz Polski w niemieckich mediach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Patrick Galowy - Steffen Möller als verspielter Brückenbauer zwischen deutschen und polnischen Befindlichkeiten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Natalia Kozieł - Wilhelm Hosenfeld oder Vom Mut nein zu sagen  (urlopdziekański 2019/2020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Paulina Kudlińska - Deutsche in polnischen Filmen und Polen in deutschen Filmen. Klischierte Gestalten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MartynaSadowska - Gründe für die Hartnäckigkeit deutscher Polenstereotyp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Dawid Wiatr - Deutsche Polenwitze und polnische Deutschenwitze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Magdalena Zych -  Polen und Deutsche - Stereotype und Wirklichkeit</w:t>
      </w:r>
    </w:p>
    <w:p>
      <w:pPr>
        <w:pStyle w:val="Normal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4"/>
          <w:szCs w:val="24"/>
          <w:lang w:val="de-DE" w:eastAsia="pl-PL"/>
        </w:rPr>
      </w:pPr>
      <w:r>
        <w:rPr>
          <w:rFonts w:cs="Segoe UI" w:ascii="Segoe UI" w:hAnsi="Segoe UI"/>
          <w:b/>
          <w:color w:val="201F1E"/>
          <w:sz w:val="24"/>
          <w:szCs w:val="24"/>
          <w:lang w:val="de-DE" w:eastAsia="pl-PL"/>
        </w:rPr>
        <w:t>Dr hab. Monika Wolting, prof. UWr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Segoe UI" w:hAnsi="Segoe UI" w:cs="Segoe UI"/>
          <w:b/>
          <w:b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b/>
          <w:color w:val="201F1E"/>
          <w:sz w:val="23"/>
          <w:szCs w:val="23"/>
          <w:lang w:val="de-DE" w:eastAsia="pl-PL"/>
        </w:rPr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 xml:space="preserve">Daria Dąbrowska: Die Problematik des Babyhandels und der Pädophilie im Psychothriller von Sebastian Fitzek "Das Kind". </w:t>
      </w:r>
      <w:r>
        <w:rPr>
          <w:rFonts w:cs="Segoe UI" w:ascii="Segoe UI" w:hAnsi="Segoe UI"/>
          <w:color w:val="201F1E"/>
          <w:sz w:val="23"/>
          <w:szCs w:val="23"/>
          <w:lang w:eastAsia="pl-PL"/>
        </w:rPr>
        <w:t>(Problematyka handlu dziećmi oraz pedofilii w thrillerze psychologicznym Sebastiana Fitzka pod tytułem "Ostatnie dziecko".)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Klaudia Matusiak: "Der Fall Collini" als Beispiel literarischer Auseinandersetzung mit den ungelösten Verbrechen der Nationalsozialisten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Eliza Siudak: Cechy prozodyczne w aranżacjach teatralnych na podstawie musicalu "Taniec Wampirów". Porównawczaanalizadwóchjęzyków, niemieckiego i polskiego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Maria Behan: Genderproblematik in den neusten deutschsprachigen Kriminalromanen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Kornelia Karkoszka: Die Themen der Klimakatastrophe in Nele Neuhaus Roman „Wer Wind sät“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val="de-DE" w:eastAsia="pl-PL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 xml:space="preserve">Ewelina Krawczyk: Das Politische in ausgewählten deutschsprachigen Romanen der letzten fünf Jahre 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Segoe UI" w:hAnsi="Segoe UI" w:cs="Segoe UI"/>
          <w:color w:val="201F1E"/>
          <w:sz w:val="23"/>
          <w:szCs w:val="23"/>
          <w:lang w:eastAsia="pl-PL"/>
        </w:rPr>
      </w:pPr>
      <w:r>
        <w:rPr>
          <w:rFonts w:cs="Segoe UI" w:ascii="Segoe UI" w:hAnsi="Segoe UI"/>
          <w:color w:val="201F1E"/>
          <w:sz w:val="23"/>
          <w:szCs w:val="23"/>
          <w:lang w:eastAsia="pl-PL"/>
        </w:rPr>
        <w:t>Aleksandra Szymczyk: Problematyka wadliwego systemu prawnego w Niemczech na podstawie powieści „Odcięci” Sebastiana Fitzka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de-DE"/>
        </w:rPr>
      </w:pPr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Daniel</w:t>
      </w:r>
      <w:hyperlink r:id="rId2">
        <w:r>
          <w:rPr>
            <w:rStyle w:val="InternetLink"/>
            <w:rFonts w:cs="Segoe UI" w:ascii="Segoe UI" w:hAnsi="Segoe UI"/>
            <w:color w:val="201F1E"/>
            <w:sz w:val="23"/>
            <w:szCs w:val="23"/>
            <w:lang w:val="de-DE" w:eastAsia="pl-PL"/>
          </w:rPr>
          <w:t>Ślifirski</w:t>
        </w:r>
      </w:hyperlink>
      <w:r>
        <w:rPr>
          <w:rFonts w:cs="Segoe UI" w:ascii="Segoe UI" w:hAnsi="Segoe UI"/>
          <w:color w:val="201F1E"/>
          <w:sz w:val="23"/>
          <w:szCs w:val="23"/>
          <w:lang w:val="de-DE" w:eastAsia="pl-PL"/>
        </w:rPr>
        <w:t>: Der Überwachungsstaat im Spiegel deutscher Kriminalroma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ZYCJE TEMATÓW PRAC LICENCJACKICH W ROKU AKADEMICKIM 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/20 – studia niestacjonarne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  <w:t>Językoznawstwo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/>
          <w:color w:val="201F1E"/>
          <w:shd w:fill="FFFFFF" w:val="clear"/>
        </w:rPr>
        <w:t>Dr hab. Artur Tworek, prof. UWr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hd w:fill="FFFFFF" w:val="clear"/>
        </w:rPr>
      </w:pPr>
      <w:r>
        <w:rPr>
          <w:rFonts w:cs="Segoe UI" w:ascii="Segoe UI" w:hAnsi="Segoe UI"/>
          <w:b/>
          <w:color w:val="201F1E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</w:rPr>
        <w:t xml:space="preserve">AndrzejewskaRoksana:Sprachstrukturelle Merkmale eines Märchentextes. </w:t>
      </w:r>
      <w:r>
        <w:rPr>
          <w:rFonts w:cs="Segoe UI" w:ascii="Segoe UI" w:hAnsi="Segoe UI"/>
          <w:color w:val="201F1E"/>
          <w:shd w:fill="FFFFFF" w:val="clear"/>
          <w:lang w:val="de-DE"/>
        </w:rPr>
        <w:t>Vergleichende Analyse des Deutschen und des Polnisch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hd w:fill="FFFFFF" w:val="clear"/>
          <w:lang w:val="de-DE"/>
        </w:rPr>
        <w:t>KałużnyOliwia: Verwendung der Adjektive in politischen Texten. Vergleichende Analyse des Deutschen und des Polnisch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Kierzkowska Milena: Indirekte Rede in Pressetext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Koblenc Justyna:Sprachstrukturelle Merkmale eines militärischen Textes. Vergleichende Analyse des Deutschen und des Polnisch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Kociubińska Sandra:Prosodische Merkmale eines Hörbuchtextes. Vergleichende Analyse des Deutschen und des Polnisch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hd w:fill="FFFFFF" w:val="clear"/>
          <w:lang w:val="de-DE"/>
        </w:rPr>
        <w:t>Mazur Martyna: Phonetische Manifestation der Rechtschreibzeichen am Beispiel eines deutschen und polnischen Hörbuchtextes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PsikusMartyna:Ausdruck der Zukunft in Drehbuchtexten. Vergleichende Analyse des Deutschen, Italienischen und Polnische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hd w:fill="FFFFFF" w:val="clear"/>
          <w:lang w:val="de-DE"/>
        </w:rPr>
        <w:t>Wąsiołek Aleksandra: Realisierung deutscher /r/-Laute von polnischen und spanischen Muttersprachlern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hd w:fill="FFFFFF" w:val="clear"/>
          <w:lang w:val="de-DE"/>
        </w:rPr>
        <w:t>Wielgomas Karolina: Verwendung des Passivs in juristischen Texten. Vergleichende Analyse des Deutschen und des Polnisch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  <w:lang w:val="de-DE"/>
        </w:rPr>
        <w:t>Kulturoznawstwo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  <w:lang w:val="de-DE"/>
        </w:rPr>
      </w:r>
    </w:p>
    <w:p>
      <w:pPr>
        <w:pStyle w:val="Normal"/>
        <w:spacing w:lineRule="auto" w:line="240" w:before="0" w:after="240"/>
        <w:rPr>
          <w:rFonts w:ascii="Segoe UI" w:hAnsi="Segoe UI" w:cs="Segoe UI"/>
          <w:b/>
          <w:b/>
          <w:color w:val="201F1E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hd w:fill="FFFFFF" w:val="clear"/>
          <w:lang w:val="de-DE"/>
        </w:rPr>
        <w:t>dr hab. Dariusz Komorowski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Das Bild des deutschen Widerstands im Roman „Wer wir sind“ von Sabine Friedrich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Motive der deutschen nationalen Identität im Videoclip „Deutschland“ von der Rockgruppe Rammstein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Fundacja Krzyżowa dla Porozumienia Europejskiego w kulturowym krajobrazie Świdnicy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Analiza znaczenia oraz kontekstu użycia pojęcia „odpowiedzialność” w niemieckiej debacie medialnej doby kryzysu klimatycznego w latach 2018-2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Reportaż literacki Sibylle Berg. Analiza wybranych przykładów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Karnawał w Bazylei i Kolonii. Studium porównawcze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Działalność Stasi w świetle wybranych wspomnień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Fundacja Kościelskich – historia i działalność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Monte Verita jako przykład kolonii artystycznej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Szwajcaria jako kraj wynalazców. Rozważania w oparciu o wybrane przykłady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Mniejszość turecka w Niemczech w oparciu o wybrane filmy FatihaAkina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  <w:t>Literaturoznawstwo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40"/>
        <w:rPr>
          <w:rFonts w:ascii="Segoe UI" w:hAnsi="Segoe UI" w:cs="Segoe UI"/>
          <w:b/>
          <w:b/>
          <w:color w:val="201F1E"/>
          <w:shd w:fill="FFFFFF" w:val="clear"/>
        </w:rPr>
      </w:pPr>
      <w:r>
        <w:rPr>
          <w:rFonts w:cs="Segoe UI" w:ascii="Segoe UI" w:hAnsi="Segoe UI"/>
          <w:b/>
          <w:color w:val="201F1E"/>
          <w:shd w:fill="FFFFFF" w:val="clear"/>
        </w:rPr>
        <w:t>Prof. dr hab. Tomasz Małyszek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Adamowicz Angelika:Kobieta i media na podstawie powieści Heinricha Bölla "Utracona cześć Katarzyny Blum"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Farhat Oliwia:Liebesproblematik in Essays "Kunst des Liebens" von Erich Fromm und "Über Tod und Liebe" von Patrick Süskind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</w:rPr>
      </w:pPr>
      <w:r>
        <w:rPr>
          <w:rFonts w:cs="Segoe UI" w:ascii="Segoe UI" w:hAnsi="Segoe UI"/>
          <w:color w:val="201F1E"/>
          <w:shd w:fill="FFFFFF" w:val="clear"/>
        </w:rPr>
        <w:t>Ławniczak Maria:Miłość i śmierć w powieści Patricka Süskinda "Pachnidło" w kontekście jego eseju "O miłości i śmierci"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Sobala Sandra: "Die unendliche Geschichte" von Michael Ende im Lichte der Anthroposophie von Rudolf Steiner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Wdowyn Aleksandra: Sigmund Freud als Literat</w:t>
      </w:r>
    </w:p>
    <w:p>
      <w:pPr>
        <w:pStyle w:val="Normal"/>
        <w:spacing w:lineRule="auto" w:line="240" w:before="0" w:after="240"/>
        <w:rPr>
          <w:rFonts w:ascii="Segoe UI" w:hAnsi="Segoe UI" w:cs="Segoe UI"/>
          <w:color w:val="201F1E"/>
          <w:shd w:fill="FFFFFF" w:val="clear"/>
          <w:lang w:val="de-DE"/>
        </w:rPr>
      </w:pPr>
      <w:r>
        <w:rPr>
          <w:rFonts w:cs="Segoe UI" w:ascii="Segoe UI" w:hAnsi="Segoe UI"/>
          <w:color w:val="201F1E"/>
          <w:shd w:fill="FFFFFF" w:val="clear"/>
          <w:lang w:val="de-DE"/>
        </w:rPr>
        <w:t>Wolanin Joanna:Das Motiv des Lebens nach dem Tod im Roman von Hans Christoph Buch "Baron Samstag oder das Leben nach dem Tod"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01F1E"/>
          <w:shd w:fill="FFFFFF" w:val="clear"/>
          <w:lang w:val="de-DE"/>
        </w:rPr>
        <w:t>Romaniak Marlena:Konflikt der Kulturen in dem Roman von Corinne Hofmann "Die weiβe Massai"</w:t>
      </w:r>
    </w:p>
    <w:p>
      <w:pPr>
        <w:pStyle w:val="Normal"/>
        <w:spacing w:lineRule="auto" w:line="36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  <w:lang w:val="de-DE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color w:val="201F1E"/>
          <w:sz w:val="28"/>
          <w:szCs w:val="28"/>
          <w:shd w:fill="FFFFFF" w:val="clear"/>
          <w:lang w:val="de-DE"/>
        </w:rPr>
      </w:pPr>
      <w:r>
        <w:rPr>
          <w:rFonts w:cs="Segoe UI" w:ascii="Segoe UI" w:hAnsi="Segoe UI"/>
          <w:b/>
          <w:color w:val="201F1E"/>
          <w:sz w:val="28"/>
          <w:szCs w:val="28"/>
          <w:shd w:fill="FFFFFF" w:val="clear"/>
          <w:lang w:val="de-D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osweb.uni.wroc.pl/kontroler.php?_action=katalog2/osoby/pokazOsobe&amp;os_id=2058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43:00Z</dcterms:created>
  <dc:creator>Tomek</dc:creator>
  <dc:description/>
  <cp:keywords/>
  <dc:language>en-US</dc:language>
  <cp:lastModifiedBy>p</cp:lastModifiedBy>
  <cp:lastPrinted>2020-05-12T14:44:00Z</cp:lastPrinted>
  <dcterms:modified xsi:type="dcterms:W3CDTF">2020-05-12T12:44:00Z</dcterms:modified>
  <cp:revision>3</cp:revision>
  <dc:subject/>
  <dc:title>PROPOZYCJE TEMATÓW PRAC LICENCJACKICH W ROKU AKADEMICKIM </dc:title>
</cp:coreProperties>
</file>