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ponowane tematy prac licencjackich III rok/I stopień, rok akademicki 2020/21, studia stacjonarne i niestacjonarne:</w:t>
      </w:r>
    </w:p>
    <w:p>
      <w:pPr>
        <w:pStyle w:val="Tr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y zostały zatwierdzone przez Radę instytutu Filologii Germańskiej w dniu 23.02.2021</w:t>
      </w:r>
    </w:p>
    <w:p>
      <w:pPr>
        <w:pStyle w:val="Tr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rof. dr hab. Urszula Bonter</w:t>
      </w:r>
    </w:p>
    <w:p>
      <w:pPr>
        <w:pStyle w:val="Tr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r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Renate Kampmann – Zwischen Thriller und Detektivroman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Tre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er aktuelle deutsche Thriller: das Fallbeispiel Michael Tsokos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Tre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ie Erfolgsthriller von Andreas Franz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Tre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ie Regionalkrimis von Gisa Pauly und Susanne Mischke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Tre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Liebesbeziehungen in den Kriminalromanen von Charlotte Link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Tre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er österreichische Thriller: das Fallbeispiel Andreas Gruber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Tre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Zwischen Detektivroman und Thriller: Michael Tsokos und Sebastian Fitzek 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Tre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as Frauenbild in den Kriminalromanen von Charlotte Link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Tr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re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prof. dr hab. Marek Hałub </w:t>
      </w:r>
    </w:p>
    <w:p>
      <w:pPr>
        <w:pStyle w:val="Tr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damczak Joanna: Kultur im Fokus der Friedrich-Ebert-Stiftung und der Konrad-Adenauer-Stiftung 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Tre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rnia Katarzyna: Kościół Świętego Pawła we Frankfurcie nad Menem jako ikona niemieckiej kultury pamięci  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mochowski Alan: Wrocław jako fenomen kultury europejskiej na wystawie "1000 lat Wrocławia"     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lak Dagmara: Kultura Śląska w zbiorach i działalności Instytutu Herdera w Marburgu 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ędrzejczak  Kamila: Działalność Niemieckiego Towarzystwa Społeczno-Kulturalnego w Wałbrzychu 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walska Natalia      Działalność oświatowo-kulturalna Domu Współpracy Polsko-Niemieckiej w Gliwicach  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Palt Sonia: Das Deutschlandbild im Film "Willkommen bei den Hartmanns"   </w:t>
      </w:r>
    </w:p>
    <w:p>
      <w:pPr>
        <w:pStyle w:val="Tr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r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r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r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r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dr hab. prof. UWr. Józef Jarosz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Deutsche Straßennamen in Breslau vor 1945 und ihre polnischen Entsprechungen im Vergleich, Martyna Mazurek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Gipfelnamen in den Sudeten als Beispiel für Sprach- und Kulturkontakt, Barbara Rak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Spitznamen von Sportstars – eine linguistische Untersuchung, Eliza Kaszuba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Struktur und Motivation zoologischer Nomenklatur im Polnischen und Deutschen am Beispiel ausgewählter Namen der Gattung Sciurus (Eichhörnchen) – eine linguistische vergleichende Untersuchung, Katarzyna Nowak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Analyse deutscher Bezeichnungen für Desserts, Weronika Wiśniowska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Deutsche Anthroponyme in ausgewählten Märchen der Brüder Grimm und ihre polnischen Übersetzungsäquivalente im Vergleich, Paulina Kurzątkowska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Typologie und Funktion von Eigennamen in deutschen Phraseolgismen, ElżbietaKamyszek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Polnische Filmtitel in deutscher Übersetzung, Anna Willak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r hab. prof. UWr. Dariusz Komorowski 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udia stacjonarne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ndation Jan Michalski – historia i działalność</w:t>
      </w:r>
    </w:p>
    <w:p>
      <w:pPr>
        <w:pStyle w:val="Tre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chützenfest im Identitätsdiskurs der Schweiz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dee pedagogiczne Jana Henryka Pestalozziego w powieści „Jak Gertruda uczy swoje dzieci”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ris von Rotten i jej wkład w ruch na rzecz równouprawnienia kobiet w Szwajcarii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ca pamięci w Szwajcarii oczami Georga Kreisa i Thomasa Maissena. Studium porównawcze w oparciu o wybrane przykłady.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Ignacy Jan Paderewski in der Schweiz und sein Engagement für Polen.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ambrzy w krajobrazie kulturowym Wielkopolski. Analiza w oparciu o powieść Mai Rausch „Przez zmierzchy i świty”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pografia miasta Breslau w wybranych powieściach Marka Krajewskiego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udia niestacjonarne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Breslau/Wrocław-Berlin. Beziehungen zwischen zwei „Schwesterstädten“ anhand von ausgewählten Essays von Uwe Radas und Mateusz Hartwichs Buch „Berlin und Breslau- Eine Beziehungsgeschichte“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ultura, krajobraz i kuchnia Ticino na podstawie utworu EvelineHasler „SpaziergängedurchmeinTessin”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uch na rzecz równouprawnienia kobiet w Szwajcarii. Zarys z perspektywy kulturoznawczej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więta ludowe w krajobrazie kulturowym Szwajcarii: Karnawał w Bazylei, Sechseläuten, Unspunnenfest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Innerdeutsche Beziehungen nach der Wiedervereinigung. Stereotype über „Ossis” und „Wessis” 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pływ niemieckiego kina ekspresjonistycznego na rozwój filmu grozy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półczesny hip-hop w krajobrazie kulturowym Niemiec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Das Bild Schlesiens im Schlesischen Museum in Katowice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wajcaria jako kuźnia innowacyjności. Analiza na wybranych przykładach.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f. dr hab. Tomasz Małyszek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ojna i mit bohaterski w opowiadaniu UweTimma „Na przykładzie mojego brata”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Lotte Reiniger und Brüder Grimm - Film und Kinder- und Hausmärchen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Hitler und die Masse in Timur Vermes' ‘’Er ist wieder da’’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sychologiczna analiza natury przestępczości na podstawie tekstu autorstwa Ferdinanda von Schiracha ,,Verbrechen‘’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Der Gewaltapparat des NS-Terror-Regimes im Werk ,,Das siebte Kreuz” von Anna Seghers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raz ofiary oraz motywy chrześcijańskie w powieści Anny Seghers „Siódmy Krzyż”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rach ludzkości przed zagładą i przyszłością w powieści Franka Schätzinga "Odwet Oceanu"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Motive und ihre Bedeutung in ausgewählten Werken von Wolfgang Borchert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Die Verarbeitung des Kriegstraumas in ausgewählten Kurzgeschichten von Wolfgang Borchert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otyw głodu w powieści Herty Müller „Huśtawka oddechu”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tura i Cywilizacja w powieści Franka Schätzinga “Der Schwarm”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096 dni NataschyKampusch - porównanie książki  z filmem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re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Lotte Reiniger vs. Grimms Märchen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Carl Gustav Jung und Grimms Märchen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Theodor W. Adorno und Literatur: Herkunft, Inhalte und Stellung seiner Theorie in der Ästhetik, besonders in der Literaturwissenschaft</w:t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Tr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dr hab. prof. UWr. Roman Opiłowski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Bugajska Ewa: „Kommunikative Formen und Funktionen von Emojis in Nutzerkommentare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ern Andrea: „Kommunikative Strukturen in den populärsten Reiseblogs in Deutschland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Łuniew Łucja: „Strategien der Selbstdarstellung von ehrenamtlichen Stiftungen auf ihren Homepages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iszewska Dominika: „Wikipedia als linguistische Wissensquelle. Am Beispiel von grundlegenden Begriffen in der Internetlinguistik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Piasek Sabina: „Multimodale Kommunikationselemente im didaktischen Videoblog Easy German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iółkowska Angelika: „Formen und Funktionen von Emojis in Tweets über führende Ereignisse in der globalen Gesellschaft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Lis Dominika: „Formen und Funktionen von Kommunikationsoperatoren in der Online-Kommunikation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f. dr hab. Lucjan Puchalski</w:t>
      </w:r>
    </w:p>
    <w:p>
      <w:pPr>
        <w:pStyle w:val="ListParagraph"/>
        <w:numPr>
          <w:ilvl w:val="0"/>
          <w:numId w:val="3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atryk Brzostek: Die Problematik der österreichischen Identität im Spiegel der österreichischen Hymnen</w:t>
      </w:r>
    </w:p>
    <w:p>
      <w:pPr>
        <w:pStyle w:val="ListParagraph"/>
        <w:numPr>
          <w:ilvl w:val="0"/>
          <w:numId w:val="3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atharina Büchner: Wien-Beschreibungen von Friedrich Nicolai und Edward Lubomirski - eine komparatistische Analyse</w:t>
      </w:r>
    </w:p>
    <w:p>
      <w:pPr>
        <w:pStyle w:val="ListParagraph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wa Kaczmarska: Topografia Wiednia  w powieści Wolfganga Georga Fischera </w:t>
      </w:r>
      <w:r>
        <w:rPr>
          <w:rFonts w:cs="Times New Roman" w:ascii="Times New Roman" w:hAnsi="Times New Roman"/>
          <w:i/>
          <w:iCs/>
          <w:sz w:val="24"/>
          <w:szCs w:val="24"/>
        </w:rPr>
        <w:t>Mieszkania</w:t>
      </w:r>
    </w:p>
    <w:p>
      <w:pPr>
        <w:pStyle w:val="ListParagraph"/>
        <w:numPr>
          <w:ilvl w:val="0"/>
          <w:numId w:val="3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Kiedrowicz: Obraz Wiednia w powieściach Josepha Rotha</w:t>
      </w:r>
      <w:r>
        <w:rPr>
          <w:rFonts w:cs="Times New Roman" w:ascii="Times New Roman" w:hAnsi="Times New Roman"/>
          <w:i/>
          <w:iCs/>
          <w:sz w:val="24"/>
          <w:szCs w:val="24"/>
        </w:rPr>
        <w:t>Marsz Radetzky’ego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iCs/>
          <w:sz w:val="24"/>
          <w:szCs w:val="24"/>
        </w:rPr>
        <w:t>Krypta Kapucynów</w:t>
      </w:r>
    </w:p>
    <w:p>
      <w:pPr>
        <w:pStyle w:val="ListParagraph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5, Jessica Starnawski, Wien-Narrative in den Darstellungen des Romans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KsięgiJakubow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von Olga Tokarczuk</w:t>
      </w:r>
    </w:p>
    <w:p>
      <w:pPr>
        <w:pStyle w:val="ListParagraph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lha Tarnavska: Autobiograficzna narracja emigranta. </w:t>
      </w:r>
      <w:r>
        <w:rPr>
          <w:rFonts w:cs="Times New Roman" w:ascii="Times New Roman" w:hAnsi="Times New Roman"/>
          <w:i/>
          <w:iCs/>
          <w:sz w:val="24"/>
          <w:szCs w:val="24"/>
        </w:rPr>
        <w:t>Świat wczorajsz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spomnienia pewnego Europejczyka </w:t>
      </w:r>
      <w:r>
        <w:rPr>
          <w:rFonts w:cs="Times New Roman" w:ascii="Times New Roman" w:hAnsi="Times New Roman"/>
          <w:sz w:val="24"/>
          <w:szCs w:val="24"/>
        </w:rPr>
        <w:t>Stefana Zweiga jako dokument i fikcja</w:t>
      </w:r>
    </w:p>
    <w:p>
      <w:pPr>
        <w:pStyle w:val="ListParagraph"/>
        <w:numPr>
          <w:ilvl w:val="0"/>
          <w:numId w:val="3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sica Toman: Cesarzowa Elżbieta (Sissi) jako postać historyczna i legenda kultury masowej</w:t>
      </w:r>
    </w:p>
    <w:p>
      <w:pPr>
        <w:pStyle w:val="ListParagraph"/>
        <w:numPr>
          <w:ilvl w:val="0"/>
          <w:numId w:val="3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rota Pawlak: Przedstawienia Wiednia w powieści Heimito von Doderera </w:t>
      </w:r>
      <w:r>
        <w:rPr>
          <w:rFonts w:cs="Times New Roman" w:ascii="Times New Roman" w:hAnsi="Times New Roman"/>
          <w:i/>
          <w:iCs/>
          <w:sz w:val="24"/>
          <w:szCs w:val="24"/>
        </w:rPr>
        <w:t>Schody Strudlhof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f. dr hab. Jacek Rzeszotnik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Gostek Izabela - Positives Christentum als (ethische) Grundlage der NS-Ideologie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czak Angelika - Polacy i Niemcy przez pryzmat stereotypów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ozieł Natalia  - Wilm Hosenfeld oder Vom Mut, Nein zu sagen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iniak Arkadiusz - Niemieckie stereotypy w polskich audiowizualnych środkach masowego przekazu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owska Urszula - Geneza powstawania stereotypów polsko-niemieckich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zyńska Roksana - Niemieckie i polskie stereotypy w Interneci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wa Paulina - Kulturowy wpływ piłki nożnej na konstruowanie niemieckiej tożsamości narodowej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ym Natalia - Das Polenbild  in den deutschen Massenmedie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dr hab. prof. UWr. Janusz Stopy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. Niestacjonarn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Bełzak, Wykorzystanie metody narracyjnej w nauczaniu czasu Imperfekt języka niemieckiego na materiale baśni braci Grimm dla grupy uczniów w wieku szkolnym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zena Wdowska, Moja lokalna historia: Zgorzelec i Görlitz. Życie codzienne tutejszej społeczności w okresie międzywojennym, powojennym oraz w czasach współczesnych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ol Rosłoniec, Zapożyczenia z języka angielskiego w niemieckich tekstach pisanych i mówionych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dalena Pruchniewska, Kolokacje: defnicja i typologia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rlena Romaniak, Konflikt der Kulturen im Roman von Corinne Hofmann Die weiße Masa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lia Rogalska, Od Neumarkt do Środy Śląskiej: śladami historii miast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atrycja Janczak, Die Äquivalenz des Buches ,,Międzylesiesłowem i obrazemmalowane“ und seiner Übersetzung ins Deutsch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Patrycja Trojan, Audiovisuelle Übersetzung: Theorie und Praxis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lina Słoma, Świadomość zachowań Niemców i Polaków podczas II wojny światowej w Polsce XXI wieku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inga Kiałka, Vergleich der Passivformen im Deutschen und im Polnischen am Beispiel eines zweisprachigen Textmaterial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r hab. prof. UWr. Joanna Szczęk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ja Gadula: Namen der deutschen und polnischen Sportclubs im Vergleich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łgorzata Gołdyn: Ärger in der deutschen und polnischen Phraseologie. Eine vergleichende Analys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icola Kapica: Das Bild der Frau in den deutschen und polnischen Rapliedern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acperKulpa: Formen der sprachlichen Gewalt in den deutschen und polnischen Internetkommentaren zum Thema „Flüchtlingswelle“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atarzyna Mikołajewska: Deutsche und polnische tierische Schimpfwörter im Vergleich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Karolina Niściór: Deutsche und polnische Liedtexte im Rap als eine biographische Textsorte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leksandra Rutka: Äquivalenz im Bereich der Filmtitel. Eine vergleichende Analyse anhand der deutschen, polnischen und englischen Beispiele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rystsinaVolchek: Formen der Verballhornungen im Deutschen, Polnischen und Russischen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ominika Markiewicz: Fachsprache des Sports in den Online-Artikeln zum Volleyballspielen. Ein deutsch-polnischer Verglei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dr hab. prof. UWr. Artur Tworek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Buda Marta, Passivgebrauch im Verfassungstext. Vergleichende Analyse des Deutschen und des Polnischen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GrabarzMiłosz, Gebrauch der Adjektive in Werbetexten. Vergleichende Analyse des Deutschen und des Polnisch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Jadach Arkadiusz, Komparative Analyse der substantivischen Genuskategorie im Deutschen, Polnischen und Ukrainischen am Beispiel eines literarischen Textes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opała Natalia, Besonderheiten der Live-Ticker-Texte im Bereich des Volleyballs. Vergleichende Analyse des Deutschen und des Polnischen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opowska Joanna, Arabische und türkische Lexik in modernen deutschen kabarettistischen Texten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Rehrl Barbara, Phonetische Auffälligkeiten im modernen österreichischen Dialekt des Deutsch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imińska Olga, Prosodische Auffälligkeiten in der Synchronisation der Filmtexte. Vergleichende Analyse des Deutschen und des Polnischen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ereszczyńska Sarah, Die Sender-Empfänger-Relation in Kochrezepttexten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rof. dr hab. Monika Wolting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ngelika Żemełka, Psychothriller als engagierte Literatur am Beispiel von Sebastian Fitzeks Roman „Das Kind“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Julia Pikota Pädophile und Menschenhandel als globale Probleme am Beispiel des Romans von Sebastian Fitzek „Das Kind”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Górska Fikcja a prawda ludzkich spostrzeżeń w perspektywie powieści ,,Terapia” Sebastiana Fitzka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aja Kurlapska Spuren des emotionalen Missbrauchs in Andreas Franzs Roman „Unsichtbare Spuren“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drianna Szkarupska Das Motiv der Femme Fatale im Roman Der Vorleser von Bernhard Schlink.”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Sajak Molestowanie seksualne a psychika ofiar w powieści ,,Pasażer 23” Sebastiana Fitzka”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Julia Arcikiewicz, Das Motiv der Freiheit im Roman “Liebes Kind” von Romy Hausmann</w:t>
      </w:r>
    </w:p>
    <w:p>
      <w:pPr>
        <w:pStyle w:val="ListParagraph"/>
        <w:numPr>
          <w:ilvl w:val="0"/>
          <w:numId w:val="5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wina Skrzyszewska, Psychika figur w powieści Sebastiana Fitzka ,,Odcięci’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">
    <w:name w:val="Treść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48:00Z</dcterms:created>
  <dc:creator>Pro</dc:creator>
  <dc:description/>
  <cp:keywords/>
  <dc:language>en-US</dc:language>
  <cp:lastModifiedBy>p</cp:lastModifiedBy>
  <dcterms:modified xsi:type="dcterms:W3CDTF">2021-05-11T19:48:00Z</dcterms:modified>
  <cp:revision>2</cp:revision>
  <dc:subject/>
  <dc:title>Proponowane tematy prac licencjackich III rok/I stopień, rok akademicki 2020/21, studia stacjonarne i niestacjonarn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8AECA064BB8E4438226B4C4B1079C1D</vt:lpwstr>
  </property>
</Properties>
</file>