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maty prac magisterskich, II rok studiów niestacjonarnych, 2016/1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prof. dr hab. Edward Białek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as Bilderbuch in der Primarstufe. Dargestellt an ausgewählten illustrierten Märcheneditione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Kulturelles Leben im Oppeln der Zwischenkriegszeit am Beispiel des Schaffens von Max Glaue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as deutsche Volksmärchen im glottodidaktischen Prozes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In der Erinnerung beheimatet: Oberschlesien im lyrischen Werk von Ernst Josef Krzywo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Brüder Grimm und ihre Märchensammlung in der deutschen Gedächtniskultur. Versuch einer Bestandsaufnahm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as Riesengebirge in Literatur und bildender Kuns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ämonische Frauengestalten in Gerhart Hauptmanns Erzählungen und Romane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Frauenbilder in der Kurzprosa von Carl Hauptman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Zeitgenössische deutsche Kurzprosa im Unterricht DaF an polnischen Oberschule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Keine abgelegene Provinz. Zum Kulturleben der Stadt Żywiec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dr hab. Urszula Bonter, prof. UW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Klandestine Literatur des 19. Jahrhunderts an ausgewählten Beispiele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as Spiel mit den Tabus der bürgerlichen Welt bei Thomas Mann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as Spiel mit den Tabus der bürgerlichen Welt bei Gabriele Reuter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Geschlechterordnung in den Populärromanen des 19. Jahrhunderts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ie Prinzipien der Figurendarstellung bei Hedwig Courths-Mahler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Plakative Pädagogik in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Der Trotzkopf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von Emmy von Rhoden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ie Wertevermittlung in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Heidis Lehr- und Wanderjahre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und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Heidi kann brauchen, was es gelernt hat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>Nesthäkchen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als Ikone der Jugendliteratur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as Frauenbild bei Theodor Fontane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ie Erziehung zum Mädchenideal in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Backfischchens Leiden und Freuden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von Clementine Hel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prof. dr hab. Marek Hału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Zwischen Zerstörung und Neuaufbau. Breslau/Wrocław in den Erinnerungen der deutschen und polnischen Zeitzeugen (1944-1948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Heutige Migration nach Deutschland in der Wochenzeitung "Die Zeit" (2014 - 2016)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Reformation in Deutschland. Einblicke in die heutige Rezeptionsgeschichte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Zum Polenbild in Deutschland im 21. Jahrhundert. An ausgewählten Beispielen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Studentenleben an der Breslauer Universität im 19. Jahrhunder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Frauen in den schlesischen Sagen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Breslau in den schlesischen Sagen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as Bild der deutschsprachigen Länder in den aktuellen polnischen Schulbüchern für Oberschulen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eutschland: Multikulti-Land. An ausgewählten Beispielen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 hab. Artur Tworek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 porównawcza wybranych niemieckich i polskich toponimów miast dolnośląskic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fologiczne i leksykalne sposoby wyrażania kategorii czas przeszły w literackich tekstach niemieckich i polskic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 porównawcza użycia strony biernej w wybranych niemieckich i polskich tekstach użytkowyc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rfologiczne i składniowe cechy tekstów reklamowych. Komparatywna analiza języków niemieckiego, angielskiego i polskiego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ctwo pochodzenia obcego w niemieckich i polskich tekstach prasowych na temat mody. Analiza porównawcza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ksykalne, strukturalne i prozodyczne sposoby wyrażania wartościowania w niemieckim i polskim telewizyjnym komentarzu sportowym. Analiza porównawcza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rakterystyka językowa memów. Komparatywna analiza języków niemieckiego, angielskiego i polskiego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zodyczne cechy śpiewu operowego. Analiza porównawcza języków niemieckiego, polskiego i włoskiego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ksykalne i strukturalne wyznaczniki tekstów prasowych. Analiza porównawcza języków niemieckiego i polskiego</w:t>
      </w:r>
      <w:bookmarkStart w:id="0" w:name="_GoBack"/>
      <w:bookmarkEnd w:id="0"/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4:45:00Z</dcterms:created>
  <dc:creator>Marta</dc:creator>
  <dc:description/>
  <cp:keywords/>
  <dc:language>en-US</dc:language>
  <cp:lastModifiedBy>p</cp:lastModifiedBy>
  <dcterms:modified xsi:type="dcterms:W3CDTF">2016-12-08T14:45:00Z</dcterms:modified>
  <cp:revision>2</cp:revision>
  <dc:subject/>
  <dc:title>Tematy prac magisterskich, II rok studiów niestacjonarnych, 2016/17</dc:title>
</cp:coreProperties>
</file>