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ematy prac licencjackich, studia niestacjonarne 2017/2018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przyjęte przez Radę Instytutu w dn. 6.02.2018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zw. dr hab. Tomasz Małysz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nna Sułek, Daniel Kehlmanns "Tyll" als ein postmoderner Schelmenroma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gata Fuk, Drehbuch als Literatur am Beispiel des Films von Wim Wenders "Der Himmel über  Berlin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laudia Kurzawska, Fiktionalität des Wahren in Binjamin Wilkomirskis Buch "Bruchstücke: Aus einer Kindheit 1939-1948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nna Sierżant, Taktik der Versklavung und des Überlebens in Natascha Kampuschs Autobiographie "3096 Tage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amila Murzicz "Das Weibliche" in dem Roman "Der geteilte Himmel" von Ch. Wolf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laudia Klimek, Enttäuschung als Motiv in dem Roman von Ch. Kracht "Faserlan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Natalia Pluta, Phantasie und Wirklichkeit in dem Roman von D. Kehlmann "F" - psychoanalytisch gedeut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uzanna Bąk, Fantasie und Bastianfigur in 'Die unendliche Geschichte" von M. En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zabela Jaskot, Puberität als Motiv in dem Roman von Stefanie Zweig "Nirgendwo in Afrika"  und in dessen Verfilmu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sa Martone, Christiane Felscherinow, "Życie mimo wszystko" jako świadectwo choroby i szaleństw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ria Papaj, Die Beziehung zwischen Mutter und Tochter in Elfriede Jelineks Roman "Die Klavierspielerin" im Kontext der Psychoanaly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wia Liczner, Wina, wstyd i strach w powieści Bernharda Schlinka "Lektor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aura Sękowska, Relationen zwischen Mann und Frau in dem Roman von Elfriede Jelinek "Die Pianistin" und in dessen Verfilmu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Klaudia Ambryszewska, </w:t>
      </w:r>
      <w:r>
        <w:rPr>
          <w:rFonts w:cs="Times New Roman" w:ascii="Times New Roman" w:hAnsi="Times New Roman"/>
          <w:sz w:val="24"/>
          <w:szCs w:val="24"/>
        </w:rPr>
        <w:t>Ӓ</w:t>
      </w:r>
      <w:r>
        <w:rPr>
          <w:rFonts w:cs="Times New Roman" w:ascii="Times New Roman" w:hAnsi="Times New Roman"/>
          <w:sz w:val="24"/>
          <w:szCs w:val="24"/>
          <w:lang w:val="de-DE"/>
        </w:rPr>
        <w:t>hnlichkeiten und Unterschiede in den Werken "Die Leiden des jungen Werthers" von J.W. Goethe und in "Den neuen Leiden des jungen W." von U. Plenzdor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dr hab. Ewa Jarosz-Sienkiewic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teusz Jagodziński: Heimkehrermotive in der deutschen Literatur nach 1945 anhand ausgewaehlter Autor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Pastuszak: Trudna miłość w literaturze niemieckiej po 1945. Człowiek w kontekście wielkiej polity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lena Nawotna: Procesy zbrodniarzy nazistowskich w wybranych utworach literackich Niemiec po 194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 hab. Artur Twor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ĄDEK Klaud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Artikulation des /r/-Lautes bei italienisch- und polnischsprachigen DaF-Lerner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 GUTFREUND Zygmunt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eutsche und polnische Namen niederschlesischer Städte. Eine vergleichende Analys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 IMIOŁCZYK Karolin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Gebrauch der Artikelwörter im Deutschen und ihre polnischen Äquivalente am Beispiel der Verfassungstext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 LIKA Karolin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usdrucksmöglichkeiten des Imperativs in Gebrauchstexten. Eine vergleichende deutsch-polnische Analyse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 MULLACK Edyt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honetische Besonderheiten des gegenwärtigen plattdeutschen Regiolekt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 STAŃCZYK Pawe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Gebrauch der Anglizismen in Fachtexten. Eine vergleichende deutsch-polnische Analyse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dr Mariusz Dzieweczyńsk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nna Ataszkiewicz: Punk in Ostdeutschland von 1980 bis zum Mauerf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cja Czerniak: Symbol narodowy jako element tożsamości narodowej w Niemcze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rażyna Grzelińska: Der Streit um den Namen Jahrhunderthalle in der Presse und im Intern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onika Jezierska: Das Hexenwerkfestival im Harz und die Hexenjagd in Europ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icja Klimek: Bolesławiecka ceramika – historia, tradycja, tożsamość kulturow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ominik Kłosowski: Deutscher Adler, polnischer Adler – Geschichte der deutsch-polnischen Fußballspie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gdalena Konowoł: Familiäre Traditionen in Schlesien vor dem Hintergrund der Ausstellung im Schlesischen Museum Kattowit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inga Kuprasz: Rezeption des Liedes der Deutschen nach dem Zweiten Weltkrie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ichał Leśnierowski: Flüchtlingskrise aus der Perspektive von ausgewählten Spiegel-Artikel aus dem Jahr 20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rgareta Maciołek: Das Oktoberfest und sein Beitrag zur deutschen Kulturgeschich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arolina Nachmann: Der Roman Er ist wieder dar von Timur Vernes und seine Verfilmung – das Presseecho in Deutschla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aula Pietraszak: Techno-Kultur in Berl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Jan Tabor: Ausgewählte Aspekte des kommunistischen Systems in der DDR und der Volksrepublik Polen. </w:t>
      </w:r>
      <w:r>
        <w:rPr>
          <w:rFonts w:cs="Times New Roman" w:ascii="Times New Roman" w:hAnsi="Times New Roman"/>
          <w:sz w:val="24"/>
          <w:szCs w:val="24"/>
        </w:rPr>
        <w:t>Eine vergleichende Analy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 Marcin Miode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Sandra Gromolak: Obraz Niemców w polskiej karykaturze prasowej w XXI wie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26:00Z</dcterms:created>
  <dc:creator>Tomek</dc:creator>
  <dc:description/>
  <cp:keywords/>
  <dc:language>en-US</dc:language>
  <cp:lastModifiedBy>p</cp:lastModifiedBy>
  <dcterms:modified xsi:type="dcterms:W3CDTF">2018-02-06T18:26:00Z</dcterms:modified>
  <cp:revision>2</cp:revision>
  <dc:subject/>
  <dc:title>Tematy prac licencjackich, studia niestacjonarne 2017/2018 </dc:title>
</cp:coreProperties>
</file>