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cierz efektów kształcenia, program studiów stacjonarnych, filologia germańska, stopień drugi (st. mag.)</w:t>
      </w:r>
    </w:p>
    <w:p>
      <w:pPr>
        <w:pStyle w:val="Normal"/>
        <w:rPr>
          <w:i/>
          <w:i/>
        </w:rPr>
      </w:pPr>
      <w:r>
        <w:rPr>
          <w:i/>
        </w:rPr>
        <w:t>Ważny od 2017/20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0"/>
          <w:szCs w:val="20"/>
        </w:rPr>
        <w:t>Wartości</w:t>
      </w:r>
      <w:r>
        <w:rPr/>
        <w:t xml:space="preserve"> 1-3 określają stopień realizacji danego efektu</w:t>
      </w:r>
    </w:p>
    <w:tbl>
      <w:tblPr>
        <w:tblW w:w="125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8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1061" w:hRule="atLeast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zedmiotu/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1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2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3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4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5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6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_W07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1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2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3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4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5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6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7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8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09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10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K_U11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1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2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3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4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5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6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K_K07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interkulturowa I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interkulturowa 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interkulturowa II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cja interkulturowa IV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torat jęz. obcego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eminarium B mag. (język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eminarium B mag. (kul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seminarium B mag. (litera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JN: Język niemiecki w interakcji i mediacji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ZJN: Zintegrowane sprawności językowe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język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język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językoznawstwo) 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językoznawstwo) 4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kultur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ium magisterskie (kultur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kulturoznawstwo) 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kulturoznawstwo) 4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literatur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literatur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literaturoznawstwo) 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inarium magisterskie (literaturoznawstwo) 4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ie informacyjne w pracy germanisty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e językoznawstwa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e kulturoznawstwa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rie literaturoznawstwa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ologia badawcza (język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ologia badawcza (kul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inologia badawcza (litera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B mag. (język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80008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800080"/>
                <w:sz w:val="16"/>
                <w:szCs w:val="16"/>
              </w:rPr>
              <w:t xml:space="preserve"> 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B mag. (kul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B mag. (literaturoznawstwo)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język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język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kultur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kultur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literaturoznawstwo) 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1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monograf. (literaturoznawstwo) 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color w:val="80008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przedstawia stopień realizacji poszczególnych efektów kształcenia, podane wartości służą wyłącznie zobrazowaniu proporcji między stopniem realizacji danych efek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1825" cy="493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1418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C0C0C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2:09:00Z</dcterms:created>
  <dc:creator>p</dc:creator>
  <dc:description/>
  <cp:keywords/>
  <dc:language>en-US</dc:language>
  <cp:lastModifiedBy>magda</cp:lastModifiedBy>
  <dcterms:modified xsi:type="dcterms:W3CDTF">2017-12-06T07:37:00Z</dcterms:modified>
  <cp:revision>4</cp:revision>
  <dc:subject/>
  <dc:title>20</dc:title>
</cp:coreProperties>
</file>